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Also by James Patterson:</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 </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The Thomas Berryman Number</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Season of the Machete</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See How They Run</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The Midnight Club</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Along Came a Spider</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Kiss the Girls</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Hide &amp; Seek</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Jack &amp; Jill</w:t>
      </w:r>
    </w:p>
    <w:p>
      <w:pPr>
        <w:pStyle w:val="Normal"/>
        <w:spacing w:lineRule="auto" w:line="240" w:before="280" w:after="280"/>
        <w:jc w:val="center"/>
        <w:rPr/>
      </w:pPr>
      <w:r>
        <w:rPr>
          <w:rFonts w:eastAsia="Times New Roman" w:cs="Comic Sans MS" w:ascii="Comic Sans MS" w:hAnsi="Comic Sans MS"/>
          <w:i/>
          <w:iCs/>
          <w:sz w:val="24"/>
          <w:szCs w:val="24"/>
        </w:rPr>
        <w:t xml:space="preserve">Miracle on the 17th Green </w:t>
      </w:r>
      <w:r>
        <w:rPr>
          <w:rFonts w:eastAsia="Times New Roman" w:cs="Comic Sans MS" w:ascii="Comic Sans MS" w:hAnsi="Comic Sans MS"/>
          <w:sz w:val="24"/>
          <w:szCs w:val="24"/>
        </w:rPr>
        <w:t>(with Peter de Jonge)</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Cat &amp; Mouse</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When the Wind Blows</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Pop Goes the Weasel</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Black Friday</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Cradle and All</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Roses Are Red</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1st to Die</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Suzanne’s Diary for Nicholas</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Violets Are Blue</w:t>
      </w:r>
    </w:p>
    <w:p>
      <w:pPr>
        <w:pStyle w:val="Normal"/>
        <w:spacing w:lineRule="auto" w:line="240" w:before="280" w:after="280"/>
        <w:jc w:val="center"/>
        <w:rPr/>
      </w:pPr>
      <w:r>
        <w:rPr>
          <w:rFonts w:eastAsia="Times New Roman" w:cs="Comic Sans MS" w:ascii="Comic Sans MS" w:hAnsi="Comic Sans MS"/>
          <w:i/>
          <w:iCs/>
          <w:sz w:val="24"/>
          <w:szCs w:val="24"/>
        </w:rPr>
        <w:t xml:space="preserve">2nd Chance </w:t>
      </w:r>
      <w:r>
        <w:rPr>
          <w:rFonts w:eastAsia="Times New Roman" w:cs="Comic Sans MS" w:ascii="Comic Sans MS" w:hAnsi="Comic Sans MS"/>
          <w:sz w:val="24"/>
          <w:szCs w:val="24"/>
        </w:rPr>
        <w:t>(with Andrew Gross)</w:t>
      </w:r>
    </w:p>
    <w:p>
      <w:pPr>
        <w:pStyle w:val="Normal"/>
        <w:spacing w:lineRule="auto" w:line="240" w:before="280" w:after="280"/>
        <w:jc w:val="center"/>
        <w:rPr/>
      </w:pPr>
      <w:r>
        <w:rPr>
          <w:rFonts w:eastAsia="Times New Roman" w:cs="Comic Sans MS" w:ascii="Comic Sans MS" w:hAnsi="Comic Sans MS"/>
          <w:i/>
          <w:iCs/>
          <w:sz w:val="24"/>
          <w:szCs w:val="24"/>
        </w:rPr>
        <w:t xml:space="preserve">The Beach House </w:t>
      </w:r>
      <w:r>
        <w:rPr>
          <w:rFonts w:eastAsia="Times New Roman" w:cs="Comic Sans MS" w:ascii="Comic Sans MS" w:hAnsi="Comic Sans MS"/>
          <w:sz w:val="24"/>
          <w:szCs w:val="24"/>
        </w:rPr>
        <w:t>(with Peter de Jonge)</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i/>
          <w:iCs/>
          <w:sz w:val="24"/>
          <w:szCs w:val="24"/>
        </w:rPr>
        <w:t>Four Blind Mice</w:t>
      </w:r>
    </w:p>
    <w:p>
      <w:pPr>
        <w:pStyle w:val="Normal"/>
        <w:spacing w:lineRule="auto" w:line="240" w:before="280" w:after="280"/>
        <w:jc w:val="center"/>
        <w:rPr/>
      </w:pPr>
      <w:r>
        <w:rPr>
          <w:rFonts w:eastAsia="Times New Roman" w:cs="Comic Sans MS" w:ascii="Comic Sans MS" w:hAnsi="Comic Sans MS"/>
          <w:i/>
          <w:iCs/>
          <w:sz w:val="24"/>
          <w:szCs w:val="24"/>
        </w:rPr>
        <w:t xml:space="preserve">The Jester </w:t>
      </w:r>
      <w:r>
        <w:rPr>
          <w:rFonts w:eastAsia="Times New Roman" w:cs="Comic Sans MS" w:ascii="Comic Sans MS" w:hAnsi="Comic Sans MS"/>
          <w:sz w:val="24"/>
          <w:szCs w:val="24"/>
        </w:rPr>
        <w:t>(with Andrew Gross)</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24"/>
          <w:szCs w:val="24"/>
        </w:rPr>
        <w:t> </w:t>
      </w:r>
      <w:r>
        <w:br w:type="page"/>
      </w:r>
    </w:p>
    <w:p>
      <w:pPr>
        <w:pStyle w:val="Normal"/>
        <w:spacing w:lineRule="auto" w:line="240" w:before="120" w:after="280"/>
        <w:jc w:val="center"/>
        <w:rPr>
          <w:rFonts w:ascii="Comic Sans MS" w:hAnsi="Comic Sans MS" w:eastAsia="Times New Roman" w:cs="Comic Sans MS"/>
          <w:sz w:val="24"/>
          <w:szCs w:val="24"/>
        </w:rPr>
      </w:pPr>
      <w:r>
        <w:rPr>
          <w:rFonts w:eastAsia="Times New Roman" w:cs="Arial" w:ascii="Comic Sans MS" w:hAnsi="Comic Sans MS"/>
          <w:b/>
          <w:sz w:val="20"/>
          <w:szCs w:val="20"/>
          <w:lang w:val="en-US" w:eastAsia="en-US"/>
        </w:rPr>
        <w:drawing>
          <wp:inline distT="0" distB="0" distL="0" distR="0">
            <wp:extent cx="2381250" cy="2400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5" r="-15" b="-15"/>
                    <a:stretch>
                      <a:fillRect/>
                    </a:stretch>
                  </pic:blipFill>
                  <pic:spPr bwMode="auto">
                    <a:xfrm>
                      <a:off x="0" y="0"/>
                      <a:ext cx="2381250" cy="2400300"/>
                    </a:xfrm>
                    <a:prstGeom prst="rect">
                      <a:avLst/>
                    </a:prstGeom>
                  </pic:spPr>
                </pic:pic>
              </a:graphicData>
            </a:graphic>
          </wp:inline>
        </w:drawing>
      </w:r>
    </w:p>
    <w:p>
      <w:pPr>
        <w:pStyle w:val="Normal"/>
        <w:spacing w:lineRule="auto" w:line="240" w:before="280" w:after="280"/>
        <w:jc w:val="center"/>
        <w:rPr>
          <w:rFonts w:ascii="Comic Sans MS" w:hAnsi="Comic Sans MS" w:eastAsia="Times New Roman" w:cs="Comic Sans MS"/>
          <w:sz w:val="24"/>
          <w:szCs w:val="24"/>
        </w:rPr>
      </w:pPr>
      <w:r>
        <w:rPr>
          <w:rFonts w:eastAsia="Times New Roman" w:cs="Arial" w:ascii="Comic Sans MS" w:hAnsi="Comic Sans MS"/>
          <w:b/>
          <w:bCs/>
          <w:sz w:val="20"/>
          <w:szCs w:val="20"/>
        </w:rPr>
        <w:t> </w:t>
      </w:r>
    </w:p>
    <w:p>
      <w:pPr>
        <w:pStyle w:val="Normal"/>
        <w:spacing w:lineRule="auto" w:line="240" w:before="280" w:after="280"/>
        <w:jc w:val="center"/>
        <w:rPr>
          <w:rFonts w:ascii="Comic Sans MS" w:hAnsi="Comic Sans MS" w:eastAsia="Times New Roman" w:cs="Comic Sans MS"/>
          <w:sz w:val="24"/>
          <w:szCs w:val="24"/>
        </w:rPr>
      </w:pPr>
      <w:r>
        <w:rPr>
          <w:rFonts w:eastAsia="Times New Roman" w:cs="Arial" w:ascii="Comic Sans MS" w:hAnsi="Comic Sans MS"/>
          <w:b/>
          <w:sz w:val="20"/>
          <w:szCs w:val="20"/>
          <w:lang w:val="en-US" w:eastAsia="en-US"/>
        </w:rPr>
        <w:drawing>
          <wp:inline distT="0" distB="0" distL="0" distR="0">
            <wp:extent cx="790575" cy="152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6" t="-236" r="-46" b="-236"/>
                    <a:stretch>
                      <a:fillRect/>
                    </a:stretch>
                  </pic:blipFill>
                  <pic:spPr bwMode="auto">
                    <a:xfrm>
                      <a:off x="0" y="0"/>
                      <a:ext cx="790575" cy="152400"/>
                    </a:xfrm>
                    <a:prstGeom prst="rect">
                      <a:avLst/>
                    </a:prstGeom>
                  </pic:spPr>
                </pic:pic>
              </a:graphicData>
            </a:graphic>
          </wp:inline>
        </w:drawing>
      </w:r>
    </w:p>
    <w:p>
      <w:pPr>
        <w:pStyle w:val="Normal"/>
        <w:spacing w:lineRule="auto" w:line="240" w:before="280" w:after="280"/>
        <w:jc w:val="center"/>
        <w:rPr>
          <w:rFonts w:ascii="Comic Sans MS" w:hAnsi="Comic Sans MS" w:eastAsia="Times New Roman" w:cs="Comic Sans MS"/>
          <w:sz w:val="24"/>
          <w:szCs w:val="24"/>
        </w:rPr>
      </w:pPr>
      <w:r>
        <w:rPr>
          <w:rFonts w:eastAsia="Times New Roman" w:cs="Arial" w:ascii="Comic Sans MS" w:hAnsi="Comic Sans MS"/>
          <w:b/>
          <w:bCs/>
          <w:sz w:val="20"/>
          <w:szCs w:val="20"/>
        </w:rPr>
        <w:t> </w:t>
      </w:r>
    </w:p>
    <w:p>
      <w:pPr>
        <w:pStyle w:val="Normal"/>
        <w:spacing w:lineRule="auto" w:line="240" w:before="280" w:after="280"/>
        <w:jc w:val="center"/>
        <w:rPr>
          <w:rFonts w:ascii="Comic Sans MS" w:hAnsi="Comic Sans MS" w:eastAsia="Times New Roman" w:cs="Comic Sans MS"/>
          <w:sz w:val="24"/>
          <w:szCs w:val="24"/>
        </w:rPr>
      </w:pPr>
      <w:r>
        <w:rPr>
          <w:rFonts w:eastAsia="Times New Roman" w:cs="Arial" w:ascii="Comic Sans MS" w:hAnsi="Comic Sans MS"/>
          <w:b/>
          <w:sz w:val="20"/>
          <w:szCs w:val="20"/>
          <w:lang w:val="en-US" w:eastAsia="en-US"/>
        </w:rPr>
        <w:drawing>
          <wp:inline distT="0" distB="0" distL="0" distR="0">
            <wp:extent cx="3771900" cy="514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 t="-70" r="-10" b="-70"/>
                    <a:stretch>
                      <a:fillRect/>
                    </a:stretch>
                  </pic:blipFill>
                  <pic:spPr bwMode="auto">
                    <a:xfrm>
                      <a:off x="0" y="0"/>
                      <a:ext cx="3771900" cy="514350"/>
                    </a:xfrm>
                    <a:prstGeom prst="rect">
                      <a:avLst/>
                    </a:prstGeom>
                  </pic:spPr>
                </pic:pic>
              </a:graphicData>
            </a:graphic>
          </wp:inline>
        </w:drawing>
      </w:r>
    </w:p>
    <w:p>
      <w:pPr>
        <w:pStyle w:val="Normal"/>
        <w:spacing w:lineRule="auto" w:line="240" w:before="280" w:after="280"/>
        <w:jc w:val="center"/>
        <w:rPr>
          <w:rFonts w:ascii="Comic Sans MS" w:hAnsi="Comic Sans MS" w:eastAsia="Times New Roman" w:cs="Comic Sans MS"/>
          <w:sz w:val="24"/>
          <w:szCs w:val="24"/>
        </w:rPr>
      </w:pPr>
      <w:r>
        <w:rPr>
          <w:rFonts w:eastAsia="Times New Roman" w:cs="Arial" w:ascii="Comic Sans MS" w:hAnsi="Comic Sans MS"/>
          <w:b/>
          <w:bCs/>
          <w:sz w:val="20"/>
          <w:szCs w:val="20"/>
        </w:rPr>
        <w:t> </w:t>
      </w:r>
    </w:p>
    <w:p>
      <w:pPr>
        <w:pStyle w:val="Normal"/>
        <w:spacing w:lineRule="auto" w:line="240" w:before="280" w:after="280"/>
        <w:jc w:val="center"/>
        <w:rPr>
          <w:rFonts w:ascii="Comic Sans MS" w:hAnsi="Comic Sans MS" w:eastAsia="Times New Roman" w:cs="Comic Sans MS"/>
          <w:sz w:val="24"/>
          <w:szCs w:val="24"/>
        </w:rPr>
      </w:pPr>
      <w:r>
        <w:rPr>
          <w:rFonts w:eastAsia="Times New Roman" w:cs="Arial" w:ascii="Comic Sans MS" w:hAnsi="Comic Sans MS"/>
          <w:b/>
          <w:bCs/>
          <w:sz w:val="20"/>
          <w:szCs w:val="20"/>
        </w:rPr>
        <w:t> </w:t>
      </w:r>
    </w:p>
    <w:p>
      <w:pPr>
        <w:pStyle w:val="Normal"/>
        <w:spacing w:lineRule="auto" w:line="240" w:before="280" w:after="280"/>
        <w:jc w:val="center"/>
        <w:rPr>
          <w:rFonts w:ascii="Comic Sans MS" w:hAnsi="Comic Sans MS" w:eastAsia="Times New Roman" w:cs="Comic Sans MS"/>
          <w:sz w:val="24"/>
          <w:szCs w:val="24"/>
        </w:rPr>
      </w:pPr>
      <w:r>
        <w:rPr>
          <w:rFonts w:eastAsia="Times New Roman" w:cs="Arial" w:ascii="Comic Sans MS" w:hAnsi="Comic Sans MS"/>
          <w:b/>
          <w:sz w:val="20"/>
          <w:szCs w:val="20"/>
          <w:lang w:val="en-US" w:eastAsia="en-US"/>
        </w:rPr>
        <w:drawing>
          <wp:inline distT="0" distB="0" distL="0" distR="0">
            <wp:extent cx="514350" cy="676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0" t="-53" r="-70" b="-53"/>
                    <a:stretch>
                      <a:fillRect/>
                    </a:stretch>
                  </pic:blipFill>
                  <pic:spPr bwMode="auto">
                    <a:xfrm>
                      <a:off x="0" y="0"/>
                      <a:ext cx="514350" cy="676275"/>
                    </a:xfrm>
                    <a:prstGeom prst="rect">
                      <a:avLst/>
                    </a:prstGeom>
                  </pic:spPr>
                </pic:pic>
              </a:graphicData>
            </a:graphic>
          </wp:inline>
        </w:drawing>
      </w:r>
    </w:p>
    <w:p>
      <w:pPr>
        <w:pStyle w:val="Normal"/>
        <w:spacing w:lineRule="auto" w:line="240" w:before="280" w:after="280"/>
        <w:jc w:val="center"/>
        <w:rPr>
          <w:rFonts w:ascii="Comic Sans MS" w:hAnsi="Comic Sans MS" w:eastAsia="Times New Roman" w:cs="Comic Sans MS"/>
          <w:sz w:val="24"/>
          <w:szCs w:val="24"/>
        </w:rPr>
      </w:pPr>
      <w:r>
        <w:rPr>
          <w:rFonts w:eastAsia="Times New Roman" w:cs="Arial" w:ascii="Comic Sans MS" w:hAnsi="Comic Sans MS"/>
          <w:b/>
          <w:bCs/>
          <w:sz w:val="20"/>
          <w:szCs w:val="20"/>
        </w:rPr>
        <w:t>LITTLE, BROWN AND COMPANY</w:t>
      </w:r>
    </w:p>
    <w:p>
      <w:pPr>
        <w:pStyle w:val="Normal"/>
        <w:spacing w:lineRule="auto" w:line="240" w:before="280" w:after="280"/>
        <w:jc w:val="center"/>
        <w:rPr>
          <w:rFonts w:ascii="Comic Sans MS" w:hAnsi="Comic Sans MS" w:eastAsia="Times New Roman" w:cs="Comic Sans MS"/>
          <w:sz w:val="24"/>
          <w:szCs w:val="24"/>
        </w:rPr>
      </w:pPr>
      <w:r>
        <w:rPr>
          <w:rFonts w:eastAsia="Times New Roman" w:cs="Arial" w:ascii="Comic Sans MS" w:hAnsi="Comic Sans MS"/>
          <w:b/>
          <w:bCs/>
          <w:sz w:val="20"/>
          <w:szCs w:val="20"/>
        </w:rPr>
        <w:t>BOSTON NEW YORK LONDON</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24"/>
          <w:szCs w:val="24"/>
          <w:lang w:val="fr-FR"/>
        </w:rPr>
        <w:t> </w:t>
      </w:r>
      <w:r>
        <w:br w:type="page"/>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lang w:val="fr-FR"/>
        </w:rPr>
        <w:t xml:space="preserve">Copyright </w:t>
      </w:r>
      <w:r>
        <w:rPr>
          <w:rFonts w:eastAsia="Times New Roman" w:cs="Comic Sans MS" w:ascii="Comic Sans MS" w:hAnsi="Comic Sans MS"/>
          <w:sz w:val="16"/>
          <w:szCs w:val="16"/>
        </w:rPr>
        <w:t xml:space="preserve">© 2003 </w:t>
      </w:r>
      <w:r>
        <w:rPr>
          <w:rFonts w:eastAsia="Times New Roman" w:cs="Comic Sans MS" w:ascii="Comic Sans MS" w:hAnsi="Comic Sans MS"/>
          <w:sz w:val="16"/>
          <w:szCs w:val="16"/>
          <w:lang w:val="fr-FR"/>
        </w:rPr>
        <w:t xml:space="preserve">by James </w:t>
      </w:r>
      <w:r>
        <w:rPr>
          <w:rFonts w:eastAsia="Times New Roman" w:cs="Comic Sans MS" w:ascii="Comic Sans MS" w:hAnsi="Comic Sans MS"/>
          <w:sz w:val="16"/>
          <w:szCs w:val="16"/>
        </w:rPr>
        <w:t>Patterson</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xml:space="preserve">All rights reserved. No part of this book may </w:t>
      </w:r>
      <w:r>
        <w:rPr>
          <w:rFonts w:eastAsia="Times New Roman" w:cs="Comic Sans MS" w:ascii="Comic Sans MS" w:hAnsi="Comic Sans MS"/>
          <w:i/>
          <w:iCs/>
          <w:sz w:val="16"/>
          <w:szCs w:val="16"/>
        </w:rPr>
        <w:t xml:space="preserve">be </w:t>
      </w:r>
      <w:r>
        <w:rPr>
          <w:rFonts w:eastAsia="Times New Roman" w:cs="Comic Sans MS" w:ascii="Comic Sans MS" w:hAnsi="Comic Sans MS"/>
          <w:sz w:val="16"/>
          <w:szCs w:val="16"/>
        </w:rPr>
        <w:t>reproduced in any form or by any electronic or mechanical means, including information storage and retrieval systems, without permission in writing from the publisher, except by a reviewer who may quote brief passages in a review.</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First Edition</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The characters and events in this book are fictitious. Any similarity to real persons, living or dead, is coincidental and not intended by the author.</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The author is grateful for permission to reprint excerpts from the following: “I’m Sorry,” words and music by Ronnie Self and Dub Albritten. Copyright © 1960 Universal-Champion Music Corporation (BMI). International copyright secured. All rights reserved. “Jamaica Farewell,” by Irving Burgie. Copyright © 1955 Cherry Lane Music Publishing. All rights reserved. Used by permission.</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Credits for the excerpt from “Nobody Does It Better,” music by Marvin Hamlisch, words by Carole Bayer Sager. Copyright © 1977 RMI Music Publishing; “Dream Lover” by Bobby Darin © 1959.</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Library of Congress Cataloging-in-Publication Data</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Patterson, James.</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The lake house : a novel /by James Patterson—1st ed.</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p. cm.</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Sequel to: When the wind blows.</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ISBN 0-316-60328-7</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1. Human experimentation in medicine—Fiction. 2. Genetic engineering—Fiction. 3. Washington (D.C.)—Fiction. 4. Teenagers—Fiction. 5. Colorado—Fiction. 6. Flight—Fiction. 1. Title.</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PS3566.A822 L35 2003</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813’.54—dc21</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2002036844</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10 9 8 7 6 5 4 3 2 1</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Q-FF</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16"/>
          <w:szCs w:val="16"/>
        </w:rPr>
        <w:t>Printed in the United States of America</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24"/>
          <w:szCs w:val="24"/>
        </w:rPr>
        <w:t> </w:t>
      </w:r>
      <w:r>
        <w:br w:type="page"/>
      </w:r>
    </w:p>
    <w:p>
      <w:pPr>
        <w:pStyle w:val="Normal"/>
        <w:spacing w:lineRule="auto" w:line="240" w:before="720" w:after="280"/>
        <w:jc w:val="center"/>
        <w:rPr>
          <w:rFonts w:ascii="Comic Sans MS" w:hAnsi="Comic Sans MS" w:eastAsia="Times New Roman" w:cs="Comic Sans MS"/>
          <w:sz w:val="24"/>
          <w:szCs w:val="24"/>
        </w:rPr>
      </w:pPr>
      <w:r>
        <w:rPr>
          <w:rFonts w:eastAsia="Times New Roman" w:cs="Comic Sans MS" w:ascii="Comic Sans MS" w:hAnsi="Comic Sans MS"/>
          <w:sz w:val="28"/>
          <w:szCs w:val="28"/>
        </w:rPr>
        <w:t xml:space="preserve">This is for the </w:t>
      </w:r>
      <w:r>
        <w:rPr>
          <w:rFonts w:eastAsia="Times New Roman" w:cs="Comic Sans MS" w:ascii="Comic Sans MS" w:hAnsi="Comic Sans MS"/>
          <w:i/>
          <w:iCs/>
          <w:sz w:val="28"/>
          <w:szCs w:val="28"/>
        </w:rPr>
        <w:t xml:space="preserve">other </w:t>
      </w:r>
      <w:r>
        <w:rPr>
          <w:rFonts w:eastAsia="Times New Roman" w:cs="Comic Sans MS" w:ascii="Comic Sans MS" w:hAnsi="Comic Sans MS"/>
          <w:sz w:val="28"/>
          <w:szCs w:val="28"/>
        </w:rPr>
        <w:t>Max, Maxine Paetro,</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sz w:val="28"/>
          <w:szCs w:val="28"/>
        </w:rPr>
        <w:t>who has been involved with the bird children</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sz w:val="28"/>
          <w:szCs w:val="28"/>
        </w:rPr>
        <w:t>from the beginning.</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sz w:val="28"/>
          <w:szCs w:val="28"/>
        </w:rPr>
        <w:t> </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sz w:val="28"/>
          <w:szCs w:val="28"/>
        </w:rPr>
        <w:t>She knows and loves them as I do.</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sz w:val="28"/>
          <w:szCs w:val="28"/>
        </w:rPr>
        <w:t> </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sz w:val="28"/>
          <w:szCs w:val="28"/>
        </w:rPr>
        <w:t>And they love her back!</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sz w:val="28"/>
          <w:szCs w:val="28"/>
        </w:rPr>
        <w:t> </w:t>
      </w:r>
    </w:p>
    <w:p>
      <w:pPr>
        <w:pStyle w:val="Normal"/>
        <w:spacing w:lineRule="auto" w:line="240" w:before="720" w:after="280"/>
        <w:rPr/>
      </w:pPr>
      <w:r>
        <w:rPr>
          <w:rFonts w:eastAsia="Times New Roman" w:cs="Comic Sans MS" w:ascii="Comic Sans MS" w:hAnsi="Comic Sans MS"/>
          <w:sz w:val="24"/>
          <w:szCs w:val="24"/>
        </w:rPr>
        <w:t xml:space="preserve">IT SURPRISES SOME READERS that </w:t>
      </w:r>
      <w:r>
        <w:rPr>
          <w:rFonts w:eastAsia="Times New Roman" w:cs="Comic Sans MS" w:ascii="Comic Sans MS" w:hAnsi="Comic Sans MS"/>
          <w:i/>
          <w:iCs/>
          <w:sz w:val="24"/>
          <w:szCs w:val="24"/>
        </w:rPr>
        <w:t xml:space="preserve">When the Wind Blows </w:t>
      </w:r>
      <w:r>
        <w:rPr>
          <w:rFonts w:eastAsia="Times New Roman" w:cs="Comic Sans MS" w:ascii="Comic Sans MS" w:hAnsi="Comic Sans MS"/>
          <w:sz w:val="24"/>
          <w:szCs w:val="24"/>
        </w:rPr>
        <w:t xml:space="preserve">(featuring Max and the gang) is my most successful novel around the world. Who knows why for sure, but I suspect it’s because an awful lot of people, myself included, have a recurring fantasy in which they fly. They treasure it. On the other hand, there are plenty of folks who won’t fantasize or play make-believe. They wouldn’t have gotten to the Neverland with Peter Pan. There is one other thing that might be interesting to those who read this book. When I researched it I interviewed dozens of scientists. All of them said that things </w:t>
      </w:r>
      <w:r>
        <w:rPr>
          <w:rFonts w:eastAsia="Times New Roman" w:cs="Comic Sans MS" w:ascii="Comic Sans MS" w:hAnsi="Comic Sans MS"/>
          <w:i/>
          <w:iCs/>
          <w:sz w:val="24"/>
          <w:szCs w:val="24"/>
        </w:rPr>
        <w:t xml:space="preserve">like </w:t>
      </w:r>
      <w:r>
        <w:rPr>
          <w:rFonts w:eastAsia="Times New Roman" w:cs="Comic Sans MS" w:ascii="Comic Sans MS" w:hAnsi="Comic Sans MS"/>
          <w:sz w:val="24"/>
          <w:szCs w:val="24"/>
        </w:rPr>
        <w:t xml:space="preserve">what happens in </w:t>
      </w:r>
      <w:r>
        <w:rPr>
          <w:rFonts w:eastAsia="Times New Roman" w:cs="Comic Sans MS" w:ascii="Comic Sans MS" w:hAnsi="Comic Sans MS"/>
          <w:i/>
          <w:iCs/>
          <w:sz w:val="24"/>
          <w:szCs w:val="24"/>
        </w:rPr>
        <w:t xml:space="preserve">The Lake House </w:t>
      </w:r>
      <w:r>
        <w:rPr>
          <w:rFonts w:eastAsia="Times New Roman" w:cs="Comic Sans MS" w:ascii="Comic Sans MS" w:hAnsi="Comic Sans MS"/>
          <w:sz w:val="24"/>
          <w:szCs w:val="24"/>
        </w:rPr>
        <w:t xml:space="preserve">will happen in our </w:t>
      </w:r>
      <w:r>
        <w:rPr>
          <w:rFonts w:eastAsia="Times New Roman" w:cs="Comic Sans MS" w:ascii="Comic Sans MS" w:hAnsi="Comic Sans MS"/>
          <w:i/>
          <w:iCs/>
          <w:sz w:val="24"/>
          <w:szCs w:val="24"/>
        </w:rPr>
        <w:t xml:space="preserve">lifetime. </w:t>
      </w:r>
      <w:r>
        <w:rPr>
          <w:rFonts w:eastAsia="Times New Roman" w:cs="Comic Sans MS" w:ascii="Comic Sans MS" w:hAnsi="Comic Sans MS"/>
          <w:sz w:val="24"/>
          <w:szCs w:val="24"/>
        </w:rPr>
        <w:t>In fact, a scientist in New England claims that he can put wings on humans right now. I’ll bet he can.</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24"/>
          <w:szCs w:val="24"/>
        </w:rPr>
        <w:t> </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24"/>
          <w:szCs w:val="24"/>
        </w:rPr>
        <w:t>So settle in, you believers, and even you Muggles.</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24"/>
          <w:szCs w:val="24"/>
        </w:rPr>
        <w:t>Let yourself fly.</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24"/>
          <w:szCs w:val="24"/>
        </w:rPr>
        <w:t> </w:t>
      </w:r>
      <w:r>
        <w:br w:type="page"/>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0"/>
        </w:numPr>
        <w:spacing w:lineRule="auto" w:line="240" w:before="280" w:after="280"/>
        <w:jc w:val="center"/>
        <w:outlineLvl w:val="0"/>
        <w:rPr>
          <w:rFonts w:ascii="Comic Sans MS" w:hAnsi="Comic Sans MS" w:eastAsia="Times New Roman" w:cs="Comic Sans MS"/>
          <w:b/>
          <w:b/>
          <w:bCs/>
          <w:kern w:val="2"/>
          <w:sz w:val="48"/>
          <w:szCs w:val="48"/>
        </w:rPr>
      </w:pPr>
      <w:r>
        <w:rPr>
          <w:rFonts w:eastAsia="Times New Roman" w:cs="Comic Sans MS" w:ascii="Comic Sans MS" w:hAnsi="Comic Sans MS"/>
          <w:b/>
          <w:bCs/>
          <w:kern w:val="2"/>
          <w:sz w:val="48"/>
          <w:szCs w:val="48"/>
          <w:lang w:val="fr-FR"/>
        </w:rPr>
        <w:t>Prologue</w:t>
      </w:r>
    </w:p>
    <w:p>
      <w:pPr>
        <w:pStyle w:val="Normal"/>
        <w:spacing w:lineRule="auto" w:line="240" w:before="280" w:after="280"/>
        <w:jc w:val="center"/>
        <w:rPr>
          <w:rFonts w:ascii="Comic Sans MS" w:hAnsi="Comic Sans MS" w:eastAsia="Times New Roman" w:cs="Comic Sans MS"/>
          <w:sz w:val="24"/>
          <w:szCs w:val="24"/>
        </w:rPr>
      </w:pPr>
      <w:r>
        <w:rPr>
          <w:rFonts w:eastAsia="Times New Roman" w:cs="Comic Sans MS" w:ascii="Comic Sans MS" w:hAnsi="Comic Sans MS"/>
          <w:sz w:val="72"/>
          <w:szCs w:val="72"/>
          <w:lang w:val="fr-FR"/>
        </w:rPr>
        <w:t>RESURRECTION</w:t>
      </w:r>
    </w:p>
    <w:p>
      <w:pPr>
        <w:pStyle w:val="Normal"/>
        <w:spacing w:lineRule="auto" w:line="240" w:before="280" w:after="280"/>
        <w:rPr>
          <w:rFonts w:ascii="Comic Sans MS" w:hAnsi="Comic Sans MS" w:eastAsia="Times New Roman" w:cs="Comic Sans MS"/>
          <w:sz w:val="24"/>
          <w:szCs w:val="24"/>
        </w:rPr>
      </w:pPr>
      <w:r>
        <w:rPr>
          <w:rFonts w:eastAsia="Times New Roman" w:cs="Comic Sans MS" w:ascii="Comic Sans MS" w:hAnsi="Comic Sans MS"/>
          <w:sz w:val="24"/>
          <w:szCs w:val="24"/>
        </w:rPr>
        <w:t> </w:t>
      </w:r>
      <w:r>
        <w:br w:type="page"/>
      </w:r>
    </w:p>
    <w:p>
      <w:pPr>
        <w:pStyle w:val="Normal"/>
        <w:spacing w:lineRule="auto" w:line="240" w:before="72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Hospital, somewhere in Maryl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about eleven in the evening, Dr. Ethan Kane trudged down the gray-and-blue-painted corridor toward a private elevator. His mind was filled with images of death and suffering, but also progress, great progress that would change the wor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young and quite homely scrub nurse rounded the corner of the passageway and nodded her head deferentially as she approached him. She had a crush on Dr. Kane, and she wasn’t the only 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ctor,” she said, “you’re still work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Esther, you go home, now. Please,” Ethan Kane said, pretending to be solicitous and caring, which couldn’t have been further from the truth. He considered the nurse inferior in every way, including the fact that she was fema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4] He was also exhausted from a surgical marathon: five major operations in a day. The elevator car finally arrived, the doors slid open, and he stepped in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od night, Esther,” he said, and showed the nurse a lot of very white teeth, but no genuine warmth, because there was none to sh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traightened his tall body and wearily passed his hand over his longish blond hair, cleaned his wire-rimmed glasses on the tail of his lab coat, then rubbed his eyes before putting his glasses back on as he descended to the subbasement leve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ne more thing to check on ... always one more thing to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lked half a dozen quick steps to a thick steel door and pushed it open with the palm of his h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entered the dark and chilly atmosphere of a basement storage room. A pungent odor struck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lying on a double row of gurneys, were six naked bodies. Four men, two women, all in their late teens and early twenties. Each was brain-dead, each as good as gone, but each had served a worthy cause, a higher purpose. The plastic bracelets on their wrists said DONOR</w:t>
      </w:r>
      <w:r>
        <w:rPr>
          <w:rFonts w:eastAsia="Times New Roman" w:cs="Comic Sans MS" w:ascii="Comic Sans MS" w:hAnsi="Comic Sans MS"/>
          <w:cap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making the world a better place,” Kane whispered as he passed the bodies. “Take comfort in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 strode to the far end of the room and pushed open another steel door, an exact duplicate of the first. This time rather than a chilly blast, he was met by a searing wave of hot air, the deafening roar of fire, and the unmistakable smell of dea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l three incinerators were going tonight. Two of his nighttime porters, their powerful workingman bodies glistening with grime and sweat, looked up as Dr. Kane entered [5] the cinder-block chamber. The men nodded respectfully, but their eyes showed fe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et’s pick up the pace, gentlemen. This is taking too long,” Kane called out. “Let’s go, let’s go! You’re being paid well for this scut work. Too w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glanced at a naked young woman’s corpse laid out on the cement floor. She was white-blond, pretty in a music-video sort of way. The porters had probably been diddling with her. That’s why they were behind schedule, wasn’t it?</w:t>
      </w:r>
    </w:p>
    <w:p>
      <w:pPr>
        <w:pStyle w:val="Normal"/>
        <w:spacing w:lineRule="auto" w:line="240" w:before="280" w:after="280"/>
        <w:jc w:val="both"/>
        <w:rPr/>
      </w:pPr>
      <w:r>
        <w:rPr>
          <w:rFonts w:eastAsia="Times New Roman" w:cs="Comic Sans MS" w:ascii="Comic Sans MS" w:hAnsi="Comic Sans MS"/>
          <w:sz w:val="20"/>
          <w:szCs w:val="20"/>
        </w:rPr>
        <w:t xml:space="preserve">Gurneys were shoved haphazardly into one corner, like discarded shopping carts in a supermarket parking lot. Quite a spectacle. </w:t>
      </w:r>
      <w:r>
        <w:rPr>
          <w:rFonts w:eastAsia="Times New Roman" w:cs="Comic Sans MS" w:ascii="Comic Sans MS" w:hAnsi="Comic Sans MS"/>
          <w:i/>
          <w:iCs/>
          <w:sz w:val="20"/>
          <w:szCs w:val="20"/>
        </w:rPr>
        <w:t xml:space="preserve">Hellish, </w:t>
      </w:r>
      <w:r>
        <w:rPr>
          <w:rFonts w:eastAsia="Times New Roman" w:cs="Comic Sans MS" w:ascii="Comic Sans MS" w:hAnsi="Comic Sans MS"/>
          <w:sz w:val="20"/>
          <w:szCs w:val="20"/>
        </w:rPr>
        <w:t>to be s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he watched, one of the sweat-glazed minions worked a wooden paddle under a young male’s body while the other swung open the heavy glass door of an oven. Together they pushed, shoved, slid the body into the fire as if it were a pizz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flames dampened for a moment, then as the porters locked down the door, the inferno flared again. The cremation chamber was called a “retort.” Each retort burned at 3,600 degrees, and it took just over fifteen minutes to reduce a human body to nothing but ash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o Dr. Ethan Kane, that meant one thing: no evidence of what was happening at the Hospital. Absolutely no evidence of Resurrec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ick up the pace!” he yelled again. “Burn these bod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donors.</w:t>
      </w:r>
    </w:p>
    <w:p>
      <w:pPr>
        <w:pStyle w:val="Normal"/>
        <w:numPr>
          <w:ilvl w:val="0"/>
          <w:numId w:val="0"/>
        </w:numPr>
        <w:spacing w:lineRule="auto" w:line="240" w:before="280" w:after="280"/>
        <w:jc w:val="center"/>
        <w:outlineLvl w:val="0"/>
        <w:rPr>
          <w:rFonts w:ascii="Comic Sans MS" w:hAnsi="Comic Sans MS" w:eastAsia="Times New Roman" w:cs="Comic Sans MS"/>
          <w:b/>
          <w:b/>
          <w:bCs/>
          <w:kern w:val="2"/>
          <w:sz w:val="20"/>
          <w:szCs w:val="20"/>
        </w:rPr>
      </w:pPr>
      <w:r>
        <w:rPr>
          <w:rFonts w:eastAsia="Times New Roman" w:cs="Comic Sans MS" w:ascii="Comic Sans MS" w:hAnsi="Comic Sans MS"/>
          <w:b/>
          <w:bCs/>
          <w:kern w:val="2"/>
          <w:sz w:val="20"/>
          <w:szCs w:val="20"/>
        </w:rPr>
        <w:t>Part One</w:t>
      </w:r>
    </w:p>
    <w:p>
      <w:pPr>
        <w:pStyle w:val="Normal"/>
        <w:spacing w:lineRule="auto" w:line="240" w:before="280" w:after="280"/>
        <w:jc w:val="center"/>
        <w:rPr>
          <w:rFonts w:ascii="Comic Sans MS" w:hAnsi="Comic Sans MS" w:eastAsia="Times New Roman" w:cs="Comic Sans MS"/>
          <w:sz w:val="20"/>
          <w:szCs w:val="20"/>
        </w:rPr>
      </w:pPr>
      <w:r>
        <w:rPr>
          <w:rFonts w:eastAsia="Times New Roman" w:cs="Comic Sans MS" w:ascii="Comic Sans MS" w:hAnsi="Comic Sans MS"/>
          <w:sz w:val="20"/>
          <w:szCs w:val="20"/>
        </w:rPr>
        <w:t>CHILD CUSTO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BEING CALLED “the mother of all custody trials,” which might have explained why an extra fifty thousand people had poured into Denver on that warm day in early spring.</w:t>
      </w:r>
    </w:p>
    <w:p>
      <w:pPr>
        <w:pStyle w:val="Normal"/>
        <w:spacing w:lineRule="auto" w:line="240" w:before="280" w:after="280"/>
        <w:jc w:val="both"/>
        <w:rPr/>
      </w:pPr>
      <w:r>
        <w:rPr>
          <w:rFonts w:eastAsia="Times New Roman" w:cs="Comic Sans MS" w:ascii="Comic Sans MS" w:hAnsi="Comic Sans MS"/>
          <w:sz w:val="20"/>
          <w:szCs w:val="20"/>
        </w:rPr>
        <w:t xml:space="preserve">The case was also being billed as potentially more wrenching and explosive than Baby M, or Elian Gonzales, or O. J. Simpson’s battle against truth and decency. I happened to think that this time </w:t>
      </w:r>
      <w:r>
        <w:rPr>
          <w:rFonts w:eastAsia="Times New Roman" w:cs="Comic Sans MS" w:ascii="Comic Sans MS" w:hAnsi="Comic Sans MS"/>
          <w:i/>
          <w:iCs/>
          <w:sz w:val="20"/>
          <w:szCs w:val="20"/>
        </w:rPr>
        <w:t xml:space="preserve">maybe </w:t>
      </w:r>
      <w:r>
        <w:rPr>
          <w:rFonts w:eastAsia="Times New Roman" w:cs="Comic Sans MS" w:ascii="Comic Sans MS" w:hAnsi="Comic Sans MS"/>
          <w:sz w:val="20"/>
          <w:szCs w:val="20"/>
        </w:rPr>
        <w:t>the media hype was fitting and appropriate, even a tiny bit underplay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fate of six extraordinary children was at sta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ix children who had been created in a laboratory and made history, both scientific and philosophic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ix adorable, good-hearted kids whom I loved as if they were my 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Matthew, Icarus, Ozymandias, Peter, and Wen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0] The actual trial was scheduled to begin in an hour in the City and County Building, a gleaming white neoclassical courthouse. Designed to appear unmistakably judicial-looking, it was crowned with a pointy pediment just like the one atop the U.S. Supreme Court Building. I could see i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and I slumped down on the front seat of my dusty, trusty beat-up blue Suburban. It was parked down the block from the courthouse, where we could see and not be seen, at least so f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ad chewed my nails down to the quick, and there was a pesky muscle twitching in Kit’s chee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know, Frannie,” he’d said just a moment before. “I’m twitching again.”</w:t>
      </w:r>
    </w:p>
    <w:p>
      <w:pPr>
        <w:pStyle w:val="Normal"/>
        <w:spacing w:lineRule="auto" w:line="240" w:before="280" w:after="280"/>
        <w:jc w:val="both"/>
        <w:rPr/>
      </w:pPr>
      <w:r>
        <w:rPr>
          <w:rFonts w:eastAsia="Times New Roman" w:cs="Comic Sans MS" w:ascii="Comic Sans MS" w:hAnsi="Comic Sans MS"/>
          <w:sz w:val="20"/>
          <w:szCs w:val="20"/>
        </w:rPr>
        <w:t xml:space="preserve">We were suing for custody of the children, and we knew that the full weight of the law was against us. We </w:t>
      </w:r>
      <w:r>
        <w:rPr>
          <w:rFonts w:eastAsia="Times New Roman" w:cs="Comic Sans MS" w:ascii="Comic Sans MS" w:hAnsi="Comic Sans MS"/>
          <w:i/>
          <w:iCs/>
          <w:sz w:val="20"/>
          <w:szCs w:val="20"/>
        </w:rPr>
        <w:t xml:space="preserve">weren’t </w:t>
      </w:r>
      <w:r>
        <w:rPr>
          <w:rFonts w:eastAsia="Times New Roman" w:cs="Comic Sans MS" w:ascii="Comic Sans MS" w:hAnsi="Comic Sans MS"/>
          <w:sz w:val="20"/>
          <w:szCs w:val="20"/>
        </w:rPr>
        <w:t xml:space="preserve">married, we </w:t>
      </w:r>
      <w:r>
        <w:rPr>
          <w:rFonts w:eastAsia="Times New Roman" w:cs="Comic Sans MS" w:ascii="Comic Sans MS" w:hAnsi="Comic Sans MS"/>
          <w:i/>
          <w:iCs/>
          <w:sz w:val="20"/>
          <w:szCs w:val="20"/>
        </w:rPr>
        <w:t xml:space="preserve">weren’t </w:t>
      </w:r>
      <w:r>
        <w:rPr>
          <w:rFonts w:eastAsia="Times New Roman" w:cs="Comic Sans MS" w:ascii="Comic Sans MS" w:hAnsi="Comic Sans MS"/>
          <w:sz w:val="20"/>
          <w:szCs w:val="20"/>
        </w:rPr>
        <w:t xml:space="preserve">related to the kids, and their biological parents </w:t>
      </w:r>
      <w:r>
        <w:rPr>
          <w:rFonts w:eastAsia="Times New Roman" w:cs="Comic Sans MS" w:ascii="Comic Sans MS" w:hAnsi="Comic Sans MS"/>
          <w:i/>
          <w:iCs/>
          <w:sz w:val="20"/>
          <w:szCs w:val="20"/>
        </w:rPr>
        <w:t>were</w:t>
      </w:r>
      <w:r>
        <w:rPr>
          <w:rFonts w:eastAsia="Times New Roman" w:cs="Comic Sans MS" w:ascii="Comic Sans MS" w:hAnsi="Comic Sans MS"/>
          <w:sz w:val="20"/>
          <w:szCs w:val="20"/>
        </w:rPr>
        <w:t xml:space="preserve"> basically good people. Not too terrific for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at we did have going for us was our unshakable love for these children, with whom we’d gone through several degrees of hell, and their love for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all we had to do was prove that living with us was in the best interest of the children, and that meant I was going to have to tell a story that sounded crazy, even to my closest friends, sometimes even to my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every word is true, so help me G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AMAZING STORY actually started six months ago in the tiny burg of Bear Bluff, Colorado, which is fifty or so miles northwest of Boulder on the Peak-to-Peak High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driving home late one night when I happened to see a streaking white flash—then realized it was a young girl running fast through the woods not too far from my ho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that was just part of what I saw. I’m a veterinarian, Dr. Frannie, and my brain didn’t want to accept what my eyes told me, so I stopped my car and got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trange girl looked to be eleven or twelve, with long blond hair and a loose-fitting white smock that was stained with blood and ripped. I remember gasping for breath and literally steadying myself against a tree. I had the clear and distinct thought that I couldn’t be seeing what I was see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But my eyes didn’t lie. Along with a pair of foreshortened arms, the girl had </w:t>
      </w:r>
      <w:r>
        <w:rPr>
          <w:rFonts w:eastAsia="Times New Roman" w:cs="Comic Sans MS" w:ascii="Comic Sans MS" w:hAnsi="Comic Sans MS"/>
          <w:i/>
          <w:iCs/>
          <w:sz w:val="20"/>
          <w:szCs w:val="20"/>
        </w:rPr>
        <w:t>w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2] That’s correct—wings! About a nine-foot span. Below the wings, and attached somehow, were her arms. She was double-limbed. And the fit of her wings was absolutely perfect. Extraordinary from a scientific and aesthetic point of view. A mind-altering dose of real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ad also been hurt, which was how I eventually came to capture her, in a “mist net,” and sedate her, with the help of an FBI agent named Thomas Brennan, whom I knew better as Kit. We brought her to the animal hospital I operated, the Inn-Patient, where I examined her. I found very large pectoral muscles anchored to an oversize breastbone, anterior and posterior air sacs, a heart as large as a hors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ad been “engineered” that way. A perfect design, actually. Totally brillia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why? And by wh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name was Max, short for Maximum, and it was incredibly hard to win her trust at first. But in her own good time she told me things that made me sick to my stomach and angrier than I’d ever been. She told me about a place called the School, where she’d been kept captive since the day she was bor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rything you’re about to hear is already happening, by the way. It’s going on in outlaw labs across the United States and in other countries as well. In our lifetime! If it’s hard to take, all I can say is, buckle up the seat belts on your easy chair. This is what happened to Max and a few others like her.</w:t>
      </w:r>
    </w:p>
    <w:p>
      <w:pPr>
        <w:pStyle w:val="Normal"/>
        <w:spacing w:lineRule="auto" w:line="240" w:before="280" w:after="280"/>
        <w:jc w:val="both"/>
        <w:rPr/>
      </w:pPr>
      <w:r>
        <w:rPr>
          <w:rFonts w:eastAsia="Times New Roman" w:cs="Comic Sans MS" w:ascii="Comic Sans MS" w:hAnsi="Comic Sans MS"/>
          <w:sz w:val="20"/>
          <w:szCs w:val="20"/>
        </w:rPr>
        <w:t xml:space="preserve">Biologists, trying to break the barrier on human longevity, had melded bird DNA with human </w:t>
      </w:r>
      <w:r>
        <w:rPr>
          <w:rFonts w:eastAsia="Times New Roman" w:cs="Comic Sans MS" w:ascii="Comic Sans MS" w:hAnsi="Comic Sans MS"/>
          <w:sz w:val="20"/>
          <w:szCs w:val="20"/>
          <w:lang w:val="fr-FR"/>
        </w:rPr>
        <w:t xml:space="preserve">zygotes. </w:t>
      </w:r>
      <w:r>
        <w:rPr>
          <w:rFonts w:eastAsia="Times New Roman" w:cs="Comic Sans MS" w:ascii="Comic Sans MS" w:hAnsi="Comic Sans MS"/>
          <w:sz w:val="20"/>
          <w:szCs w:val="20"/>
        </w:rPr>
        <w:t xml:space="preserve">It </w:t>
      </w:r>
      <w:r>
        <w:rPr>
          <w:rFonts w:eastAsia="Times New Roman" w:cs="Comic Sans MS" w:ascii="Comic Sans MS" w:hAnsi="Comic Sans MS"/>
          <w:i/>
          <w:iCs/>
          <w:sz w:val="20"/>
          <w:szCs w:val="20"/>
        </w:rPr>
        <w:t xml:space="preserve">can </w:t>
      </w:r>
      <w:r>
        <w:rPr>
          <w:rFonts w:eastAsia="Times New Roman" w:cs="Comic Sans MS" w:ascii="Comic Sans MS" w:hAnsi="Comic Sans MS"/>
          <w:sz w:val="20"/>
          <w:szCs w:val="20"/>
        </w:rPr>
        <w:t>be done. They had created Max and several other children. A flock. Unfortunately, the scientists couldn’t grow the babies in test [13] tubes, so the genetically modified embryos had to be implanted in their mothers’ womb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the mothers were close to term, labor was induced. The poor mothers were then told that their premature children had died. The preemies were shipped to an underground lab called the School. The School was, by any definition, a maximum-security prison. The children were kept in cages, and the rejects were “put to sleep,” a horrible euphemism for cold-blooded murd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ike I said, buckle up those seat bel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yway, that was why Max had done what she’d been forbidden to do. She had escaped from the School. Amazingly, we succeeded. We even got to live with the kids for a few months at a magical place we all called the Lake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and I listened to what Max had to tell us, then we went with her to try to rescue the children still trapped at the School.</w:t>
      </w:r>
    </w:p>
    <w:p>
      <w:pPr>
        <w:pStyle w:val="Normal"/>
        <w:spacing w:lineRule="auto" w:line="240" w:before="280" w:after="280"/>
        <w:jc w:val="both"/>
        <w:rPr/>
      </w:pPr>
      <w:r>
        <w:rPr>
          <w:rFonts w:eastAsia="Times New Roman" w:cs="Comic Sans MS" w:ascii="Comic Sans MS" w:hAnsi="Comic Sans MS"/>
          <w:sz w:val="20"/>
          <w:szCs w:val="20"/>
        </w:rPr>
        <w:t xml:space="preserve">When the smoke cleared </w:t>
      </w:r>
      <w:r>
        <w:rPr>
          <w:rFonts w:eastAsia="Times New Roman" w:cs="Comic Sans MS" w:ascii="Comic Sans MS" w:hAnsi="Comic Sans MS"/>
          <w:i/>
          <w:iCs/>
          <w:sz w:val="20"/>
          <w:szCs w:val="20"/>
        </w:rPr>
        <w:t xml:space="preserve">(literally), </w:t>
      </w:r>
      <w:r>
        <w:rPr>
          <w:rFonts w:eastAsia="Times New Roman" w:cs="Comic Sans MS" w:ascii="Comic Sans MS" w:hAnsi="Comic Sans MS"/>
          <w:sz w:val="20"/>
          <w:szCs w:val="20"/>
        </w:rPr>
        <w:t>the six surviving children, including Max and her brother, were sent to live with their biological parents—people they’d never known a day in their liv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 should have been fine, I guess, but this real-life fairy tale didn’t have a happy end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who ranged from twelve years old down to about four, phoned Kit and me constantly, every single day. They told us they were horribly depressed, bored, scared, miserable, suicidal—and I knew why. As a vet, I understood what no one else seemed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hildren had done a bird thing: they had imprinted on Kit and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were the only parents they knew and could love.</w:t>
      </w:r>
    </w:p>
    <w:p>
      <w:pPr>
        <w:pStyle w:val="Normal"/>
        <w:spacing w:lineRule="auto" w:line="240" w:before="280" w:after="280"/>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UTSIDE MY BATTLE-SCARRED Suburban, the crowd was flowing like lava down Bannock Street. I read somewhere that Denver has the fittest population of any major city in America. I’d always loved it here—until now. I was about to force a joke when Kit said, “Brace yourself, Frannie. The kids are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pointed to a black Town Car slowly parting the crowd and finally coming to a stop in a no-parking zone right outside the courthouse. The hair on my neck stood even before the crowd started chanting her name. My heart was in my thro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x! Max! Max! We want Max!” somebody scream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freak show has arrived!” Another country heard fr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ar doors flew open and somber-looking gray-suited bodyguards and lawyers scrambled out onto the sidewalk. Then a second car braked behind the fir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5] A bullnecked man in a tight-fitting black jacket opened the passenger-side door for a petite, blond woman about my age. She opened the rear door of the sedan, then reached into the backse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emerged from the Town Car. There was a sudden hush over the crowd. Even I caught my breath. She was stunning in every way. An amazing girl with extraordinary intelligence and strength—and wings that spanned close to ten feet now. They were feathered in pure white, with glints of blue and silver shining throug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d, she’s beautiful,” I whispered. “I miss her, Kit. I miss all of the babies. This just breaks my he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emembered how stunned I had been when I saw her for the first time, and the crowd was having the same reaction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x! Max! Max!” people started to cha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ameras flashed. “Here, Max, look over here!” “Max, here!” “Max, smile!” “Max, fly for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our people burst through the police line, holding a banner aloft that read ONLY GOD CAN MAKE A TREE. THAT GOES FOR CHILDREN TOO.</w:t>
      </w:r>
    </w:p>
    <w:p>
      <w:pPr>
        <w:pStyle w:val="Normal"/>
        <w:spacing w:lineRule="auto" w:line="240" w:before="280" w:after="280"/>
        <w:jc w:val="both"/>
        <w:rPr/>
      </w:pPr>
      <w:r>
        <w:rPr>
          <w:rFonts w:eastAsia="Times New Roman" w:cs="Comic Sans MS" w:ascii="Comic Sans MS" w:hAnsi="Comic Sans MS"/>
          <w:sz w:val="20"/>
          <w:szCs w:val="20"/>
        </w:rPr>
        <w:t>Other signs read CELL NO</w:t>
      </w:r>
      <w:r>
        <w:rPr>
          <w:rFonts w:eastAsia="Times New Roman" w:cs="Comic Sans MS" w:ascii="Comic Sans MS" w:hAnsi="Comic Sans MS"/>
          <w:caps/>
          <w:sz w:val="20"/>
          <w:szCs w:val="20"/>
        </w:rPr>
        <w:t xml:space="preserve">! </w:t>
      </w:r>
      <w:r>
        <w:rPr>
          <w:rFonts w:eastAsia="Times New Roman" w:cs="Comic Sans MS" w:ascii="Comic Sans MS" w:hAnsi="Comic Sans MS"/>
          <w:sz w:val="20"/>
          <w:szCs w:val="20"/>
        </w:rPr>
        <w:t>and SAY NO TO CLONING</w:t>
      </w:r>
      <w:r>
        <w:rPr>
          <w:rFonts w:eastAsia="Times New Roman" w:cs="Comic Sans MS" w:ascii="Comic Sans MS" w:hAnsi="Comic Sans MS"/>
          <w:caps/>
          <w:sz w:val="20"/>
          <w:szCs w:val="20"/>
        </w:rPr>
        <w:t xml:space="preserve">! </w:t>
      </w:r>
      <w:r>
        <w:rPr>
          <w:rFonts w:eastAsia="Times New Roman" w:cs="Comic Sans MS" w:ascii="Comic Sans MS" w:hAnsi="Comic Sans MS"/>
          <w:sz w:val="20"/>
          <w:szCs w:val="20"/>
        </w:rPr>
        <w:t>Another banner had birds stenciled on it and read BAKE THEM IN A P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the news choppers came in, and it got really loud and unruly. Max swung her head around to take in the astonishing scene. My heart lurch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grabbed up our papers for court, and as Kit locked the car doors, he said softly, “She’s looking for us, Frann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he’s scared. I can see it in her eyes.”</w:t>
      </w:r>
    </w:p>
    <w:p>
      <w:pPr>
        <w:pStyle w:val="Normal"/>
        <w:spacing w:lineRule="auto" w:line="240" w:before="280" w:after="280"/>
        <w:jc w:val="both"/>
        <w:rPr/>
      </w:pPr>
      <w:r>
        <w:rPr>
          <w:rFonts w:eastAsia="Times New Roman" w:cs="Comic Sans MS" w:ascii="Comic Sans MS" w:hAnsi="Comic Sans MS"/>
          <w:sz w:val="20"/>
          <w:szCs w:val="20"/>
        </w:rPr>
        <w:t xml:space="preserve">Max has the ultrakeen senses of a raptor. She can hear a [16] </w:t>
      </w:r>
      <w:r>
        <w:rPr>
          <w:rFonts w:eastAsia="Times New Roman" w:cs="Comic Sans MS" w:ascii="Comic Sans MS" w:hAnsi="Comic Sans MS"/>
          <w:sz w:val="20"/>
          <w:szCs w:val="20"/>
          <w:lang w:val="fr-FR"/>
        </w:rPr>
        <w:t xml:space="preserve">caterpillar </w:t>
      </w:r>
      <w:r>
        <w:rPr>
          <w:rFonts w:eastAsia="Times New Roman" w:cs="Comic Sans MS" w:ascii="Comic Sans MS" w:hAnsi="Comic Sans MS"/>
          <w:sz w:val="20"/>
          <w:szCs w:val="20"/>
        </w:rPr>
        <w:t>wriggle from a hundred yards away. She can see the caterpillar from half a mile overhead.</w:t>
      </w:r>
    </w:p>
    <w:p>
      <w:pPr>
        <w:pStyle w:val="Normal"/>
        <w:spacing w:lineRule="auto" w:line="240" w:before="280" w:after="280"/>
        <w:jc w:val="both"/>
        <w:rPr/>
      </w:pPr>
      <w:r>
        <w:rPr>
          <w:rFonts w:eastAsia="Times New Roman" w:cs="Comic Sans MS" w:ascii="Comic Sans MS" w:hAnsi="Comic Sans MS"/>
          <w:sz w:val="20"/>
          <w:szCs w:val="20"/>
        </w:rPr>
        <w:t xml:space="preserve">She called out now, her voice shrill with fear, “Frannie. Kit. I </w:t>
      </w:r>
      <w:r>
        <w:rPr>
          <w:rFonts w:eastAsia="Times New Roman" w:cs="Comic Sans MS" w:ascii="Comic Sans MS" w:hAnsi="Comic Sans MS"/>
          <w:i/>
          <w:iCs/>
          <w:sz w:val="20"/>
          <w:szCs w:val="20"/>
        </w:rPr>
        <w:t xml:space="preserve">need </w:t>
      </w:r>
      <w:r>
        <w:rPr>
          <w:rFonts w:eastAsia="Times New Roman" w:cs="Comic Sans MS" w:ascii="Comic Sans MS" w:hAnsi="Comic Sans MS"/>
          <w:sz w:val="20"/>
          <w:szCs w:val="20"/>
        </w:rPr>
        <w:t>you. Ple-e-e-e-e-ase. Where are you gu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piercing cry was still hanging in the air as more cars pulled up to the court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rly men with buzz cuts leaped out onto the street. Several cars began discharging the other kids. They were so hesitant, so young and vulnerable. They shied away from the cameras, hid their darling little fac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pawn of the devil!” someone screeched. “These children are demons!”</w:t>
      </w:r>
    </w:p>
    <w:p>
      <w:pPr>
        <w:pStyle w:val="Normal"/>
        <w:spacing w:lineRule="auto" w:line="240" w:before="280" w:after="280"/>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OURTROOM 19 was on the sixth floor. It was the largest room in the complex by far and would have to be, to hold so many inquiring minds. As Kit and I approached with our attorney, we were besieged by a throng of reporters. “Put your head down,” our lawyer advised, “and just keep walk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gent Brennan, look over here. Dr. O’Neill. Hey, Frannie! What makes you think you’re a competent mother?” one of the press vultures shou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makes either of you think you can be good parents to these childr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finally looked up at the reporter. “Because we love the little creeps,” he said, and winked. “And because they love us. Life’s simple like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couple of armed guards swung open the set of double doors to the courtroom, and we disappeared inside. If the brouhaha on the street had sounded like a hurricane in [18] motion, the inside had the intensity of swarming bees. The room was paneled in golden oak, and the gallery at the rear was furnished with matching benches that held over two hundred spectato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ry available space was filled with family members, scientists, and members of the press with real clout and, hopefully, better manners than those of the terrible horde out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ur lawyers and those representing the biological parents had gathered in small groups around the bar. The lawyers’ tables were situated in the middle of the room. Up front was the judge’s bench, and it was vaca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ur lawyer, Jeffrey Kussof, had told us that Colorado courts almost always rule in the “best interest of the child.” I was holding on to that statement as tightly as I clasped Kit’s hand when the door from the judge’s chambers ope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at I saw next kind of took my breath away. I suspect that it did the same thing to everybody else in Courtroom 1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yes front, wings folded, the six children filed into the room wearing their tailored suits and starched little smocks. They were eye-poppers, for sure. Dazzl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rst came the four-year-old twins, Peter and Wendy. They were dark-haired, of Chinese descent, their snowy wing feathers glinting with dark blue tip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s little brother, Matthew, an unruly towhead of nine, came nex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followed by the two handsome older boys, Icarus and Ozymandi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bringing up the rear was the lovely firstborn her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imu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rowd, as they say on the sports pages, went wild.</w:t>
      </w:r>
    </w:p>
    <w:p>
      <w:pPr>
        <w:pStyle w:val="Normal"/>
        <w:spacing w:lineRule="auto" w:line="240" w:before="280" w:after="280"/>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COUPLE OF PACES behind the six children strode Judge James Randolph Dwyer, a large, fit man of seventy-three. He had a face like a crumpled paper bag, wispy white hair, and a no-nonsense set to his ja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loud whooshing sound as everyone in the courtroom sat d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ile the bailiff called the court to order and then read from the docket, I was keenly aware of the people across the aisle from us. They were the biological parents, and they had assembled a formidable legal team of attorneys headed by Catherine Fitzgibbons, a former prosecutor known for her aggressive parry-and-thrust style and impressive winning record. I suppose it didn’t hurt their case that she was married and pregnant with her fourth chil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r Honor,” said Jeffrey Kussof, our lawyer, “I am quite [20] </w:t>
      </w:r>
      <w:r>
        <w:rPr>
          <w:rFonts w:eastAsia="Times New Roman" w:cs="Comic Sans MS" w:ascii="Comic Sans MS" w:hAnsi="Comic Sans MS"/>
          <w:sz w:val="20"/>
          <w:szCs w:val="20"/>
          <w:lang w:val="fr-FR"/>
        </w:rPr>
        <w:t xml:space="preserve">certain </w:t>
      </w:r>
      <w:r>
        <w:rPr>
          <w:rFonts w:eastAsia="Times New Roman" w:cs="Comic Sans MS" w:ascii="Comic Sans MS" w:hAnsi="Comic Sans MS"/>
          <w:sz w:val="20"/>
          <w:szCs w:val="20"/>
        </w:rPr>
        <w:t>this case will stretch the heartstrings of all concerned. There are no bad people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real conflict is about what is in the best interest of the children. We will prove that their best interests clearly lie with Dr. O’Neill and Mr. Brennan.</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d like to quote Marianne O. Battani, judge of Wayne County Circuit Court, Detroit. In 1986 she said of a test-tube baby case, ‘We really have no definition of </w:t>
      </w:r>
      <w:r>
        <w:rPr>
          <w:rFonts w:eastAsia="Times New Roman" w:cs="Comic Sans MS" w:ascii="Comic Sans MS" w:hAnsi="Comic Sans MS"/>
          <w:i/>
          <w:iCs/>
          <w:sz w:val="20"/>
          <w:szCs w:val="20"/>
        </w:rPr>
        <w:t xml:space="preserve">mother </w:t>
      </w:r>
      <w:r>
        <w:rPr>
          <w:rFonts w:eastAsia="Times New Roman" w:cs="Comic Sans MS" w:ascii="Comic Sans MS" w:hAnsi="Comic Sans MS"/>
          <w:sz w:val="20"/>
          <w:szCs w:val="20"/>
        </w:rPr>
        <w:t xml:space="preserve">in our law books. </w:t>
      </w:r>
      <w:r>
        <w:rPr>
          <w:rFonts w:eastAsia="Times New Roman" w:cs="Comic Sans MS" w:ascii="Comic Sans MS" w:hAnsi="Comic Sans MS"/>
          <w:i/>
          <w:iCs/>
          <w:sz w:val="20"/>
          <w:szCs w:val="20"/>
        </w:rPr>
        <w:t xml:space="preserve">Mother </w:t>
      </w:r>
      <w:r>
        <w:rPr>
          <w:rFonts w:eastAsia="Times New Roman" w:cs="Comic Sans MS" w:ascii="Comic Sans MS" w:hAnsi="Comic Sans MS"/>
          <w:sz w:val="20"/>
          <w:szCs w:val="20"/>
        </w:rPr>
        <w:t>was believed to have been so basic that no definition was deemed necessary.’ Your Honor, all that has changed. Today, in our complex and sometimes confusing world, a child can have as many as three mothers. The one who conceived the child, the one who bore the child, and the one who raised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gent Brennan and Dr. O’Neill have been surrogate parents under extreme fire. They actually put their lives on the line for these children. I’ll repeat that—</w:t>
      </w:r>
      <w:r>
        <w:rPr>
          <w:rFonts w:eastAsia="Times New Roman" w:cs="Comic Sans MS" w:ascii="Comic Sans MS" w:hAnsi="Comic Sans MS"/>
          <w:i/>
          <w:iCs/>
          <w:sz w:val="20"/>
          <w:szCs w:val="20"/>
        </w:rPr>
        <w:t xml:space="preserve">they put their </w:t>
      </w:r>
      <w:r>
        <w:rPr>
          <w:rFonts w:eastAsia="Times New Roman" w:cs="Comic Sans MS" w:ascii="Comic Sans MS" w:hAnsi="Comic Sans MS"/>
          <w:sz w:val="20"/>
          <w:szCs w:val="20"/>
        </w:rPr>
        <w:t xml:space="preserve">lives </w:t>
      </w:r>
      <w:r>
        <w:rPr>
          <w:rFonts w:eastAsia="Times New Roman" w:cs="Comic Sans MS" w:ascii="Comic Sans MS" w:hAnsi="Comic Sans MS"/>
          <w:i/>
          <w:iCs/>
          <w:sz w:val="20"/>
          <w:szCs w:val="20"/>
        </w:rPr>
        <w:t>at ris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 never thought of anything but the children’s safety. Dr. O’Neill lost her animal hospital and her home in the process. To take blows and bullets for others shows love as fierce as any natural maternity or paternit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at said, this case isn’t about my clients or about the respondents. It’s about the children and the Colorado law that mandates children be united with their families. There is a </w:t>
      </w:r>
      <w:r>
        <w:rPr>
          <w:rFonts w:eastAsia="Times New Roman" w:cs="Comic Sans MS" w:ascii="Comic Sans MS" w:hAnsi="Comic Sans MS"/>
          <w:i/>
          <w:iCs/>
          <w:sz w:val="20"/>
          <w:szCs w:val="20"/>
        </w:rPr>
        <w:t xml:space="preserve">new </w:t>
      </w:r>
      <w:r>
        <w:rPr>
          <w:rFonts w:eastAsia="Times New Roman" w:cs="Comic Sans MS" w:ascii="Comic Sans MS" w:hAnsi="Comic Sans MS"/>
          <w:sz w:val="20"/>
          <w:szCs w:val="20"/>
        </w:rPr>
        <w:t xml:space="preserve">kind of family here, a family that came together through terrible adversity. And this powerful, loving family, for the good of the children, must be kept together. To separate Kit, Frannie, Max, Ic, Oz, Matthew, Wendy, and Peter would be an injustice to everyone involved. It would be exceedingly </w:t>
      </w:r>
      <w:r>
        <w:rPr>
          <w:rFonts w:eastAsia="Times New Roman" w:cs="Comic Sans MS" w:ascii="Comic Sans MS" w:hAnsi="Comic Sans MS"/>
          <w:i/>
          <w:iCs/>
          <w:sz w:val="20"/>
          <w:szCs w:val="20"/>
        </w:rPr>
        <w:t>cruel</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1] I wanted to hug Jeffrey Kussof, and he did look mildly pleased with himself as he sat down. “It’s a start,” he whisp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Catherine Fitzgibbons was already on her feet.</w:t>
      </w:r>
    </w:p>
    <w:p>
      <w:pPr>
        <w:pStyle w:val="Normal"/>
        <w:spacing w:lineRule="auto" w:line="240" w:before="280" w:after="280"/>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spacing w:lineRule="auto" w:line="240" w:before="280" w:after="280"/>
        <w:jc w:val="both"/>
        <w:rPr/>
      </w:pPr>
      <w:r>
        <w:rPr>
          <w:rFonts w:eastAsia="Times New Roman" w:cs="Comic Sans MS" w:ascii="Comic Sans MS" w:hAnsi="Comic Sans MS"/>
          <w:sz w:val="20"/>
          <w:szCs w:val="20"/>
          <w:lang w:val="fr-FR"/>
        </w:rPr>
        <w:t>“</w:t>
      </w:r>
      <w:r>
        <w:rPr>
          <w:rFonts w:eastAsia="Times New Roman" w:cs="Comic Sans MS" w:ascii="Comic Sans MS" w:hAnsi="Comic Sans MS"/>
          <w:sz w:val="20"/>
          <w:szCs w:val="20"/>
          <w:lang w:val="fr-FR"/>
        </w:rPr>
        <w:t xml:space="preserve">I’M HERE TODAY </w:t>
      </w:r>
      <w:r>
        <w:rPr>
          <w:rFonts w:eastAsia="Times New Roman" w:cs="Comic Sans MS" w:ascii="Comic Sans MS" w:hAnsi="Comic Sans MS"/>
          <w:sz w:val="20"/>
          <w:szCs w:val="20"/>
        </w:rPr>
        <w:t xml:space="preserve">to represent the rights of six American citizens—Max, Matthew, Oz, Icarus, Wendy, and Peter,” said attorney Fitzgibbons, “as well as their </w:t>
      </w:r>
      <w:r>
        <w:rPr>
          <w:rFonts w:eastAsia="Times New Roman" w:cs="Comic Sans MS" w:ascii="Comic Sans MS" w:hAnsi="Comic Sans MS"/>
          <w:i/>
          <w:iCs/>
          <w:sz w:val="20"/>
          <w:szCs w:val="20"/>
        </w:rPr>
        <w:t xml:space="preserve">true </w:t>
      </w:r>
      <w:r>
        <w:rPr>
          <w:rFonts w:eastAsia="Times New Roman" w:cs="Comic Sans MS" w:ascii="Comic Sans MS" w:hAnsi="Comic Sans MS"/>
          <w:sz w:val="20"/>
          <w:szCs w:val="20"/>
        </w:rPr>
        <w:t>pare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y am I always the last one?” little Peter suddenly spoke up from his seat in the second row. Everybody in the room laughed at the unexpected interruption from the small bo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 offense meant,” Catherine Fitzgibbons said, but she had turned the brightest red. Her face seemed to float like a balloon above the tailored navy blue field of her maternity dress. “Okay then—Peter, </w:t>
      </w:r>
      <w:r>
        <w:rPr>
          <w:rFonts w:eastAsia="Times New Roman" w:cs="Comic Sans MS" w:ascii="Comic Sans MS" w:hAnsi="Comic Sans MS"/>
          <w:sz w:val="20"/>
          <w:szCs w:val="20"/>
          <w:lang w:val="fr-FR"/>
        </w:rPr>
        <w:t xml:space="preserve">et al, </w:t>
      </w:r>
      <w:r>
        <w:rPr>
          <w:rFonts w:eastAsia="Times New Roman" w:cs="Comic Sans MS" w:ascii="Comic Sans MS" w:hAnsi="Comic Sans MS"/>
          <w:sz w:val="20"/>
          <w:szCs w:val="20"/>
        </w:rPr>
        <w:t>I’m here to represent all of you,” she said, and smiled benevolent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sincerely doubt it,” Icarus, who has been blind since birth, piped up. “You don’t know us. As blind as I am, even I can see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ce again, the room was moved to laughter and small [23] talk, quieting only after Judge Dwyer’s repeated gavel banging and threats to clear the room. The kids finally settled down somewhat. They were all quick with a quip, though, probably because each of the six had a genius IQ. They tested off the charts—Stanford-Binet, WPPSI-R, WISC-III.</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n her opening remarks, Fitzgibbons went on to laud Kit and me for what she called our “heroic rescue” as a way of acknowledging our help in the past and putting it completely to rest. Then she began to make her critical points against us. Each was like a knife driven into my heart and Kit’s and, I was quite certain, the children’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r Honor, Dr. O’Neill and Mr. Brennan, for all their altruism on the part of these children, have </w:t>
      </w:r>
      <w:r>
        <w:rPr>
          <w:rFonts w:eastAsia="Times New Roman" w:cs="Comic Sans MS" w:ascii="Comic Sans MS" w:hAnsi="Comic Sans MS"/>
          <w:i/>
          <w:iCs/>
          <w:sz w:val="20"/>
          <w:szCs w:val="20"/>
        </w:rPr>
        <w:t xml:space="preserve">no legitimate claim </w:t>
      </w:r>
      <w:r>
        <w:rPr>
          <w:rFonts w:eastAsia="Times New Roman" w:cs="Comic Sans MS" w:ascii="Comic Sans MS" w:hAnsi="Comic Sans MS"/>
          <w:sz w:val="20"/>
          <w:szCs w:val="20"/>
        </w:rPr>
        <w:t>in this courtroom,” she pronounced. “Non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ey are unmarried. They’ve known each other and the children for only a matter of months. Furthermore, and this hardly can be said strongly enough, the children’s parents have done nothing whatsoever to forfeit their parental rights. On the contrary, we will show cause to irrevocably declare them the </w:t>
      </w:r>
      <w:r>
        <w:rPr>
          <w:rFonts w:eastAsia="Times New Roman" w:cs="Comic Sans MS" w:ascii="Comic Sans MS" w:hAnsi="Comic Sans MS"/>
          <w:i/>
          <w:iCs/>
          <w:sz w:val="20"/>
          <w:szCs w:val="20"/>
        </w:rPr>
        <w:t xml:space="preserve">lawful, legitimate, </w:t>
      </w:r>
      <w:r>
        <w:rPr>
          <w:rFonts w:eastAsia="Times New Roman" w:cs="Comic Sans MS" w:ascii="Comic Sans MS" w:hAnsi="Comic Sans MS"/>
          <w:sz w:val="20"/>
          <w:szCs w:val="20"/>
        </w:rPr>
        <w:t xml:space="preserve">and </w:t>
      </w:r>
      <w:r>
        <w:rPr>
          <w:rFonts w:eastAsia="Times New Roman" w:cs="Comic Sans MS" w:ascii="Comic Sans MS" w:hAnsi="Comic Sans MS"/>
          <w:i/>
          <w:iCs/>
          <w:sz w:val="20"/>
          <w:szCs w:val="20"/>
        </w:rPr>
        <w:t xml:space="preserve">exclusive </w:t>
      </w:r>
      <w:r>
        <w:rPr>
          <w:rFonts w:eastAsia="Times New Roman" w:cs="Comic Sans MS" w:ascii="Comic Sans MS" w:hAnsi="Comic Sans MS"/>
          <w:sz w:val="20"/>
          <w:szCs w:val="20"/>
        </w:rPr>
        <w:t>parents of their children once and for 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Fitzgibbons had finished her opening remarks, Jeffrey Kussof stood up immediately and called Kit. I watched with pride, and love, as he took the st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effrey cited Kit’s law degree from NYU and his twelve years as an FBI agent. And he gently elicited the personal tragedy that was like a dark hole at the center of Kit’s life. Four years ago, while he was working on a case, his wife and two small boys had left for a Nantucket vacation without Kit. Their small airplane went down, and there were no survivo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testified calmly yet passionately, and with a spark of [24] humor and the wit that defines his personality. I thought anyone seeing him for the first time would be entirely convinced that not just was he a brave man but he had been, and would be again, an unimpeachably good fa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for two unrelenting hours, Catherine Fitzgibbons expertly filleted Kit’s career—and just about every moment of his private life.</w:t>
      </w:r>
    </w:p>
    <w:p>
      <w:pPr>
        <w:pStyle w:val="Normal"/>
        <w:spacing w:lineRule="auto" w:line="240" w:before="280" w:after="280"/>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KIT ISN’T YOUR given name, is it?” she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actually it’s Thomas. Thomas Brennan. Kit is a nickname. Frannie and the kids call me Kit. It’s a long sto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r. Brennan, you’ve been with the FBI for twelve y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ave you ever heard of Fox Muld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snorted and shook his head. He knew where this was going already. “That’s very cu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lease instruct the witness to answer, Your Honor,” said Fitzgibb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r. Brennan, please respond to the ques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ox Mulder is a fictitious character on a television series,” said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 you have an opinion of this fictitious charac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He’s a frickin’ nutjob.”</w:t>
      </w:r>
    </w:p>
    <w:p>
      <w:pPr>
        <w:pStyle w:val="Normal"/>
        <w:spacing w:lineRule="auto" w:line="240" w:before="280" w:after="280"/>
        <w:jc w:val="both"/>
        <w:rPr/>
      </w:pPr>
      <w:r>
        <w:rPr>
          <w:rFonts w:eastAsia="Times New Roman" w:cs="Comic Sans MS" w:ascii="Comic Sans MS" w:hAnsi="Comic Sans MS"/>
          <w:sz w:val="20"/>
          <w:szCs w:val="20"/>
        </w:rPr>
        <w:t xml:space="preserve">[26] The spectators laughed. So did I. And the children twittered with delight. They </w:t>
      </w:r>
      <w:r>
        <w:rPr>
          <w:rFonts w:eastAsia="Times New Roman" w:cs="Comic Sans MS" w:ascii="Comic Sans MS" w:hAnsi="Comic Sans MS"/>
          <w:i/>
          <w:iCs/>
          <w:sz w:val="20"/>
          <w:szCs w:val="20"/>
        </w:rPr>
        <w:t xml:space="preserve">adored </w:t>
      </w:r>
      <w:r>
        <w:rPr>
          <w:rFonts w:eastAsia="Times New Roman" w:cs="Comic Sans MS" w:ascii="Comic Sans MS" w:hAnsi="Comic Sans MS"/>
          <w:sz w:val="20"/>
          <w:szCs w:val="20"/>
        </w:rPr>
        <w:t>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ave you any idea, Mr. Brennan, why your colleagues at the FBI call you ‘Mulder’?” asked Fitzgibbons.</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 xml:space="preserve">Objection, </w:t>
      </w:r>
      <w:r>
        <w:rPr>
          <w:rFonts w:eastAsia="Times New Roman" w:cs="Comic Sans MS" w:ascii="Comic Sans MS" w:hAnsi="Comic Sans MS"/>
          <w:sz w:val="20"/>
          <w:szCs w:val="20"/>
        </w:rPr>
        <w:t>Your Honor. Argumentative. Move to strike,” shouted Jeffrey Kusso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tzgibbons bowed her head as if to show she was contrite. She wasn’t, of cour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retract the question. Mr. Brennan, do you consider yourself a workaholi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ybe. At times. I’m definitely committed to my work. I even like it sometim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would you describe yourself as a stable per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I certainly wou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ut you’ve been medicated for depress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tzgibbons turned her back on Kit when she said this. It was good to see that even she could feel some sha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I was depressed, damned depressed when I lost my entire family,” Kit said, his voice rising sharp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atherine Fitzgibbons turned round to face him. She held her stomach in profile to Judge Dwy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see. So you </w:t>
      </w:r>
      <w:r>
        <w:rPr>
          <w:rFonts w:eastAsia="Times New Roman" w:cs="Comic Sans MS" w:ascii="Comic Sans MS" w:hAnsi="Comic Sans MS"/>
          <w:i/>
          <w:iCs/>
          <w:sz w:val="20"/>
          <w:szCs w:val="20"/>
        </w:rPr>
        <w:t xml:space="preserve">understand, </w:t>
      </w:r>
      <w:r>
        <w:rPr>
          <w:rFonts w:eastAsia="Times New Roman" w:cs="Comic Sans MS" w:ascii="Comic Sans MS" w:hAnsi="Comic Sans MS"/>
          <w:sz w:val="20"/>
          <w:szCs w:val="20"/>
        </w:rPr>
        <w:t xml:space="preserve">then, how the respondents must feel about losing </w:t>
      </w:r>
      <w:r>
        <w:rPr>
          <w:rFonts w:eastAsia="Times New Roman" w:cs="Comic Sans MS" w:ascii="Comic Sans MS" w:hAnsi="Comic Sans MS"/>
          <w:i/>
          <w:iCs/>
          <w:sz w:val="20"/>
          <w:szCs w:val="20"/>
        </w:rPr>
        <w:t xml:space="preserve">their </w:t>
      </w:r>
      <w:r>
        <w:rPr>
          <w:rFonts w:eastAsia="Times New Roman" w:cs="Comic Sans MS" w:ascii="Comic Sans MS" w:hAnsi="Comic Sans MS"/>
          <w:sz w:val="20"/>
          <w:szCs w:val="20"/>
        </w:rPr>
        <w:t>childr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didn’t speak. Across from me, the twins sent up frightened, high-pitched screeches in protest of this attack on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gent Brennan, shall I repeat the ques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heartless—,” he said in a whisp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ermission to treat the witness as hostile, Your Honor,” said Fitzgibb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7] “Mr. Brennan, please answer the question,” said the jud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Yes, I understand how it feels to lose a child,” Kit finally answ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still you persist in this action? You say that I’m heartless? That will be all, Agent Brennan.”</w:t>
      </w:r>
    </w:p>
    <w:p>
      <w:pPr>
        <w:pStyle w:val="Normal"/>
        <w:spacing w:lineRule="auto" w:line="240" w:before="280" w:after="280"/>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FEELING SICK in the pit of my stomach when Jeffrey Kussof rose and spoke in a clear, confident vo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call Dr. Frances O’Ne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immediately wondered why Jeffrey seemed so confident. Did he know something that I didn’t? Why did he have more confidence in me than I had in myself?</w:t>
      </w:r>
    </w:p>
    <w:p>
      <w:pPr>
        <w:pStyle w:val="Normal"/>
        <w:spacing w:lineRule="auto" w:line="240" w:before="280" w:after="280"/>
        <w:jc w:val="both"/>
        <w:rPr/>
      </w:pPr>
      <w:r>
        <w:rPr>
          <w:rFonts w:eastAsia="Times New Roman" w:cs="Comic Sans MS" w:ascii="Comic Sans MS" w:hAnsi="Comic Sans MS"/>
          <w:sz w:val="20"/>
          <w:szCs w:val="20"/>
        </w:rPr>
        <w:t xml:space="preserve">As I stepped up to the witness stand, I think I had some idea of how it felt to be a four-hundred-pound lady in a wading pool. I looked out at the gallery, and the gallery looked back at me. A little more than two hundred people staring right at me, waiting for me to convince them that I would be a great—no, </w:t>
      </w:r>
      <w:r>
        <w:rPr>
          <w:rFonts w:eastAsia="Times New Roman" w:cs="Comic Sans MS" w:ascii="Comic Sans MS" w:hAnsi="Comic Sans MS"/>
          <w:i/>
          <w:iCs/>
          <w:sz w:val="20"/>
          <w:szCs w:val="20"/>
        </w:rPr>
        <w:t>a flawless—</w:t>
      </w:r>
      <w:r>
        <w:rPr>
          <w:rFonts w:eastAsia="Times New Roman" w:cs="Comic Sans MS" w:ascii="Comic Sans MS" w:hAnsi="Comic Sans MS"/>
          <w:sz w:val="20"/>
          <w:szCs w:val="20"/>
        </w:rPr>
        <w:t>mother for six unusual and very special childr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ll, that was what I planned to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ecause I knew in my heart that I would be. Wasn’t that worth some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9] Jeffrey gave me a reassuring smile, then, under his direction, I cited my academic and professional credentials: the Westinghouse Science Scholarship, my DVM from Colorado State’s Veterinary Teaching Hospital at Fort Collins, and all the rest of my laure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prompted a little cheer and a round of whistles from the six kids, right under the noses of their seething parents. Even the twins were laughing. I chanced a quick look over at Kit, and he gave me a wink and one of his famous crooked smiles.</w:t>
      </w:r>
    </w:p>
    <w:p>
      <w:pPr>
        <w:pStyle w:val="Normal"/>
        <w:spacing w:lineRule="auto" w:line="240" w:before="280" w:after="280"/>
        <w:jc w:val="both"/>
        <w:rPr/>
      </w:pPr>
      <w:r>
        <w:rPr>
          <w:rFonts w:eastAsia="Times New Roman" w:cs="Comic Sans MS" w:ascii="Comic Sans MS" w:hAnsi="Comic Sans MS"/>
          <w:sz w:val="20"/>
          <w:szCs w:val="20"/>
        </w:rPr>
        <w:t xml:space="preserve">As the interview went on for well over an hour, I began to feel a little more confident. I </w:t>
      </w:r>
      <w:r>
        <w:rPr>
          <w:rFonts w:eastAsia="Times New Roman" w:cs="Comic Sans MS" w:ascii="Comic Sans MS" w:hAnsi="Comic Sans MS"/>
          <w:i/>
          <w:iCs/>
          <w:sz w:val="20"/>
          <w:szCs w:val="20"/>
        </w:rPr>
        <w:t xml:space="preserve">knew </w:t>
      </w:r>
      <w:r>
        <w:rPr>
          <w:rFonts w:eastAsia="Times New Roman" w:cs="Comic Sans MS" w:ascii="Comic Sans MS" w:hAnsi="Comic Sans MS"/>
          <w:sz w:val="20"/>
          <w:szCs w:val="20"/>
        </w:rPr>
        <w:t>I would be a great mom; I loved these kids more than anyone else could. Because I was a veterinarian, I understood how complex they were. Jeffrey asked me to speak about my own recent tragedy—my husband had been murdered in a holdup two years before. And I talked about my successful one-woman animal practice on a squiggle of dirt road in Bear Bluff, a one-traffic-light town about fifty miles northwest of Bould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effrey then went on to depict me as a woman with a heart as big as the Rockies, with an open door to every chipmunk and mule deer and pound puppy in Colorado. Okay, so I started to blus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most important, he told about my having operated on Max when she was near death. How I had saved her life when no one else could have. That was a fact that no one could dispute, not even Ms. Fitzgibb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r so I ho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 I pray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few moments later Catherine Fitzgibbons came over to the stand and smiled as sweetly as if she were my own dear [30] sister, Carole Anne. But she didn’t waste much more of the court’s time on nicet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r. O’Neill, what is your annual salary?” she asked in her trademark huffy t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can’t really say. It differs from year to year. Depends on whether I’m working on more chipmunks or horses in that particular ye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n average, more or less than thirty-five thousand a ye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ess,” I said, more emphatically than I’d meant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you expect to support six childr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ouldn’t do it alone! These kids need love more than money. They’re depressed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atherine Fitzgibbons’s eyebrows arched. “You say the children are depressed. How do you know that? You aren’t a psychologist, are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but—”</w:t>
      </w:r>
    </w:p>
    <w:p>
      <w:pPr>
        <w:pStyle w:val="Normal"/>
        <w:spacing w:lineRule="auto" w:line="240" w:before="280" w:after="280"/>
        <w:jc w:val="both"/>
        <w:rPr/>
      </w:pPr>
      <w:r>
        <w:rPr>
          <w:rFonts w:eastAsia="Times New Roman" w:cs="Comic Sans MS" w:ascii="Comic Sans MS" w:hAnsi="Comic Sans MS"/>
          <w:sz w:val="20"/>
          <w:szCs w:val="20"/>
        </w:rPr>
        <w:t xml:space="preserve">Fitzgibbons cut me off. “You aren’t any kind of a </w:t>
      </w:r>
      <w:r>
        <w:rPr>
          <w:rFonts w:eastAsia="Times New Roman" w:cs="Comic Sans MS" w:ascii="Comic Sans MS" w:hAnsi="Comic Sans MS"/>
          <w:i/>
          <w:iCs/>
          <w:sz w:val="20"/>
          <w:szCs w:val="20"/>
        </w:rPr>
        <w:t xml:space="preserve">people </w:t>
      </w:r>
      <w:r>
        <w:rPr>
          <w:rFonts w:eastAsia="Times New Roman" w:cs="Comic Sans MS" w:ascii="Comic Sans MS" w:hAnsi="Comic Sans MS"/>
          <w:sz w:val="20"/>
          <w:szCs w:val="20"/>
        </w:rPr>
        <w:t>doctor, are you, Dr. O’Ne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But, these children are—,” I started to say, but she rudely cut me off again. I was tempted to speak right over her next question, but I stopped myself. My mista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ve never been a mother, have you, Dr. O’Neill? Please answer yes or n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but ... N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nted to punch Fitzgibbons, I really did. She deserved it,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ve been cohabiting with a man who is not your husband, is that correc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ouldn’t say we’re cohabit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efinitely wanted to strangle her to death, then punch her lights out for good meas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1] “Correction. Okay. Have it your way, then. You’re having sex with a man not your husb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effrey Kussof objected to the question, and his objection was sustai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s this your idea of how to be a role model to underage children?” Fitzgibbons stayed on the att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effrey was up in a flash. “Objection, Your Honor. Calls for a conclusion on the part of the witn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ustai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r. O’Neill, if you were to have custody of the six young children, how would you manage to both work and care for them? Have you thought about that? Would you drive them to their various schools? Or would you just open the door and let them fl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i/>
          <w:iCs/>
          <w:sz w:val="20"/>
          <w:szCs w:val="20"/>
        </w:rPr>
        <w:t>Objection</w:t>
      </w:r>
      <w:r>
        <w:rPr>
          <w:rFonts w:eastAsia="Times New Roman" w:cs="Comic Sans MS" w:ascii="Comic Sans MS" w:hAnsi="Comic Sans MS"/>
          <w:sz w:val="20"/>
          <w:szCs w:val="20"/>
        </w:rPr>
        <w:t>, Your Honor. Counsel is badgering the witness,” said my lawy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Catherine Fitzgibbons gave him a curt, snide wave of dismissal. “I have no further questions for this witn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proudly waddled back to her seat.</w:t>
      </w:r>
    </w:p>
    <w:p>
      <w:pPr>
        <w:pStyle w:val="Normal"/>
        <w:spacing w:lineRule="auto" w:line="240" w:before="280" w:after="280"/>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DGE DWYER GAVE US a most special gift that night, and I hoped it didn’t come out of some combination of pity and guilt. He made a decision that the kids could spend part of the night with Kit and me. He kind of threw us a b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at a treat! Unforgett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were brought to our hotel, the venerable old Brown Palace, by a phalanx of U.S. marshals. The first order of business was deciding on a place for dinner. Everyone was superstarved. The choices were room service, the Ship Tavern right there in the hotel, or the Little Italy in the Sixteenth Street Mall. Little Italy won in a landslide, six to two. Supposedly they had great veggie pizza, the kids’ all-time favorite food on the planet. Say no mo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arrived at the Italian restaurant about 8:30, and the usual rules were in effect: no staring contests with other people; no food fights, especially under the circumstances; [33] absolutely no flying inside Little Italy; no snide jokes about Uncle Frank or Little Joey, who were pictured all over the wal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were a dream to be with that night. Part of it was because they were on their best behavior, but part was because they were so smart and were growing up so fast. Max was twelve, but in human years she was probably twice that. She was even starting to look like a young woman in her mid-teens. And then there was Ozymandias, who was more handsome than Prince Harry on a good hair 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was the first time they had all been together to talk and “vent” about their new pare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ymandias started off by saying that his mom was a “really good, really sweet person,” but she just didn’t get the bird part of him and kept suggesting that he would “grow out of it.” He also revealed to us that his mother had engaged an agent and an entertainment lawyer because “we don’t want to be taken advantage of by Hollywood types, do w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like her, you know,” he said, “but she really isn’t equipped to handle me. The press are always sniffing around the house, and she thinks it’s okay. She likes the attention, I think. Not in a mean way. She’s just human.”</w:t>
      </w:r>
    </w:p>
    <w:p>
      <w:pPr>
        <w:pStyle w:val="Normal"/>
        <w:spacing w:lineRule="auto" w:line="240" w:before="280" w:after="280"/>
        <w:jc w:val="both"/>
        <w:rPr/>
      </w:pPr>
      <w:r>
        <w:rPr>
          <w:rFonts w:eastAsia="Times New Roman" w:cs="Comic Sans MS" w:ascii="Comic Sans MS" w:hAnsi="Comic Sans MS"/>
          <w:sz w:val="20"/>
          <w:szCs w:val="20"/>
        </w:rPr>
        <w:t xml:space="preserve">All the kids had horror stories about the press constantly being at their houses, at school, just about anywhere they went. The Chens had sold interviews with Peter and Wendy; the Marshalls would have, except that Max </w:t>
      </w:r>
      <w:r>
        <w:rPr>
          <w:rFonts w:eastAsia="Times New Roman" w:cs="Comic Sans MS" w:ascii="Comic Sans MS" w:hAnsi="Comic Sans MS"/>
          <w:i/>
          <w:iCs/>
          <w:sz w:val="20"/>
          <w:szCs w:val="20"/>
        </w:rPr>
        <w:t xml:space="preserve">forbade </w:t>
      </w:r>
      <w:r>
        <w:rPr>
          <w:rFonts w:eastAsia="Times New Roman" w:cs="Comic Sans MS" w:ascii="Comic Sans MS" w:hAnsi="Comic Sans MS"/>
          <w:sz w:val="20"/>
          <w:szCs w:val="20"/>
        </w:rPr>
        <w:t>it. She had also smashed up a camera during a particularly obnoxious intervi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f goddamn </w:t>
      </w:r>
      <w:r>
        <w:rPr>
          <w:rFonts w:eastAsia="Times New Roman" w:cs="Comic Sans MS" w:ascii="Comic Sans MS" w:hAnsi="Comic Sans MS"/>
          <w:sz w:val="20"/>
          <w:szCs w:val="20"/>
          <w:lang w:val="fr-FR"/>
        </w:rPr>
        <w:t xml:space="preserve">ET </w:t>
      </w:r>
      <w:r>
        <w:rPr>
          <w:rFonts w:eastAsia="Times New Roman" w:cs="Comic Sans MS" w:ascii="Comic Sans MS" w:hAnsi="Comic Sans MS"/>
          <w:sz w:val="20"/>
          <w:szCs w:val="20"/>
        </w:rPr>
        <w:t xml:space="preserve">shows up here tonight,” she warned, “I’m going to take away their cameras, and film </w:t>
      </w:r>
      <w:r>
        <w:rPr>
          <w:rFonts w:eastAsia="Times New Roman" w:cs="Comic Sans MS" w:ascii="Comic Sans MS" w:hAnsi="Comic Sans MS"/>
          <w:i/>
          <w:iCs/>
          <w:sz w:val="20"/>
          <w:szCs w:val="20"/>
        </w:rPr>
        <w:t>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While we were waiting for various desserts to be served—[34] </w:t>
      </w:r>
      <w:r>
        <w:rPr>
          <w:rFonts w:eastAsia="Times New Roman" w:cs="Comic Sans MS" w:ascii="Comic Sans MS" w:hAnsi="Comic Sans MS"/>
          <w:sz w:val="20"/>
          <w:szCs w:val="20"/>
          <w:lang w:val="fr-FR"/>
        </w:rPr>
        <w:t xml:space="preserve">gela </w:t>
      </w:r>
      <w:r>
        <w:rPr>
          <w:rFonts w:eastAsia="Times New Roman" w:cs="Comic Sans MS" w:ascii="Comic Sans MS" w:hAnsi="Comic Sans MS"/>
          <w:sz w:val="20"/>
          <w:szCs w:val="20"/>
        </w:rPr>
        <w:t xml:space="preserve">to, sorbetto, chocolate zuccotto cake—Max took the floor. God, she was magnificent: looks, bearing, everything about her said “hero.” </w:t>
      </w:r>
      <w:r>
        <w:rPr>
          <w:rFonts w:eastAsia="Times New Roman" w:cs="Comic Sans MS" w:ascii="Comic Sans MS" w:hAnsi="Comic Sans MS"/>
          <w:i/>
          <w:iCs/>
          <w:sz w:val="20"/>
          <w:szCs w:val="20"/>
        </w:rPr>
        <w:t>Follow me. I am the special one you’ve been waiting f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magine heightened mother-of-pearl and you would come pretty close to getting the color of her wings right. They had an iridescent sheen, flushed pink where the shafts emerged from her nearly translucent skin. They reminded me of the wings of ospreys or swans, but, of course, spanning ten feet, they were much larger. The wings grew from behind her shoulders, but Max’s arms seemed elegant and natural. Clearly, she represented the best of both spec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Unaccustomed to public speaking, as I am,” she said, and we all laughed. Actually, Max had been on just about every TV news and talk show over the past few months. And, of course, she was very go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in, lose, or draw,” she continued, “I just want Frannie and Kit to know how much we appreciate everything they’ve done for us, and I mean everything, from saving our pitiful butts to getting shot at, having Frannie’s wonderful house burned to the ground, and then coming here and offering to take all of us into their new home. My God, they’re even willing to take in Icar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ure, pick on the blind kid,” yelled Ic as he laughed loudly. He actually loved it that Max always took special care to include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rannie said in court today that we belong together, that we should never be separated, and I swear, that’s the way it will be. It’s the right thing to do, the only thing. Anyone with even half a brain has to see that. So we may be in trouble,” [35] she said, and winked, “because our fate is now in the hands of this country’s judicial syst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ax came around the table and gave Kit and me the biggest, warmest hug and kiss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love you both,” she said. “Mom and Da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 NIGHT, Dr. Ethan Kane walked through thick woods toward Frannie O’Neill’s cabin in Bear Bluff. He’d flown into Denver that morning and had actually watched part of the trial. Dr. Kane was extraordinarily interested in the bird children, especially Maximum, who not only represented a forward step in evolution but might also know things she should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mazingly to Dr. Kane, the vet left the door to her animal hospital unlocked. There was a note taped to it: handwritten instructions to someone named Jess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than Kane proceeded inside the small house, preferring to use a flashlight rather than turn on the lamp in the foy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found his way to a small office, then into some kind of operating suite, which seemed to double as a pharmac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animals at the clinic already knew he was there. [37] Dogs, cats, and Lord knew what else began to bark, howl, hiss, and chirp. “Shut up, you imbeciles,” Kane said through gritted teeth. He hated pets and, even more, those who kept them. Did no one understand natural selection nowada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He returned to the office and started a search for Dr. O’Neill’s notes on Max. They had to be somewhere in the files—and they were. He located two manila folders thick with scribbly handwriting. No </w:t>
      </w:r>
      <w:r>
        <w:rPr>
          <w:rFonts w:eastAsia="Times New Roman" w:cs="Comic Sans MS" w:ascii="Comic Sans MS" w:hAnsi="Comic Sans MS"/>
          <w:i/>
          <w:iCs/>
          <w:sz w:val="20"/>
          <w:szCs w:val="20"/>
        </w:rPr>
        <w:t>computer nonsense for our Dr. O’Neill, no sirre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 began to make mental notes from the examination findings. ...</w:t>
      </w:r>
    </w:p>
    <w:p>
      <w:pPr>
        <w:pStyle w:val="Normal"/>
        <w:spacing w:lineRule="auto" w:line="240" w:before="280" w:after="280"/>
        <w:jc w:val="both"/>
        <w:rPr/>
      </w:pPr>
      <w:r>
        <w:rPr>
          <w:rFonts w:eastAsia="Times New Roman" w:cs="Comic Sans MS" w:ascii="Comic Sans MS" w:hAnsi="Comic Sans MS"/>
          <w:i/>
          <w:iCs/>
          <w:sz w:val="20"/>
          <w:szCs w:val="20"/>
        </w:rPr>
        <w:t xml:space="preserve">Max is a human who had been “improved” by genetic engineering, </w:t>
      </w:r>
      <w:r>
        <w:rPr>
          <w:rFonts w:eastAsia="Times New Roman" w:cs="Comic Sans MS" w:ascii="Comic Sans MS" w:hAnsi="Comic Sans MS"/>
          <w:sz w:val="20"/>
          <w:szCs w:val="20"/>
        </w:rPr>
        <w:t>Dr. O’Neill had writt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njected with avian DNA as an embryo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Examination spec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w:t>
      </w:r>
    </w:p>
    <w:p>
      <w:pPr>
        <w:pStyle w:val="Normal"/>
        <w:spacing w:lineRule="auto" w:line="240" w:before="0" w:after="0"/>
        <w:ind w:left="864" w:right="432" w:hanging="432"/>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Massive chest, fully three times deeper than that of a human ... needs the extra musculature to support her wings.</w:t>
      </w:r>
    </w:p>
    <w:p>
      <w:pPr>
        <w:pStyle w:val="Normal"/>
        <w:spacing w:lineRule="auto" w:line="240" w:before="0" w:after="0"/>
        <w:ind w:left="864" w:right="432" w:hanging="432"/>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verlapping ribs and a protruding breastbone or “heel” that runs the length of her rib cage.</w:t>
      </w:r>
    </w:p>
    <w:p>
      <w:pPr>
        <w:pStyle w:val="Normal"/>
        <w:spacing w:lineRule="auto" w:line="240" w:before="0" w:after="0"/>
        <w:ind w:left="864" w:right="432" w:hanging="432"/>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No breasts or nipples ... Max will not deliver live young.</w:t>
      </w:r>
    </w:p>
    <w:p>
      <w:pPr>
        <w:pStyle w:val="Normal"/>
        <w:spacing w:lineRule="auto" w:line="240" w:before="0" w:after="0"/>
        <w:ind w:left="864" w:right="432" w:hanging="432"/>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Exceptionally long tirades or windpipe ... thirty inches ... folded accordion-style ... fills with air during long flights.</w:t>
      </w:r>
    </w:p>
    <w:p>
      <w:pPr>
        <w:pStyle w:val="Normal"/>
        <w:spacing w:lineRule="auto" w:line="240" w:before="0" w:after="0"/>
        <w:ind w:left="864" w:right="432" w:hanging="432"/>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Bones are hollow to keep her body light for fl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Dr. Kane heard a faint noise on the front porch. He too had exceptional hearing. Plus, he was paranoid. Now who? he wondered.</w:t>
      </w:r>
    </w:p>
    <w:p>
      <w:pPr>
        <w:pStyle w:val="Normal"/>
        <w:spacing w:lineRule="auto" w:line="240" w:before="280" w:after="280"/>
        <w:jc w:val="both"/>
        <w:rPr/>
      </w:pPr>
      <w:r>
        <w:rPr>
          <w:rFonts w:eastAsia="Times New Roman" w:cs="Comic Sans MS" w:ascii="Comic Sans MS" w:hAnsi="Comic Sans MS"/>
          <w:sz w:val="20"/>
          <w:szCs w:val="20"/>
          <w:lang w:val="fr-FR"/>
        </w:rPr>
        <w:t xml:space="preserve">[38] “Frannie? </w:t>
      </w:r>
      <w:r>
        <w:rPr>
          <w:rFonts w:eastAsia="Times New Roman" w:cs="Comic Sans MS" w:ascii="Comic Sans MS" w:hAnsi="Comic Sans MS"/>
          <w:sz w:val="20"/>
          <w:szCs w:val="20"/>
        </w:rPr>
        <w:t>... Are you in there, sweetie? ... Fran? It’s Jessie ... I thought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very large woman was at the door that led into the office. Jessie from the note on the door. She must have weighed 250, and not even soaking w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aw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llo, Jessie,” he said. “I suppose there’s no harm in telling you that I’m rifling through Dr. O’Neill’s notes on Max. And that it’s vitally important for mankind. I’m sure you won’t t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ane then pulled a handgun from his jacket pocket and shot the large woman twice. That was nothing. Not a problem. But getting rid of Jessie’s body, making it disappear, that took some real thought and effo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in the end, Jessie disappeared as if she had never b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 was the genius of Dr. Ethan Kane.</w:t>
      </w:r>
    </w:p>
    <w:p>
      <w:pPr>
        <w:pStyle w:val="Normal"/>
        <w:spacing w:lineRule="auto" w:line="240" w:before="280" w:after="280"/>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spacing w:lineRule="auto" w:line="240" w:before="280" w:after="280"/>
        <w:jc w:val="both"/>
        <w:rPr/>
      </w:pPr>
      <w:r>
        <w:rPr>
          <w:rFonts w:eastAsia="Times New Roman" w:cs="Comic Sans MS" w:ascii="Comic Sans MS" w:hAnsi="Comic Sans MS"/>
          <w:sz w:val="20"/>
          <w:szCs w:val="20"/>
        </w:rPr>
        <w:t xml:space="preserve">THE CUSTODY HEARING began again at nine sharp the next morning. This was the big day, had to be. Catherine Fitzgibbons shot to her feet and called Oz’s mother to the stand first thing. I thought I knew why, and it troubled me. The story that Anthea </w:t>
      </w:r>
      <w:r>
        <w:rPr>
          <w:rFonts w:eastAsia="Times New Roman" w:cs="Comic Sans MS" w:ascii="Comic Sans MS" w:hAnsi="Comic Sans MS"/>
          <w:sz w:val="20"/>
          <w:szCs w:val="20"/>
          <w:lang w:val="fr-FR"/>
        </w:rPr>
        <w:t xml:space="preserve">Taranto </w:t>
      </w:r>
      <w:r>
        <w:rPr>
          <w:rFonts w:eastAsia="Times New Roman" w:cs="Comic Sans MS" w:ascii="Comic Sans MS" w:hAnsi="Comic Sans MS"/>
          <w:sz w:val="20"/>
          <w:szCs w:val="20"/>
        </w:rPr>
        <w:t>would tell now was sad and affecting. It might even win the case for their 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thea was a pretty, graying woman of forty-nine. She wore a lavender silk skirt, white blouse, and a navy blue blazer. She was recently widowed, her husband, Mike, having died of cancer the previous year. Ozymandias was her only child, and her only living relative.</w:t>
      </w:r>
    </w:p>
    <w:p>
      <w:pPr>
        <w:pStyle w:val="Normal"/>
        <w:spacing w:lineRule="auto" w:line="240" w:before="280" w:after="280"/>
        <w:jc w:val="both"/>
        <w:rPr/>
      </w:pPr>
      <w:r>
        <w:rPr>
          <w:rFonts w:eastAsia="Times New Roman" w:cs="Comic Sans MS" w:ascii="Comic Sans MS" w:hAnsi="Comic Sans MS"/>
          <w:sz w:val="20"/>
          <w:szCs w:val="20"/>
        </w:rPr>
        <w:t xml:space="preserve">Mrs. </w:t>
      </w:r>
      <w:r>
        <w:rPr>
          <w:rFonts w:eastAsia="Times New Roman" w:cs="Comic Sans MS" w:ascii="Comic Sans MS" w:hAnsi="Comic Sans MS"/>
          <w:sz w:val="20"/>
          <w:szCs w:val="20"/>
          <w:lang w:val="fr-FR"/>
        </w:rPr>
        <w:t xml:space="preserve">Taranto </w:t>
      </w:r>
      <w:r>
        <w:rPr>
          <w:rFonts w:eastAsia="Times New Roman" w:cs="Comic Sans MS" w:ascii="Comic Sans MS" w:hAnsi="Comic Sans MS"/>
          <w:sz w:val="20"/>
          <w:szCs w:val="20"/>
        </w:rPr>
        <w:t xml:space="preserve">spoke haltingly, but she told her story with heart-wrenching simplicity and tact. She and Mike had tried for years to have children. They had gone to a well-known, highly regarded in vitro fertilization clinic in Boulder. There [40] had been false starts, but finally Anthea </w:t>
      </w:r>
      <w:r>
        <w:rPr>
          <w:rFonts w:eastAsia="Times New Roman" w:cs="Comic Sans MS" w:ascii="Comic Sans MS" w:hAnsi="Comic Sans MS"/>
          <w:sz w:val="20"/>
          <w:szCs w:val="20"/>
          <w:lang w:val="fr-FR"/>
        </w:rPr>
        <w:t xml:space="preserve">Taranto </w:t>
      </w:r>
      <w:r>
        <w:rPr>
          <w:rFonts w:eastAsia="Times New Roman" w:cs="Comic Sans MS" w:ascii="Comic Sans MS" w:hAnsi="Comic Sans MS"/>
          <w:sz w:val="20"/>
          <w:szCs w:val="20"/>
        </w:rPr>
        <w:t>had conceiv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ent in for a routine checkup at eight months,” she told the hushed room. “I remember how happy Mike and I were that day. Dr. Brownhill told us that it was all routine, then as he examined me, he became concerned. He told me that the fetus was in trouble and would have to be delivered right away. I had an emergency C-section on the spot. I was told that my baby had died. Can you imagine how I felt that 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rs. Taranto touched her stomach unconsciously, and seemed to drift out of the courtroom and into her memory before she resumed her tragic stor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hen I found out my son was </w:t>
      </w:r>
      <w:r>
        <w:rPr>
          <w:rFonts w:eastAsia="Times New Roman" w:cs="Comic Sans MS" w:ascii="Comic Sans MS" w:hAnsi="Comic Sans MS"/>
          <w:i/>
          <w:iCs/>
          <w:sz w:val="20"/>
          <w:szCs w:val="20"/>
        </w:rPr>
        <w:t xml:space="preserve">alive, </w:t>
      </w:r>
      <w:r>
        <w:rPr>
          <w:rFonts w:eastAsia="Times New Roman" w:cs="Comic Sans MS" w:ascii="Comic Sans MS" w:hAnsi="Comic Sans MS"/>
          <w:sz w:val="20"/>
          <w:szCs w:val="20"/>
        </w:rPr>
        <w:t>not dead, it changed everything for me. Oz is the most important person in my life. He is my reason for living. I would do anything for him. Just give me a chance, Oz. Please let me be your mother, my ange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Anthea Taranto looked directly at Kit and me. She fired the next few breathtaking words at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 doesn’t matter that these children are different or that it is a challenge to parent them,” said Mrs. Taranto. “They are our children. No one should be allowed to take them from us again. Please don’t take my baby away again! I am Oz’s mother. That has to mean something, even in this brave new world we’re living 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long pause. All eyes were on Anthea. Finally Catherine Fitzgibbons said, “I have nothing else for Mrs. Taranto. Thank you so mu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have no questions, Your Honor,” said our attorne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41] In fact, Jeffrey had few questions for any of the biological parents who took the stand that morning. They were from different backgrounds, different socioeconomic groups, but all seemed like nice people. The issue was, could these seven people raise such special children, and also keep them safe?</w:t>
      </w:r>
    </w:p>
    <w:p>
      <w:pPr>
        <w:pStyle w:val="Normal"/>
        <w:spacing w:lineRule="auto" w:line="240" w:before="280" w:after="280"/>
        <w:jc w:val="both"/>
        <w:rPr/>
      </w:pPr>
      <w:r>
        <w:rPr>
          <w:rFonts w:eastAsia="Times New Roman" w:cs="Comic Sans MS" w:ascii="Comic Sans MS" w:hAnsi="Comic Sans MS"/>
          <w:sz w:val="20"/>
          <w:szCs w:val="20"/>
        </w:rPr>
        <w:t xml:space="preserve">I honestly didn’t think so. Especially the </w:t>
      </w:r>
      <w:r>
        <w:rPr>
          <w:rFonts w:eastAsia="Times New Roman" w:cs="Comic Sans MS" w:ascii="Comic Sans MS" w:hAnsi="Comic Sans MS"/>
          <w:i/>
          <w:iCs/>
          <w:sz w:val="20"/>
          <w:szCs w:val="20"/>
        </w:rPr>
        <w:t xml:space="preserve">safe </w:t>
      </w:r>
      <w:r>
        <w:rPr>
          <w:rFonts w:eastAsia="Times New Roman" w:cs="Comic Sans MS" w:ascii="Comic Sans MS" w:hAnsi="Comic Sans MS"/>
          <w:sz w:val="20"/>
          <w:szCs w:val="20"/>
        </w:rPr>
        <w:t>p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effrey gently suggested to Max’s father that he might be overly enjoying his fifteen minutes of fame. He got the Chens to admit that major advertisers were negotiating for Peter and Wendy to do product endorsements. He brought out that Oz had an agent in Hollywood. But even the lightest jabs made me squirm with embarrassment. Attacking the parents could only backfire. And it just wasn’t fai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one thing about the parents did bother me. It bothered me a lot. None of them said, “I want to do whatever is best for my child.” And none of them acknowledged the safety issue, ei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ourt recessed for lunch, which Kit and I both skipped. We went up on the roof and held hands and were unusually quiet for us. We also prayed for the kids, and for their parents. When the trial resumed, it was with a thunderbol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effrey Kussof stood and turned toward the children. “I call Max Marshall to the stan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MAX HEARD her name called, her heart started to pound at flight rate, close to 120 beats a minu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t was her turn on the spit. She’d seen what the lawyers could do to witnesses, and now she would be grilled. Almost every minute of her life had been classified as top-secret. And she had been warned very explicitly: </w:t>
      </w:r>
      <w:r>
        <w:rPr>
          <w:rFonts w:eastAsia="Times New Roman" w:cs="Comic Sans MS" w:ascii="Comic Sans MS" w:hAnsi="Comic Sans MS"/>
          <w:i/>
          <w:iCs/>
          <w:sz w:val="20"/>
          <w:szCs w:val="20"/>
        </w:rPr>
        <w:t>You talk, you d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that simple, that crystal-cle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s supposed to tell the truth, the whole truth, and nothing but the truth in this courtroom, right? But what if she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ould make everything worse than any of them could imagine. And she knew the secrets had to remain that way. Max knew things that no little girl should be burdened with. She knew the secrets had to remain that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talk, you d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43] The courtroom had gotten very quiet, and Max realized that every single person was gawking at her. She was in the dreaded spotlight, and she hated being there. Her freak-meter was sounding loud and clea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Max, </w:t>
      </w:r>
      <w:r>
        <w:rPr>
          <w:rFonts w:eastAsia="Times New Roman" w:cs="Comic Sans MS" w:ascii="Comic Sans MS" w:hAnsi="Comic Sans MS"/>
          <w:i/>
          <w:iCs/>
          <w:sz w:val="20"/>
          <w:szCs w:val="20"/>
        </w:rPr>
        <w:t>go</w:t>
      </w:r>
      <w:r>
        <w:rPr>
          <w:rFonts w:eastAsia="Times New Roman" w:cs="Comic Sans MS" w:ascii="Comic Sans MS" w:hAnsi="Comic Sans MS"/>
          <w:sz w:val="20"/>
          <w:szCs w:val="20"/>
        </w:rPr>
        <w:t>,” said her biological father, Art, who was a nice enough guy, though bossy sometimes. “Go on now. You can do this, hone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ll be fine,” said her mother, Terry. “Go ahead, Max. You’re safe here. Just tell the tru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Yeah, right, </w:t>
      </w:r>
      <w:r>
        <w:rPr>
          <w:rFonts w:eastAsia="Times New Roman" w:cs="Comic Sans MS" w:ascii="Comic Sans MS" w:hAnsi="Comic Sans MS"/>
          <w:sz w:val="20"/>
          <w:szCs w:val="20"/>
        </w:rPr>
        <w:t xml:space="preserve">Max couldn’t help thinking. </w:t>
      </w:r>
      <w:r>
        <w:rPr>
          <w:rFonts w:eastAsia="Times New Roman" w:cs="Comic Sans MS" w:ascii="Comic Sans MS" w:hAnsi="Comic Sans MS"/>
          <w:i/>
          <w:iCs/>
          <w:sz w:val="20"/>
          <w:szCs w:val="20"/>
        </w:rPr>
        <w:t>Tell the truth, and die a horrible dea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ch was her fear that when Max finally stood, she beat her wings and hovered a few inches off the grou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 crowd whispered, </w:t>
      </w:r>
      <w:r>
        <w:rPr>
          <w:rFonts w:eastAsia="Times New Roman" w:cs="Comic Sans MS" w:ascii="Comic Sans MS" w:hAnsi="Comic Sans MS"/>
          <w:i/>
          <w:iCs/>
          <w:sz w:val="20"/>
          <w:szCs w:val="20"/>
        </w:rPr>
        <w:t>“Ohhhhhhhhh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grimaced and forced her wings to her side. Then she made herself walk the twenty-five feet or so to the witness stand. Just </w:t>
      </w:r>
      <w:r>
        <w:rPr>
          <w:rFonts w:eastAsia="Times New Roman" w:cs="Comic Sans MS" w:ascii="Comic Sans MS" w:hAnsi="Comic Sans MS"/>
          <w:i/>
          <w:iCs/>
          <w:sz w:val="20"/>
          <w:szCs w:val="20"/>
        </w:rPr>
        <w:t>walk, Max. Be a normal twelve-year-o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he looked up and saw the two flags behind the bench: the Stars and Stripes and the Colorado state flag with its alternating blue and white stripes and the big red letter </w:t>
      </w:r>
      <w:r>
        <w:rPr>
          <w:rFonts w:eastAsia="Times New Roman" w:cs="Comic Sans MS" w:ascii="Comic Sans MS" w:hAnsi="Comic Sans MS"/>
          <w:i/>
          <w:iCs/>
          <w:sz w:val="20"/>
          <w:szCs w:val="20"/>
        </w:rPr>
        <w:t xml:space="preserve">C </w:t>
      </w:r>
      <w:r>
        <w:rPr>
          <w:rFonts w:eastAsia="Times New Roman" w:cs="Comic Sans MS" w:ascii="Comic Sans MS" w:hAnsi="Comic Sans MS"/>
          <w:sz w:val="20"/>
          <w:szCs w:val="20"/>
        </w:rPr>
        <w:t>with a yellow circle inside. Behind the judge was an inscription on the wall: IN GOD WE TRUST</w:t>
      </w:r>
      <w:r>
        <w:rPr>
          <w:rFonts w:eastAsia="Times New Roman" w:cs="Comic Sans MS" w:ascii="Comic Sans MS" w:hAnsi="Comic Sans MS"/>
          <w:cap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at did that mean right now? Could she really trust in God? Had God made her—or was it m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clerk offered Max the Bible, and she placed a hand on it and swore to tell the truth. Her body was still shaking a little. This was so bad, almost unbear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talk, you die. And so do the other five kids. And maybe Kit and Frannie,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be afraid,” said Judge Dwyer as if he knew what she was thinking. “We’re all friends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44] “Yes, that’s right,” said Jeffrey Kussof. “Just tell your story, Max. We want to hear it. Everyone do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nodded okay, though this wasn’t okay at all. She flipped her long blond hair back over her shoulders. She cleared her throat, then leaned in close to the microphone in front of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amn, she didn’t want to do this. What she wanted to do ... was fly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instead, Max did the unspeak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pok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3</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KNOW I’m just a young girl,” Max began in a whispery voice. “I don’t know a whole lot of things, because I haven’t seen too much yet. But let me tell you some things I do know. All of this is the truth, so help me. I was there, you wer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ould see Kit and Frannie watching her from their seats up front. Frannie winked at her, and she could almost hear her say, “Go, girl,” which Frannie said all the time. It was their mantra, one of the countless small, silly things that connected them, and always wou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eople did obscene, really horrific things where we used to live—at the lab called the School,” Max finally said, her voice like aspen leaves quaking in the breeze. Just thinking about the School made her incredibly angr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Little babies were put to sleep there, which means they were </w:t>
      </w:r>
      <w:r>
        <w:rPr>
          <w:rFonts w:eastAsia="Times New Roman" w:cs="Comic Sans MS" w:ascii="Comic Sans MS" w:hAnsi="Comic Sans MS"/>
          <w:i/>
          <w:iCs/>
          <w:sz w:val="20"/>
          <w:szCs w:val="20"/>
        </w:rPr>
        <w:t xml:space="preserve">murdered. </w:t>
      </w:r>
      <w:r>
        <w:rPr>
          <w:rFonts w:eastAsia="Times New Roman" w:cs="Comic Sans MS" w:ascii="Comic Sans MS" w:hAnsi="Comic Sans MS"/>
          <w:sz w:val="20"/>
          <w:szCs w:val="20"/>
        </w:rPr>
        <w:t>I saw it happen. I saw dead bodies of kids just like me. Look at me, please. Look at Matthew, Ic, Oz, Peter, [46] and Wendy. Aren’t we cute? Well, we were treated like lab rats. Usually, a lot worse than rats. There are laws to protect lab ra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twisted in her seat to Judge Dwyer. Maybe he could help her? She desperately wanted to fly out of there. Her wings rustled. It was the only sound that could be heard in the courtroom.</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 were put up for sale. People </w:t>
      </w:r>
      <w:r>
        <w:rPr>
          <w:rFonts w:eastAsia="Times New Roman" w:cs="Comic Sans MS" w:ascii="Comic Sans MS" w:hAnsi="Comic Sans MS"/>
          <w:i/>
          <w:iCs/>
          <w:sz w:val="20"/>
          <w:szCs w:val="20"/>
        </w:rPr>
        <w:t xml:space="preserve">still </w:t>
      </w:r>
      <w:r>
        <w:rPr>
          <w:rFonts w:eastAsia="Times New Roman" w:cs="Comic Sans MS" w:ascii="Comic Sans MS" w:hAnsi="Comic Sans MS"/>
          <w:sz w:val="20"/>
          <w:szCs w:val="20"/>
        </w:rPr>
        <w:t xml:space="preserve">want to buy us! To experiment on us horribly! To see how we work!” Max said. “Visitors came to the School to check us out, to test us. We were just property to them. Their </w:t>
      </w:r>
      <w:r>
        <w:rPr>
          <w:rFonts w:eastAsia="Times New Roman" w:cs="Comic Sans MS" w:ascii="Comic Sans MS" w:hAnsi="Comic Sans MS"/>
          <w:i/>
          <w:iCs/>
          <w:sz w:val="20"/>
          <w:szCs w:val="20"/>
        </w:rPr>
        <w:t xml:space="preserve">creations, </w:t>
      </w:r>
      <w:r>
        <w:rPr>
          <w:rFonts w:eastAsia="Times New Roman" w:cs="Comic Sans MS" w:ascii="Comic Sans MS" w:hAnsi="Comic Sans MS"/>
          <w:sz w:val="20"/>
          <w:szCs w:val="20"/>
        </w:rPr>
        <w:t>right? We were going to be used in further experiments. That’s why my brother, Matthew, and I escaped. Then we were hunted. I was shot down out of the sky by the same people who said that they loved me. If Frannie and Kit hadn’t helped us, we’d all be dead now. I’m not exaggerating, am I, Frann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you’re not, sweetie,” Frannie said from her seat. “You’re just telling the tru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jumped up from his seat. He whooped, “We made it, though, Max. We escaped. The bad guys were burned to crispy critters! So don’t mess with us! 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took several minutes for the crowd to quiet after that. When it did, Max said, “Try to understand. We can’t have rules like other kids. We can’t be told what to eat for breakfast or how to say our prayers. We have to fly when we want to, especially at night. As you can see for yourselves, we’re not exactly like the rest of you.”</w:t>
      </w:r>
    </w:p>
    <w:p>
      <w:pPr>
        <w:pStyle w:val="Normal"/>
        <w:spacing w:lineRule="auto" w:line="240" w:before="280" w:after="280"/>
        <w:jc w:val="both"/>
        <w:rPr/>
      </w:pPr>
      <w:r>
        <w:rPr>
          <w:rFonts w:eastAsia="Times New Roman" w:cs="Comic Sans MS" w:ascii="Comic Sans MS" w:hAnsi="Comic Sans MS"/>
          <w:sz w:val="20"/>
          <w:szCs w:val="20"/>
        </w:rPr>
        <w:t xml:space="preserve">The judge was listening to her. He was really listening, and he wasn’t threatening or scaring her in any way. Max took solace in that. For the first time, she allowed herself to [47] hope that people could do the right thing. It was a long shot. But </w:t>
      </w:r>
      <w:r>
        <w:rPr>
          <w:rFonts w:eastAsia="Times New Roman" w:cs="Comic Sans MS" w:ascii="Comic Sans MS" w:hAnsi="Comic Sans MS"/>
          <w:i/>
          <w:iCs/>
          <w:sz w:val="20"/>
          <w:szCs w:val="20"/>
        </w:rPr>
        <w:t xml:space="preserve">maybe </w:t>
      </w:r>
      <w:r>
        <w:rPr>
          <w:rFonts w:eastAsia="Times New Roman" w:cs="Comic Sans MS" w:ascii="Comic Sans MS" w:hAnsi="Comic Sans MS"/>
          <w:sz w:val="20"/>
          <w:szCs w:val="20"/>
        </w:rPr>
        <w:t>it could happ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look like little kids,” Max continued, “But we’ve seen a lot of suffering and death.”</w:t>
      </w:r>
    </w:p>
    <w:p>
      <w:pPr>
        <w:pStyle w:val="Normal"/>
        <w:spacing w:lineRule="auto" w:line="240" w:before="280" w:after="280"/>
        <w:jc w:val="both"/>
        <w:rPr/>
      </w:pPr>
      <w:r>
        <w:rPr>
          <w:rFonts w:eastAsia="Times New Roman" w:cs="Comic Sans MS" w:ascii="Comic Sans MS" w:hAnsi="Comic Sans MS"/>
          <w:sz w:val="20"/>
          <w:szCs w:val="20"/>
        </w:rPr>
        <w:t xml:space="preserve">Her throat caught then, and she had to stop. She willed herself not to cry, which was what she ached to do. “We really, really love Kit and Frannie. I know they aren’t our biological parents, but they are the best for us. We found that out when we all lived together at the Lake House. We lived there for a glorious four months. It was heaven. The Lake House is the only place where we’ve ever felt safe in our lives. The only place! We feel safe only when we’re all together as a family. </w:t>
      </w:r>
      <w:r>
        <w:rPr>
          <w:rFonts w:eastAsia="Times New Roman" w:cs="Comic Sans MS" w:ascii="Comic Sans MS" w:hAnsi="Comic Sans MS"/>
          <w:i/>
          <w:iCs/>
          <w:sz w:val="20"/>
          <w:szCs w:val="20"/>
        </w:rPr>
        <w:t xml:space="preserve">We must be kept safe! </w:t>
      </w:r>
      <w:r>
        <w:rPr>
          <w:rFonts w:eastAsia="Times New Roman" w:cs="Comic Sans MS" w:ascii="Comic Sans MS" w:hAnsi="Comic Sans MS"/>
          <w:sz w:val="20"/>
          <w:szCs w:val="20"/>
        </w:rPr>
        <w:t xml:space="preserve">Please believe me, it’s dangerous for us out in the world. It’s so dangerous. You can’t </w:t>
      </w:r>
      <w:r>
        <w:rPr>
          <w:rFonts w:eastAsia="Times New Roman" w:cs="Comic Sans MS" w:ascii="Comic Sans MS" w:hAnsi="Comic Sans MS"/>
          <w:i/>
          <w:iCs/>
          <w:sz w:val="20"/>
          <w:szCs w:val="20"/>
        </w:rPr>
        <w:t xml:space="preserve">believe </w:t>
      </w:r>
      <w:r>
        <w:rPr>
          <w:rFonts w:eastAsia="Times New Roman" w:cs="Comic Sans MS" w:ascii="Comic Sans MS" w:hAnsi="Comic Sans MS"/>
          <w:sz w:val="20"/>
          <w:szCs w:val="20"/>
        </w:rPr>
        <w:t>how dangerous. We have enemies out there! People want to use us, abuse us. Take us apart and put us back together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she looked around, Max saw that little Peter and Wendy were shivering, holding on to each other. Kit and Frannie had tears in their eyes. So did a lot of the spectators seated around the courtroom. Even the Marshalls. For a moment anyway, they all believed her. They got it. Fina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lowly, spontaneously, and one by one, the rows of spectators rose. They began to applaud Max. They called out her name, and then the names of the other ki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nk you, Max,” said Judge Dwyer as the courtroom quieted. “Thank you for telling the truth, painful as it is. You may step down.”</w:t>
      </w:r>
    </w:p>
    <w:p>
      <w:pPr>
        <w:pStyle w:val="Normal"/>
        <w:spacing w:lineRule="auto" w:line="240" w:before="280" w:after="280"/>
        <w:jc w:val="both"/>
        <w:rPr/>
      </w:pPr>
      <w:r>
        <w:rPr>
          <w:rFonts w:eastAsia="Times New Roman" w:cs="Comic Sans MS" w:ascii="Comic Sans MS" w:hAnsi="Comic Sans MS"/>
          <w:sz w:val="20"/>
          <w:szCs w:val="20"/>
        </w:rPr>
        <w:t xml:space="preserve">Max got up and moved away from the witness chair. She had told a lot of the truth. But she hadn’t told it all. She [48] hadn’t told </w:t>
      </w:r>
      <w:r>
        <w:rPr>
          <w:rFonts w:eastAsia="Times New Roman" w:cs="Comic Sans MS" w:ascii="Comic Sans MS" w:hAnsi="Comic Sans MS"/>
          <w:i/>
          <w:iCs/>
          <w:sz w:val="20"/>
          <w:szCs w:val="20"/>
        </w:rPr>
        <w:t xml:space="preserve">why </w:t>
      </w:r>
      <w:r>
        <w:rPr>
          <w:rFonts w:eastAsia="Times New Roman" w:cs="Comic Sans MS" w:ascii="Comic Sans MS" w:hAnsi="Comic Sans MS"/>
          <w:sz w:val="20"/>
          <w:szCs w:val="20"/>
        </w:rPr>
        <w:t>it was so dangerous for the six of them, and how she kn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judge was speaking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court is in recess. I want to see the parents, and Mr. Brennan and Dr. O’Neill and their attorney, and the children’s advocate, Mrs. Watson. In my chambers. Now.”</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4</w:t>
      </w:r>
    </w:p>
    <w:p>
      <w:pPr>
        <w:pStyle w:val="Normal"/>
        <w:spacing w:lineRule="auto" w:line="240" w:before="280" w:after="280"/>
        <w:jc w:val="both"/>
        <w:rPr/>
      </w:pPr>
      <w:r>
        <w:rPr>
          <w:rFonts w:eastAsia="Times New Roman" w:cs="Comic Sans MS" w:ascii="Comic Sans MS" w:hAnsi="Comic Sans MS"/>
          <w:sz w:val="20"/>
          <w:szCs w:val="20"/>
        </w:rPr>
        <w:t xml:space="preserve">MAX’S MOTHER came rushing over to her. “Max, you must stay right here in the courtroom, okay? I mean it, young lady. It’s the safest place for you and the other kids. I </w:t>
      </w:r>
      <w:r>
        <w:rPr>
          <w:rFonts w:eastAsia="Times New Roman" w:cs="Comic Sans MS" w:ascii="Comic Sans MS" w:hAnsi="Comic Sans MS"/>
          <w:i/>
          <w:iCs/>
          <w:sz w:val="20"/>
          <w:szCs w:val="20"/>
        </w:rPr>
        <w:t xml:space="preserve">do </w:t>
      </w:r>
      <w:r>
        <w:rPr>
          <w:rFonts w:eastAsia="Times New Roman" w:cs="Comic Sans MS" w:ascii="Comic Sans MS" w:hAnsi="Comic Sans MS"/>
          <w:sz w:val="20"/>
          <w:szCs w:val="20"/>
        </w:rPr>
        <w:t>understand safety. Your father and I have to go in with the judge. I think he’s made his decis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felt a surge of resentment. She liked Terry Marshall well enough, but her biological mother didn’t understand a fricking, tracking thing about her or her safety or the other kids. The other parents were nervously trying to quiet their children, too. She could hear the twins screeching, “Leave us alone, please leave us alone. ... </w:t>
      </w:r>
      <w:r>
        <w:rPr>
          <w:rFonts w:eastAsia="Times New Roman" w:cs="Comic Sans MS" w:ascii="Comic Sans MS" w:hAnsi="Comic Sans MS"/>
          <w:i/>
          <w:iCs/>
          <w:sz w:val="20"/>
          <w:szCs w:val="20"/>
        </w:rPr>
        <w:t>Back off!”</w:t>
      </w:r>
    </w:p>
    <w:p>
      <w:pPr>
        <w:pStyle w:val="Normal"/>
        <w:spacing w:lineRule="auto" w:line="240" w:before="280" w:after="280"/>
        <w:jc w:val="both"/>
        <w:rPr/>
      </w:pPr>
      <w:r>
        <w:rPr>
          <w:rFonts w:eastAsia="Times New Roman" w:cs="Comic Sans MS" w:ascii="Comic Sans MS" w:hAnsi="Comic Sans MS"/>
          <w:sz w:val="20"/>
          <w:szCs w:val="20"/>
        </w:rPr>
        <w:t xml:space="preserve">Max felt tension and fear mounting throughout her body, and her head was throbbing. </w:t>
      </w:r>
      <w:r>
        <w:rPr>
          <w:rFonts w:eastAsia="Times New Roman" w:cs="Comic Sans MS" w:ascii="Comic Sans MS" w:hAnsi="Comic Sans MS"/>
          <w:i/>
          <w:iCs/>
          <w:sz w:val="20"/>
          <w:szCs w:val="20"/>
        </w:rPr>
        <w:t>You</w:t>
      </w:r>
      <w:r>
        <w:rPr>
          <w:rFonts w:eastAsia="Times New Roman" w:cs="Comic Sans MS" w:ascii="Comic Sans MS" w:hAnsi="Comic Sans MS"/>
          <w:sz w:val="20"/>
          <w:szCs w:val="20"/>
        </w:rPr>
        <w:t xml:space="preserve"> </w:t>
      </w:r>
      <w:r>
        <w:rPr>
          <w:rFonts w:eastAsia="Times New Roman" w:cs="Comic Sans MS" w:ascii="Comic Sans MS" w:hAnsi="Comic Sans MS"/>
          <w:i/>
          <w:iCs/>
          <w:sz w:val="20"/>
          <w:szCs w:val="20"/>
        </w:rPr>
        <w:t xml:space="preserve">talk, you die. </w:t>
      </w:r>
      <w:r>
        <w:rPr>
          <w:rFonts w:eastAsia="Times New Roman" w:cs="Comic Sans MS" w:ascii="Comic Sans MS" w:hAnsi="Comic Sans MS"/>
          <w:sz w:val="20"/>
          <w:szCs w:val="20"/>
        </w:rPr>
        <w:t>She had to get away from all this, at least for a couple of minutes. She had to get out of this claustrophobic room. All the noise, the rude and pushy people. And worst of all, the press. Tamping their [50] sneaky IFB earpieces in place. Twisting their network-logo-flagged microphones. Never taking their nasty, beady eyes off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needed sp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n if it might be dangero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soon as the Marshalls disappeared into the judge’s chambers, Max practically flew through the open double doors and veered sharply into a double-width hall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n elevator bank up ahead, shiny metal doors. Max looked back and saw Frannie and Kit holding back the crowd as best they could. She could hear Frannie say, “The kids just need to talk. They’ll be fine. They’re frightened and upset right now. Trust their instincts.” Then she heard the other kids coming, a rush of w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ait, Max! Wait up for cripes’ sake,” yelled Oz. “Max, let’s stay toge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listened to the grinding sound of an elevator as it climbed to the sixth floor. The elevator arrived, and the kids piled 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es, trust our instinc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going up,” said Oz.</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Excellent,” Max said. “I like </w:t>
      </w:r>
      <w:r>
        <w:rPr>
          <w:rFonts w:eastAsia="Times New Roman" w:cs="Comic Sans MS" w:ascii="Comic Sans MS" w:hAnsi="Comic Sans MS"/>
          <w:i/>
          <w:iCs/>
          <w:sz w:val="20"/>
          <w:szCs w:val="20"/>
        </w:rPr>
        <w:t xml:space="preserve">up </w:t>
      </w:r>
      <w:r>
        <w:rPr>
          <w:rFonts w:eastAsia="Times New Roman" w:cs="Comic Sans MS" w:ascii="Comic Sans MS" w:hAnsi="Comic Sans MS"/>
          <w:sz w:val="20"/>
          <w:szCs w:val="20"/>
        </w:rPr>
        <w:t>very, very mu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 six of them whooped! They all liked </w:t>
      </w:r>
      <w:r>
        <w:rPr>
          <w:rFonts w:eastAsia="Times New Roman" w:cs="Comic Sans MS" w:ascii="Comic Sans MS" w:hAnsi="Comic Sans MS"/>
          <w:i/>
          <w:iCs/>
          <w:sz w:val="20"/>
          <w:szCs w:val="20"/>
        </w:rPr>
        <w:t>up.</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5</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Up!</w:t>
      </w:r>
    </w:p>
    <w:p>
      <w:pPr>
        <w:pStyle w:val="Normal"/>
        <w:spacing w:lineRule="auto" w:line="240" w:before="280" w:after="280"/>
        <w:jc w:val="both"/>
        <w:rPr/>
      </w:pPr>
      <w:r>
        <w:rPr>
          <w:rFonts w:eastAsia="Times New Roman" w:cs="Comic Sans MS" w:ascii="Comic Sans MS" w:hAnsi="Comic Sans MS"/>
          <w:sz w:val="20"/>
          <w:szCs w:val="20"/>
        </w:rPr>
        <w:t>The elevator doors opened again and the kids filed out into a wide, empty space. Max saw a metal door with bright red letters: ROOF</w:t>
      </w:r>
      <w:r>
        <w:rPr>
          <w:rFonts w:eastAsia="Times New Roman" w:cs="Comic Sans MS" w:ascii="Comic Sans MS" w:hAnsi="Comic Sans MS"/>
          <w:caps/>
          <w:sz w:val="20"/>
          <w:szCs w:val="20"/>
        </w:rPr>
        <w:t xml:space="preserve">. </w:t>
      </w:r>
      <w:r>
        <w:rPr>
          <w:rFonts w:eastAsia="Times New Roman" w:cs="Comic Sans MS" w:ascii="Comic Sans MS" w:hAnsi="Comic Sans MS"/>
          <w:sz w:val="20"/>
          <w:szCs w:val="20"/>
        </w:rPr>
        <w:t>She used both hands and pried it op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Roof! Roof! Roof!” the other kids chanted. “The roof is the place to b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Let’s just vamoose!” shouted Icarus. “I’m talking </w:t>
      </w:r>
      <w:r>
        <w:rPr>
          <w:rFonts w:eastAsia="Times New Roman" w:cs="Comic Sans MS" w:ascii="Comic Sans MS" w:hAnsi="Comic Sans MS"/>
          <w:i/>
          <w:iCs/>
          <w:sz w:val="20"/>
          <w:szCs w:val="20"/>
        </w:rPr>
        <w:t xml:space="preserve">escape. </w:t>
      </w:r>
      <w:r>
        <w:rPr>
          <w:rFonts w:eastAsia="Times New Roman" w:cs="Comic Sans MS" w:ascii="Comic Sans MS" w:hAnsi="Comic Sans MS"/>
          <w:sz w:val="20"/>
          <w:szCs w:val="20"/>
        </w:rPr>
        <w:t>Let’s go to the Lake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lease, can w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Lake House! Go to the Lake House!” the kids chan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afternoon sun beat down on the roof of the courthouse, but the breeze riffling Max’s feathers offset the heat. [52] The wind was coming from directly behind them. It was blowing from the north, and that was perfec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st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or fl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et’s do it,” said Ozymandias, who stood poised on the roof like a young handsome prince. “You know we should, don’t you? They’re going to screw us over. There’s no such thing as justice in America. It’s all a fairy ta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mon, let’s go,” said blind Ic. “If I don’t have you guys around, I can’t fly at 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n we, please, Max, can we, please?” Wendy begged. “We can, can’t we?”</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 xml:space="preserve">Fly, fly, fly,” </w:t>
      </w:r>
      <w:r>
        <w:rPr>
          <w:rFonts w:eastAsia="Times New Roman" w:cs="Comic Sans MS" w:ascii="Comic Sans MS" w:hAnsi="Comic Sans MS"/>
          <w:sz w:val="20"/>
          <w:szCs w:val="20"/>
        </w:rPr>
        <w:t>came the chant from the street bel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should fly the hell away from here and from all of them down there,” Oz said darkly. He was the eldest after Max, the strongest, the alpha male. “We should fly away and never come back. I mean it, Max. That’s what my instincts tell me. You know I’m right about this. We won’t survive in these separate little famil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ighed and shook her head. “I like the woods, too, but I hate to tell you, Ozymandias, winter is com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said, “So we’ll steal blankets. We’ll sock away SpaghettiOs and big red fart-your-brains-out bea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laughed at the image from her precocious younger brother. “Sure, but you know, we also like pillows and Time-ports and vegetarian pizza and the latest video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looked crestfallen. Max thought that he might actually start to c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y, don’t be sad,” she said. “Buck up, buckaroo. At least you’ll be with m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re just </w:t>
      </w:r>
      <w:r>
        <w:rPr>
          <w:rFonts w:eastAsia="Times New Roman" w:cs="Comic Sans MS" w:ascii="Comic Sans MS" w:hAnsi="Comic Sans MS"/>
          <w:i/>
          <w:iCs/>
          <w:sz w:val="20"/>
          <w:szCs w:val="20"/>
        </w:rPr>
        <w:t>things</w:t>
      </w:r>
      <w:r>
        <w:rPr>
          <w:rFonts w:eastAsia="Times New Roman" w:cs="Comic Sans MS" w:ascii="Comic Sans MS" w:hAnsi="Comic Sans MS"/>
          <w:sz w:val="20"/>
          <w:szCs w:val="20"/>
        </w:rPr>
        <w:t xml:space="preserve"> to them. Like toys from F.A.O. Schwarz,” [53] said Oz. “They want to tell us what to do. They’re total control freaks. They think they’re superior to nature, to animals, plants, and bir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ybe,” Max said, “but we wanted to live in the world with other people. ‘You know, we begged for it. We almost died for it. So maybe, just maybe, we should do what they say we should do. For a while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guess what they say we should do,” said Oz. “Listen to the people, Max. What do you he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never-ending chant floated up to them from the street, where crowds were watching: “Fly, fly, fly.”</w:t>
      </w:r>
    </w:p>
    <w:p>
      <w:pPr>
        <w:pStyle w:val="Normal"/>
        <w:spacing w:lineRule="auto" w:line="240" w:before="280" w:after="280"/>
        <w:jc w:val="both"/>
        <w:rPr/>
      </w:pPr>
      <w:r>
        <w:rPr>
          <w:rFonts w:eastAsia="Times New Roman" w:cs="Comic Sans MS" w:ascii="Comic Sans MS" w:hAnsi="Comic Sans MS"/>
          <w:sz w:val="20"/>
          <w:szCs w:val="20"/>
        </w:rPr>
        <w:t xml:space="preserve">Max cupped her hands in front of her mouth. “Okay! Sure! Fine!” she shouted down from the six-story-high rooftop. “Okay!” she called out to the mass of people flooding the park, eddying around cars on the street below. “But we’re doing this because we </w:t>
      </w:r>
      <w:r>
        <w:rPr>
          <w:rFonts w:eastAsia="Times New Roman" w:cs="Comic Sans MS" w:ascii="Comic Sans MS" w:hAnsi="Comic Sans MS"/>
          <w:i/>
          <w:iCs/>
          <w:sz w:val="20"/>
          <w:szCs w:val="20"/>
        </w:rPr>
        <w:t xml:space="preserve">want to. </w:t>
      </w:r>
      <w:r>
        <w:rPr>
          <w:rFonts w:eastAsia="Times New Roman" w:cs="Comic Sans MS" w:ascii="Comic Sans MS" w:hAnsi="Comic Sans MS"/>
          <w:sz w:val="20"/>
          <w:szCs w:val="20"/>
        </w:rPr>
        <w:t xml:space="preserve">We’re doing this </w:t>
      </w:r>
      <w:r>
        <w:rPr>
          <w:rFonts w:eastAsia="Times New Roman" w:cs="Comic Sans MS" w:ascii="Comic Sans MS" w:hAnsi="Comic Sans MS"/>
          <w:i/>
          <w:iCs/>
          <w:sz w:val="20"/>
          <w:szCs w:val="20"/>
        </w:rPr>
        <w:t xml:space="preserve">for us. </w:t>
      </w:r>
      <w:r>
        <w:rPr>
          <w:rFonts w:eastAsia="Times New Roman" w:cs="Comic Sans MS" w:ascii="Comic Sans MS" w:hAnsi="Comic Sans MS"/>
          <w:sz w:val="20"/>
          <w:szCs w:val="20"/>
        </w:rPr>
        <w:t>And we’re not going to fly very far.”</w:t>
      </w:r>
    </w:p>
    <w:p>
      <w:pPr>
        <w:pStyle w:val="Normal"/>
        <w:spacing w:lineRule="auto" w:line="240" w:before="280" w:after="280"/>
        <w:jc w:val="both"/>
        <w:rPr/>
      </w:pPr>
      <w:r>
        <w:rPr>
          <w:rFonts w:eastAsia="Times New Roman" w:cs="Comic Sans MS" w:ascii="Comic Sans MS" w:hAnsi="Comic Sans MS"/>
          <w:sz w:val="20"/>
          <w:szCs w:val="20"/>
        </w:rPr>
        <w:t xml:space="preserve">Glee lit the children’s faces, and they knew just what to do. They positioned themselves at ten-foot intervals around the curve of the roof. Hundreds of camera lenses were pointed upward. This was </w:t>
      </w:r>
      <w:r>
        <w:rPr>
          <w:rFonts w:eastAsia="Times New Roman" w:cs="Comic Sans MS" w:ascii="Comic Sans MS" w:hAnsi="Comic Sans MS"/>
          <w:i/>
          <w:iCs/>
          <w:sz w:val="20"/>
          <w:szCs w:val="20"/>
        </w:rPr>
        <w:t xml:space="preserve">the </w:t>
      </w:r>
      <w:r>
        <w:rPr>
          <w:rFonts w:eastAsia="Times New Roman" w:cs="Comic Sans MS" w:ascii="Comic Sans MS" w:hAnsi="Comic Sans MS"/>
          <w:sz w:val="20"/>
          <w:szCs w:val="20"/>
        </w:rPr>
        <w:t>picture the media had been waiting f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it got only better.</w:t>
      </w:r>
    </w:p>
    <w:p>
      <w:pPr>
        <w:pStyle w:val="Normal"/>
        <w:spacing w:lineRule="auto" w:line="240" w:before="280" w:after="280"/>
        <w:jc w:val="both"/>
        <w:rPr/>
      </w:pPr>
      <w:r>
        <w:rPr>
          <w:rFonts w:eastAsia="Times New Roman" w:cs="Comic Sans MS" w:ascii="Comic Sans MS" w:hAnsi="Comic Sans MS"/>
          <w:sz w:val="20"/>
          <w:szCs w:val="20"/>
        </w:rPr>
        <w:t>With a sudden flourish, the kids spread twelve magnificent wings and—</w:t>
      </w:r>
      <w:r>
        <w:rPr>
          <w:rFonts w:eastAsia="Times New Roman" w:cs="Comic Sans MS" w:ascii="Comic Sans MS" w:hAnsi="Comic Sans MS"/>
          <w:i/>
          <w:iCs/>
          <w:sz w:val="20"/>
          <w:szCs w:val="20"/>
        </w:rPr>
        <w:t>thrssssssshhh!—</w:t>
      </w:r>
      <w:r>
        <w:rPr>
          <w:rFonts w:eastAsia="Times New Roman" w:cs="Comic Sans MS" w:ascii="Comic Sans MS" w:hAnsi="Comic Sans MS"/>
          <w:sz w:val="20"/>
          <w:szCs w:val="20"/>
        </w:rPr>
        <w:t>their wingtips sailed up above their heads almost of their own accord. Sunlight glinted and sparks flickered off bright white-feathered w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Max and Oz’s signal, they bent their knees, pushed off hard, and launched themselves into the air. The people below sucked in their brea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no hesitation. The kids flapped their powerful [54] wings effortlessly in the heated air. They soared above the State Capitol Building, its golden dome glinting in the sunlight. Higher and higher, the six of them flew. The flo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ould see several of Denver’s landmarks spread across the landscape: the public library, the art museum, the Pepsi Center, Six Flags Elitch Gardens amusement park. And, of course, the majestic Front Range of the Rocky Mountains off in the distance. The city, the entire state, was gorgeous, and it had the most perfect skies anywhere.</w:t>
      </w:r>
    </w:p>
    <w:p>
      <w:pPr>
        <w:pStyle w:val="Normal"/>
        <w:spacing w:lineRule="auto" w:line="240" w:before="280" w:after="280"/>
        <w:jc w:val="both"/>
        <w:rPr/>
      </w:pPr>
      <w:r>
        <w:rPr>
          <w:rFonts w:eastAsia="Times New Roman" w:cs="Comic Sans MS" w:ascii="Comic Sans MS" w:hAnsi="Comic Sans MS"/>
          <w:sz w:val="20"/>
          <w:szCs w:val="20"/>
        </w:rPr>
        <w:t xml:space="preserve">They chittered as they flew so that blind Ic would know where they were. </w:t>
      </w:r>
      <w:r>
        <w:rPr>
          <w:rFonts w:eastAsia="Times New Roman" w:cs="Comic Sans MS" w:ascii="Comic Sans MS" w:hAnsi="Comic Sans MS"/>
          <w:i/>
          <w:iCs/>
          <w:sz w:val="20"/>
          <w:szCs w:val="20"/>
        </w:rPr>
        <w:t xml:space="preserve">“Chee-rup. Chee-rup,” </w:t>
      </w:r>
      <w:r>
        <w:rPr>
          <w:rFonts w:eastAsia="Times New Roman" w:cs="Comic Sans MS" w:ascii="Comic Sans MS" w:hAnsi="Comic Sans MS"/>
          <w:sz w:val="20"/>
          <w:szCs w:val="20"/>
        </w:rPr>
        <w:t>Matthew screeched at the top of his voice. “Let’s go to the Lake House now! Let’s go, let’s g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reached forward with the tips of her fingers, then deflected the air with her wings. It was almost like rowing! She did it again and again. Found her rhythm. N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magnificent body rose higher into the warm current. She felt her headache fall away. Suddenly, she was in another, better wor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tay with me, now,” she called to the others. “Keep up. You, too, Ic.”</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Don’t pick on the blind kid,” he yelled back, his favorite joke, </w:t>
      </w:r>
      <w:r>
        <w:rPr>
          <w:rFonts w:eastAsia="Times New Roman" w:cs="Comic Sans MS" w:ascii="Comic Sans MS" w:hAnsi="Comic Sans MS"/>
          <w:i/>
          <w:iCs/>
          <w:sz w:val="20"/>
          <w:szCs w:val="20"/>
        </w:rPr>
        <w:t xml:space="preserve">their </w:t>
      </w:r>
      <w:r>
        <w:rPr>
          <w:rFonts w:eastAsia="Times New Roman" w:cs="Comic Sans MS" w:ascii="Comic Sans MS" w:hAnsi="Comic Sans MS"/>
          <w:sz w:val="20"/>
          <w:szCs w:val="20"/>
        </w:rPr>
        <w:t>favorite jo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dipped her right wing and banked gracefully to the right. The others followed her lead. She dipped her left wing and banked left. This was effortless pleas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kept her left shoulder down and completed a wide and generous loop around the imposing, gray granite Capitol Building. The kids were flying wing to wing at her 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ad to smile as she looked down. She even allowed [55] herself to feel a little hopeful. The people on the streets were cheering and waving, motioning them to fly faster and hig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knew what every one of them was thinking: </w:t>
      </w:r>
      <w:r>
        <w:rPr>
          <w:rFonts w:eastAsia="Times New Roman" w:cs="Comic Sans MS" w:ascii="Comic Sans MS" w:hAnsi="Comic Sans MS"/>
          <w:i/>
          <w:iCs/>
          <w:sz w:val="20"/>
          <w:szCs w:val="20"/>
        </w:rPr>
        <w:t xml:space="preserve">We want to fly. Oh God, we wish we could fly like </w:t>
      </w:r>
      <w:r>
        <w:rPr>
          <w:rFonts w:eastAsia="Times New Roman" w:cs="Comic Sans MS" w:ascii="Comic Sans MS" w:hAnsi="Comic Sans MS"/>
          <w:i/>
          <w:iCs/>
          <w:sz w:val="20"/>
          <w:szCs w:val="20"/>
          <w:lang w:val="fr-FR"/>
        </w:rPr>
        <w:t>you.</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NOT EVERYONE in the huge crowd wanted to fly like the six biological wond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t everyone wanted the children to fly at all.</w:t>
      </w:r>
    </w:p>
    <w:p>
      <w:pPr>
        <w:pStyle w:val="Normal"/>
        <w:spacing w:lineRule="auto" w:line="240" w:before="280" w:after="280"/>
        <w:jc w:val="both"/>
        <w:rPr/>
      </w:pPr>
      <w:r>
        <w:rPr>
          <w:rFonts w:eastAsia="Times New Roman" w:cs="Comic Sans MS" w:ascii="Comic Sans MS" w:hAnsi="Comic Sans MS"/>
          <w:sz w:val="20"/>
          <w:szCs w:val="20"/>
        </w:rPr>
        <w:t xml:space="preserve">A gunman named Marco Vincenti was crouching beside piles of lumber on an unfinished floor of a building under construction not far from the City and County Building in Denver. He didn’t feel one way or the other about the flying kids, except for the fact that they were definitely little freakazoids. They were good-looking and all, even beautiful, but it just wasn’t right, what they were, </w:t>
      </w:r>
      <w:r>
        <w:rPr>
          <w:rFonts w:eastAsia="Times New Roman" w:cs="Comic Sans MS" w:ascii="Comic Sans MS" w:hAnsi="Comic Sans MS"/>
          <w:i/>
          <w:iCs/>
          <w:sz w:val="20"/>
          <w:szCs w:val="20"/>
        </w:rPr>
        <w:t xml:space="preserve">whatever </w:t>
      </w:r>
      <w:r>
        <w:rPr>
          <w:rFonts w:eastAsia="Times New Roman" w:cs="Comic Sans MS" w:ascii="Comic Sans MS" w:hAnsi="Comic Sans MS"/>
          <w:sz w:val="20"/>
          <w:szCs w:val="20"/>
        </w:rPr>
        <w:t>the hell they were. Goddamn freaks of nat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till, they were fun to watch—until he got his orders to shoot them d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ctually, he had no idea what the hell would happen next. Whatever it was, he was ready. If he had to take one of them out, it wouldn’t be a probl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57] He even figured he could take all six down if that was the job requirement. It wouldn’t be a problem, either. All hell would break loose after the murders, but he didn’t give a crap about that. He had his back cov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lowly and smoothly moved the sight of his rifle over the faces of the six of them. The Japanese-made sight was amazing and he could see tiny imperfections—like a pimple or an ingrown hair on the kids’ individual fac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kept bringing the rifle sight back to the blond female. She was the most impressive, the natural leader. Either she was, or the handsome boy they called Ozymandias. He was sleek and slender, but already had muscles like a labor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rifleman wore a set of earphones, and he patiently waited for his orders to come. For all he knew, there were other snipers out there—maybe one for each k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he heard his name in the earphones: “Marco, you there? Marc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m here,” he said into the mike perched below his lip. </w:t>
      </w:r>
      <w:r>
        <w:rPr>
          <w:rFonts w:eastAsia="Times New Roman" w:cs="Comic Sans MS" w:ascii="Comic Sans MS" w:hAnsi="Comic Sans MS"/>
          <w:i/>
          <w:iCs/>
          <w:sz w:val="20"/>
          <w:szCs w:val="20"/>
        </w:rPr>
        <w:t>Where the hell else would I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n you take out one of them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not a problem. Any of them. Which one do I hit? Your cho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 about all of them?” the voice aske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t a problem, either. Just tell me when. </w:t>
      </w:r>
      <w:r>
        <w:rPr>
          <w:rFonts w:eastAsia="Times New Roman" w:cs="Comic Sans MS" w:ascii="Comic Sans MS" w:hAnsi="Comic Sans MS"/>
          <w:i/>
          <w:iCs/>
          <w:sz w:val="20"/>
          <w:szCs w:val="20"/>
        </w:rPr>
        <w:t>Now</w:t>
      </w:r>
      <w:r>
        <w:rPr>
          <w:rFonts w:eastAsia="Times New Roman" w:cs="Comic Sans MS" w:ascii="Comic Sans MS" w:hAnsi="Comic Sans MS"/>
          <w:sz w:val="20"/>
          <w:szCs w:val="20"/>
        </w:rPr>
        <w:t xml:space="preserve"> would be a good time. Now is perfect. Not too much w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silence for several seconds. Marco Vincenti’s finger pressed lightly on the trigger. He was so rea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ut the rifle down,” said the voice. “That’s all we need for now. This was just a practice run. These children are incredibly valuable to science, and we hope there’s another way to solve our problem. Please leave Denver as soon as possible. [58] You’re to go by car. You’ll be paid for your time. As always, Marco, it’s a pleasure to work with a professional. We’ll be talking with you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look forward to it,” said the contract kill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n his earphones went d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held his sight on Max’s left eye, then on her right one, and finally on a spot between the two about the size of a d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tch you next time, kid,” he whispere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7</w:t>
      </w:r>
    </w:p>
    <w:p>
      <w:pPr>
        <w:pStyle w:val="Normal"/>
        <w:spacing w:lineRule="auto" w:line="240" w:before="280" w:after="280"/>
        <w:jc w:val="both"/>
        <w:rPr/>
      </w:pPr>
      <w:r>
        <w:rPr>
          <w:rFonts w:eastAsia="Times New Roman" w:cs="Comic Sans MS" w:ascii="Comic Sans MS" w:hAnsi="Comic Sans MS"/>
          <w:sz w:val="20"/>
          <w:szCs w:val="20"/>
        </w:rPr>
        <w:t xml:space="preserve">I FELT AS IF the whole world was about to end. </w:t>
      </w:r>
      <w:r>
        <w:rPr>
          <w:rFonts w:eastAsia="Times New Roman" w:cs="Comic Sans MS" w:ascii="Comic Sans MS" w:hAnsi="Comic Sans MS"/>
          <w:i/>
          <w:iCs/>
          <w:sz w:val="20"/>
          <w:szCs w:val="20"/>
        </w:rPr>
        <w:t xml:space="preserve">This was it, wasn’t it? </w:t>
      </w:r>
      <w:r>
        <w:rPr>
          <w:rFonts w:eastAsia="Times New Roman" w:cs="Comic Sans MS" w:ascii="Comic Sans MS" w:hAnsi="Comic Sans MS"/>
          <w:sz w:val="20"/>
          <w:szCs w:val="20"/>
        </w:rPr>
        <w:t>My head was spinning, and it also hurt like hell. I couldn’t even think about the possibility of losing the ki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ook a seat in a brown leather wing chair in Judge Dwyer’s spacious chambers. The wood paneling in the office was supposed to give off warmth and a feeling of security, but I didn’t feel in the least bit secure, and the air-conditioning had the room freezing co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entered the crowded room, searched me out, and came over and took my hand. Finally Judge Dwyer arrived, followed by the court stenographer. The doors were shut with a ba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ve called you together,” Judge Dwyer immediately began, “because I want to let you know my decision in advance. That way, you can tell the children private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almost couldn’t breathe. I squeezed Kit’s hand harder as [60] I looked up at him and he kissed my hair. I couldn’t help thinking about what an absolutely terrific guy he was. I brought my attention back to the judge. He was talking about the experimental laboratory that the kids called the Schoo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read the reports on what happened at the School, that horrifying lab that defies description, and my mind nearly rejects the words. ... Had experiments been conducted on rabbits or chimpanzees, I could cite chapter and section finding criminality in the heinous way the victims were treated. But the crimes that have been committed against these children bear no resemblance to science and medicine as it has ever been practiced, even in the darkest ages of human understand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sob from across the room. It came from Anthea Taranto. She looked as though she couldn’t take any more. Others in the room burst into t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dge Dwyer continued. “I understand that the people who committed these acts are gone, jailed, or dead. Over the past two days I have seen the tragic results of their unspeakable crimes. There are innocents involved. And I don’t mean just the children. As Mr. Kussof said in his opening statement, there are no bad people here. But my job is to concern myself with the children, and what is best for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judge took off his reading glasses and placed them on his desk. He gazed around his chamber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Here is my decision. ... The petitioners, Dr. O’Neill and Mr. Brennan, have taken on the task of demonstrating that the custody of these minors by their parents would be detrimental to their well-being. They state that the children will not be happy, or </w:t>
      </w:r>
      <w:r>
        <w:rPr>
          <w:rFonts w:eastAsia="Times New Roman" w:cs="Comic Sans MS" w:ascii="Comic Sans MS" w:hAnsi="Comic Sans MS"/>
          <w:i/>
          <w:iCs/>
          <w:sz w:val="20"/>
          <w:szCs w:val="20"/>
        </w:rPr>
        <w:t xml:space="preserve">safe, </w:t>
      </w:r>
      <w:r>
        <w:rPr>
          <w:rFonts w:eastAsia="Times New Roman" w:cs="Comic Sans MS" w:ascii="Comic Sans MS" w:hAnsi="Comic Sans MS"/>
          <w:sz w:val="20"/>
          <w:szCs w:val="20"/>
        </w:rPr>
        <w:t>with their biological parents. The [61] children seem to believe this as well. That’s important to this court. It carries weight with me. But Dr. O’Neill and Mr. Brennan have not sufficiently proved their case. Not today anyway. Accordingly, I must rule that the children stay with their pare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I felt incredibly empty and hollowed-out, as if I had lost my own children. Hot tears were streaming down my cheeks. I held in a scream of despai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ever,” Judge Dwyer continued, “this is a temporary order. There is a contingency mandated by law that I hold another hearing at a later date. If, as Dr. O’Neill posits, this ‘flock’ fails to thrive, I will reverse this ruling. Dr. O’Neill, Mr. Brennan, please accept my regrets. I’m sorry. I know you love these children like your 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clerk slipped quietly into the room and handed the judge a note. He put on his glasses, read the note, and then did something unexpected—he smile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Mr. and Mrs. Stern, Ms. </w:t>
      </w:r>
      <w:r>
        <w:rPr>
          <w:rFonts w:eastAsia="Times New Roman" w:cs="Comic Sans MS" w:ascii="Comic Sans MS" w:hAnsi="Comic Sans MS"/>
          <w:sz w:val="20"/>
          <w:szCs w:val="20"/>
          <w:lang w:val="fr-FR"/>
        </w:rPr>
        <w:t xml:space="preserve">Taranto, </w:t>
      </w:r>
      <w:r>
        <w:rPr>
          <w:rFonts w:eastAsia="Times New Roman" w:cs="Comic Sans MS" w:ascii="Comic Sans MS" w:hAnsi="Comic Sans MS"/>
          <w:sz w:val="20"/>
          <w:szCs w:val="20"/>
        </w:rPr>
        <w:t>Mr. and Mrs. Chen, Mr. and Mrs. Marshall, the children have returned from ‘a spin’ around the Capitol Building and are waiting for you in Courtroom Seven. You may take them home.”</w:t>
      </w:r>
    </w:p>
    <w:p>
      <w:pPr>
        <w:pStyle w:val="Normal"/>
        <w:numPr>
          <w:ilvl w:val="0"/>
          <w:numId w:val="0"/>
        </w:numPr>
        <w:spacing w:lineRule="auto" w:line="240" w:before="280" w:after="280"/>
        <w:jc w:val="both"/>
        <w:outlineLvl w:val="0"/>
        <w:rPr>
          <w:rFonts w:ascii="Comic Sans MS" w:hAnsi="Comic Sans MS" w:eastAsia="Times New Roman" w:cs="Comic Sans MS"/>
          <w:b/>
          <w:b/>
          <w:bCs/>
          <w:kern w:val="2"/>
          <w:sz w:val="20"/>
          <w:szCs w:val="20"/>
        </w:rPr>
      </w:pPr>
      <w:r>
        <w:rPr>
          <w:rFonts w:eastAsia="Times New Roman" w:cs="Comic Sans MS" w:ascii="Comic Sans MS" w:hAnsi="Comic Sans MS"/>
          <w:b/>
          <w:bCs/>
          <w:kern w:val="2"/>
          <w:sz w:val="20"/>
          <w:szCs w:val="20"/>
        </w:rPr>
        <w:t>Part Tw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LYING LESSON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8</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Hospital, Fantasy Room B</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Charlotte Donahue’s ample body tensed as the stainless-steel headphones were secured tightly on her head. She felt as if she were in a spaceship. </w:t>
      </w:r>
      <w:r>
        <w:rPr>
          <w:rFonts w:eastAsia="Times New Roman" w:cs="Comic Sans MS" w:ascii="Comic Sans MS" w:hAnsi="Comic Sans MS"/>
          <w:i/>
          <w:iCs/>
          <w:sz w:val="20"/>
          <w:szCs w:val="20"/>
        </w:rPr>
        <w:t>This is getting weird alrea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ounds of the busy operating room stopped cold once the headphones were on. Then Charlotte heard a voice inside her h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is Dr. Ethan Kane. Please don’t fight the anesthesia, Charlotte. Are you comfortable? Anything you need? It’s important that everything be perfect for you.”</w:t>
      </w:r>
    </w:p>
    <w:p>
      <w:pPr>
        <w:pStyle w:val="Normal"/>
        <w:spacing w:lineRule="auto" w:line="240" w:before="280" w:after="280"/>
        <w:jc w:val="both"/>
        <w:rPr/>
      </w:pPr>
      <w:r>
        <w:rPr>
          <w:rFonts w:eastAsia="Times New Roman" w:cs="Comic Sans MS" w:ascii="Comic Sans MS" w:hAnsi="Comic Sans MS"/>
          <w:sz w:val="20"/>
          <w:szCs w:val="20"/>
        </w:rPr>
        <w:t xml:space="preserve">Charlotte was feeling stranger and stranger by the second—but a </w:t>
      </w:r>
      <w:r>
        <w:rPr>
          <w:rFonts w:eastAsia="Times New Roman" w:cs="Comic Sans MS" w:ascii="Comic Sans MS" w:hAnsi="Comic Sans MS"/>
          <w:i/>
          <w:iCs/>
          <w:sz w:val="20"/>
          <w:szCs w:val="20"/>
        </w:rPr>
        <w:t xml:space="preserve">good </w:t>
      </w:r>
      <w:r>
        <w:rPr>
          <w:rFonts w:eastAsia="Times New Roman" w:cs="Comic Sans MS" w:ascii="Comic Sans MS" w:hAnsi="Comic Sans MS"/>
          <w:sz w:val="20"/>
          <w:szCs w:val="20"/>
        </w:rPr>
        <w:t>strange. Her body was floating; her mind was still sharp. “I think so. I think I like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n you feel this?” the doctor asked as he inserted a long [66] hypodermic needle into the twenty-three-year-old Cincinnati native’s acne-scarred lower b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pe. I don’t feel anything,” Charlotte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h God, she wanted to laugh, though. Her long-standing fear of hospitals had evaporated completely, and her excitement was bubbling over. Something incredible was happening to her, something good, something exceptional.</w:t>
      </w:r>
    </w:p>
    <w:p>
      <w:pPr>
        <w:pStyle w:val="Normal"/>
        <w:spacing w:lineRule="auto" w:line="240" w:before="280" w:after="280"/>
        <w:jc w:val="both"/>
        <w:rPr/>
      </w:pPr>
      <w:r>
        <w:rPr>
          <w:rFonts w:eastAsia="Times New Roman" w:cs="Comic Sans MS" w:ascii="Comic Sans MS" w:hAnsi="Comic Sans MS"/>
          <w:sz w:val="20"/>
          <w:szCs w:val="20"/>
        </w:rPr>
        <w:t xml:space="preserve">Suddenly Charlotte smelled a salty sea breeze. Was that possible? Where had it come from? </w:t>
      </w:r>
      <w:r>
        <w:rPr>
          <w:rFonts w:eastAsia="Times New Roman" w:cs="Comic Sans MS" w:ascii="Comic Sans MS" w:hAnsi="Comic Sans MS"/>
          <w:i/>
          <w:iCs/>
          <w:sz w:val="20"/>
          <w:szCs w:val="20"/>
        </w:rPr>
        <w:t xml:space="preserve">Isn’t this the weirdest experience ever! </w:t>
      </w:r>
      <w:r>
        <w:rPr>
          <w:rFonts w:eastAsia="Times New Roman" w:cs="Comic Sans MS" w:ascii="Comic Sans MS" w:hAnsi="Comic Sans MS"/>
          <w:sz w:val="20"/>
          <w:szCs w:val="20"/>
        </w:rPr>
        <w:t>It certainly w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he heard seagulls calling. Seagulls—she was sure of it.</w:t>
      </w:r>
    </w:p>
    <w:p>
      <w:pPr>
        <w:pStyle w:val="Normal"/>
        <w:spacing w:lineRule="auto" w:line="240" w:before="280" w:after="280"/>
        <w:jc w:val="both"/>
        <w:rPr/>
      </w:pPr>
      <w:r>
        <w:rPr>
          <w:rFonts w:eastAsia="Times New Roman" w:cs="Comic Sans MS" w:ascii="Comic Sans MS" w:hAnsi="Comic Sans MS"/>
          <w:sz w:val="20"/>
          <w:szCs w:val="20"/>
        </w:rPr>
        <w:t xml:space="preserve">And then she could </w:t>
      </w:r>
      <w:r>
        <w:rPr>
          <w:rFonts w:eastAsia="Times New Roman" w:cs="Comic Sans MS" w:ascii="Comic Sans MS" w:hAnsi="Comic Sans MS"/>
          <w:i/>
          <w:iCs/>
          <w:sz w:val="20"/>
          <w:szCs w:val="20"/>
        </w:rPr>
        <w:t xml:space="preserve">see </w:t>
      </w:r>
      <w:r>
        <w:rPr>
          <w:rFonts w:eastAsia="Times New Roman" w:cs="Comic Sans MS" w:ascii="Comic Sans MS" w:hAnsi="Comic Sans MS"/>
          <w:sz w:val="20"/>
          <w:szCs w:val="20"/>
        </w:rPr>
        <w:t xml:space="preserve">the SS </w:t>
      </w:r>
      <w:r>
        <w:rPr>
          <w:rFonts w:eastAsia="Times New Roman" w:cs="Comic Sans MS" w:ascii="Comic Sans MS" w:hAnsi="Comic Sans MS"/>
          <w:i/>
          <w:iCs/>
          <w:sz w:val="20"/>
          <w:szCs w:val="20"/>
        </w:rPr>
        <w:t xml:space="preserve">Nautica </w:t>
      </w:r>
      <w:r>
        <w:rPr>
          <w:rFonts w:eastAsia="Times New Roman" w:cs="Comic Sans MS" w:ascii="Comic Sans MS" w:hAnsi="Comic Sans MS"/>
          <w:sz w:val="20"/>
          <w:szCs w:val="20"/>
        </w:rPr>
        <w:t xml:space="preserve">looming above her, nine stories of pristine, shining white luxury. She looked down at herself in total amazement and befuddlement. Everything about her had changed. </w:t>
      </w:r>
      <w:r>
        <w:rPr>
          <w:rFonts w:eastAsia="Times New Roman" w:cs="Comic Sans MS" w:ascii="Comic Sans MS" w:hAnsi="Comic Sans MS"/>
          <w:i/>
          <w:iCs/>
          <w:sz w:val="20"/>
          <w:szCs w:val="20"/>
        </w:rPr>
        <w:t xml:space="preserve">When had this incredible makeover happened? </w:t>
      </w:r>
      <w:r>
        <w:rPr>
          <w:rFonts w:eastAsia="Times New Roman" w:cs="Comic Sans MS" w:ascii="Comic Sans MS" w:hAnsi="Comic Sans MS"/>
          <w:sz w:val="20"/>
          <w:szCs w:val="20"/>
        </w:rPr>
        <w:t xml:space="preserve">She was wearing a dress of thin red silk and red sling-backs dusted with sparkling rhinestones. Her heels clacked pleasantly as she walked up the gangplank toward the main deck of the </w:t>
      </w:r>
      <w:r>
        <w:rPr>
          <w:rFonts w:eastAsia="Times New Roman" w:cs="Comic Sans MS" w:ascii="Comic Sans MS" w:hAnsi="Comic Sans MS"/>
          <w:i/>
          <w:iCs/>
          <w:sz w:val="20"/>
          <w:szCs w:val="20"/>
        </w:rPr>
        <w:t>Nautica</w:t>
      </w:r>
      <w:r>
        <w:rPr>
          <w:rFonts w:eastAsia="Times New Roman" w:cs="Comic Sans MS" w:ascii="Comic Sans MS" w:hAnsi="Comic Sans MS"/>
          <w:sz w:val="20"/>
          <w:szCs w:val="20"/>
        </w:rPr>
        <w:t>. The deck was teakwood, and teak deck chairs were everyw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the top of the gangplank stood a blond steward wearing a smart blue sailor’s hat and crisply pressed blue uniform. He handed Charlotte a drink in a crystal glass and welcomed her aboard. “Miss Donahue,” he said. “A pleasure.” He even knew her na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inked at her, but Charlotte’s thoughts were elsewhere. The captain, dressed all in white, peered down at her from the bridge. No doubt about it—he was actually watching her. Charlotte brazenly turned her face up to him, looking directly into his silver-blue ey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67] Ridiculous or not, she felt a wave of desire. Her skin was pleasantly warm—then Dr. Kane spoke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poilspo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n you still hear me, Charlot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where on the deck a steel band had started to play a song she recognized as “Mockingbird.” The band was halfway decent, too. Bob Marley-ish. Maybe a hint of Jimmy Cli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s. Donahu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 away, Dr. Kane,” she said, and drank deeply from her champagne cocktail. “I’m fine. I’m okay. This is perfect. Now let me have my fun in the su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re you drink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pink,” she said. “I think it’s passion fruit champagne. Delicio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rink was sweet and pungent and made her feel a touch giddy. She didn’t know where to look next, or what to do first. The bouncy rhythm of the steel drums called to her. The band had already found a nice groove. Oh yes, she wanted to dance! With the capt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harlotte, go over to the railing and look down. You’ll see me in the crowd. Wave to me, please,” said Dr. Ka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sn’t sure why, but Charlotte did as she was told. She made her way to the railing and looked down at the cheering mob of well-wishers gathered on the pier. As she leaned against the rail, she could see lifeboats jutting out slightly from one of the decks below.</w:t>
      </w:r>
    </w:p>
    <w:p>
      <w:pPr>
        <w:pStyle w:val="Normal"/>
        <w:spacing w:lineRule="auto" w:line="240" w:before="280" w:after="280"/>
        <w:jc w:val="both"/>
        <w:rPr/>
      </w:pPr>
      <w:r>
        <w:rPr>
          <w:rFonts w:eastAsia="Times New Roman" w:cs="Comic Sans MS" w:ascii="Comic Sans MS" w:hAnsi="Comic Sans MS"/>
          <w:i/>
          <w:iCs/>
          <w:sz w:val="20"/>
          <w:szCs w:val="20"/>
        </w:rPr>
        <w:t xml:space="preserve">There he was! </w:t>
      </w:r>
      <w:r>
        <w:rPr>
          <w:rFonts w:eastAsia="Times New Roman" w:cs="Comic Sans MS" w:ascii="Comic Sans MS" w:hAnsi="Comic Sans MS"/>
          <w:sz w:val="20"/>
          <w:szCs w:val="20"/>
        </w:rPr>
        <w:t>The very handsome, if somewhat cool and restrained, Dr. Kane. He was looking up at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od-bye,” she called out to her doctor. She lifted her hand and waved and started to laugh. She couldn’t stop [68] laughing. Streams of pink and baby blue confetti streaked the air. Ropes fell heavily against the hull. The ship’s foghorn blew three deeply satisfying blas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ye-bye,” she called gai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octor spoke once more. “Bon voyage, Charlotte. I’m sorry you have to die now. But you’re helping someone ... who is so much more important than yourself.”</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THAN KANE STOPPED TALKING to silly-ass Charlotte and went back to work on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urgeon had nerves of steel, and hands that were even steadier. His instrument was a Bovie, a scalpel that used heat rather than a blade. It burned blue at the tip and emanated a whispery sound as he made the first incision three millimeters deep, running laterally from one of Charlotte Donahue’s shoulders all the way to the o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red line of blood turned black almost instantly and left a ghostly trail of smoke. The air filled with the unmistakable odor of burning fles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next incision formed a T with the first, starting at the throat and ending at the pubic bone, a line so crisply defined, it might have been drawn on the girl’s milky skin with a fine-tip mark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70] His third cut went deep into the subcutaneous layer, the thick yellow fat that rounded out Charlotte’s voluptuous shape as a wom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then slid his hands inside her. Arteries were held with a guillotine clamp designed to press on one side, cut on the other. Dr. Kane worked carefully to sever connective tissues and any adhesive attachme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ithin eighteen minutes, the woman’s most precious organs floated freely inside the open cavity of her body. Bypass machines kept her vital organs shining and pink. Her heart still pumped a strong sixty beats a minu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there came an otherworldly hum from overhead. A stainless-steel mechanical device, looking like the jaws of an earthmoving apparatus, traveled over a metal track. A medical tech lowered the Scoop by hand, then positioned it over the woman’s bo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slight, tinny musical sound could be heard coming from Charlotte’s headset, an island tune. “Ackey rice, salt fish are nice / and the rum is fine any time of year,” Dr. Kane sang along. He was being ironi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Okay, then,” he said as he surveyed the work. “I’m through in here. </w:t>
      </w:r>
      <w:r>
        <w:rPr>
          <w:rFonts w:eastAsia="Times New Roman" w:cs="Comic Sans MS" w:ascii="Comic Sans MS" w:hAnsi="Comic Sans MS"/>
          <w:i/>
          <w:iCs/>
          <w:sz w:val="20"/>
          <w:szCs w:val="20"/>
          <w:lang w:val="fr-FR"/>
        </w:rPr>
        <w:t>C’est fini.”</w:t>
      </w:r>
    </w:p>
    <w:p>
      <w:pPr>
        <w:pStyle w:val="Normal"/>
        <w:spacing w:lineRule="auto" w:line="240" w:before="280" w:after="280"/>
        <w:jc w:val="both"/>
        <w:rPr/>
      </w:pPr>
      <w:r>
        <w:rPr>
          <w:rFonts w:eastAsia="Times New Roman" w:cs="Comic Sans MS" w:ascii="Comic Sans MS" w:hAnsi="Comic Sans MS"/>
          <w:sz w:val="20"/>
          <w:szCs w:val="20"/>
        </w:rPr>
        <w:t xml:space="preserve">The anesthesiologist glanced at a monitor above Charlotte’s head. Pictures aboard the SS </w:t>
      </w:r>
      <w:r>
        <w:rPr>
          <w:rFonts w:eastAsia="Times New Roman" w:cs="Comic Sans MS" w:ascii="Comic Sans MS" w:hAnsi="Comic Sans MS"/>
          <w:i/>
          <w:iCs/>
          <w:sz w:val="20"/>
          <w:szCs w:val="20"/>
        </w:rPr>
        <w:t xml:space="preserve">Nautica </w:t>
      </w:r>
      <w:r>
        <w:rPr>
          <w:rFonts w:eastAsia="Times New Roman" w:cs="Comic Sans MS" w:ascii="Comic Sans MS" w:hAnsi="Comic Sans MS"/>
          <w:sz w:val="20"/>
          <w:szCs w:val="20"/>
        </w:rPr>
        <w:t>flickered on the screen. “Want to give the young lady a few more minutes to get laid? One last fl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so sentimental,” Kane said, and frowned. “No. My time is much more valuable than hers. Cut her o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anesthesiologist shrugged, then ripped the cord from Charlotte’s headset, and the music stop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nk you,” said Kane. “I hate that reggae shit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71] He flipped a switch, and the guillotine clamps made their cuts. Blood immediately drained through large plastic tubes out of the body and into a huge stainless-steel canister. Charlotte Donahue’s organs began to turn gray. The neon-colored tracers on the monitors went craz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n they flatlined with the resultant, high-pitched </w:t>
      </w:r>
      <w:r>
        <w:rPr>
          <w:rFonts w:eastAsia="Times New Roman" w:cs="Comic Sans MS" w:ascii="Comic Sans MS" w:hAnsi="Comic Sans MS"/>
          <w:i/>
          <w:iCs/>
          <w:sz w:val="20"/>
          <w:szCs w:val="20"/>
        </w:rPr>
        <w:t>bleeeeeeeeeeeeeee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everyone,” Dr. Kane said to the room at large. “Let’s shuck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open jaws of the Scoop closed. With a whine and hum, the Scoop lifted the woman’s internal system out of her body in one pie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harlotte Donahue had been shucked as clean as an oyster at DC Coast in nearby Washington, one of Dr. Kane’s favorite places to eat and drink. He might even grab the wife and go there tonigh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0</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Colora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Another day, another school</w:t>
      </w:r>
      <w:r>
        <w:rPr>
          <w:rFonts w:eastAsia="Times New Roman" w:cs="Comic Sans MS" w:ascii="Comic Sans MS" w:hAnsi="Comic Sans MS"/>
          <w:sz w:val="20"/>
          <w:szCs w:val="20"/>
        </w:rPr>
        <w:t xml:space="preserve">, thought Max to herself. </w:t>
      </w:r>
      <w:r>
        <w:rPr>
          <w:rFonts w:eastAsia="Times New Roman" w:cs="Comic Sans MS" w:ascii="Comic Sans MS" w:hAnsi="Comic Sans MS"/>
          <w:i/>
          <w:iCs/>
          <w:sz w:val="20"/>
          <w:szCs w:val="20"/>
        </w:rPr>
        <w:t>But hopefully, this will be a good school No, a great school! And a great beginning.</w:t>
      </w:r>
    </w:p>
    <w:p>
      <w:pPr>
        <w:pStyle w:val="Normal"/>
        <w:spacing w:lineRule="auto" w:line="240" w:before="280" w:after="280"/>
        <w:jc w:val="both"/>
        <w:rPr/>
      </w:pPr>
      <w:r>
        <w:rPr>
          <w:rFonts w:eastAsia="Times New Roman" w:cs="Comic Sans MS" w:ascii="Comic Sans MS" w:hAnsi="Comic Sans MS"/>
          <w:sz w:val="20"/>
          <w:szCs w:val="20"/>
        </w:rPr>
        <w:t xml:space="preserve">The jarring ring of the bell marked the end of third period. She’d been listening to a talk on the diminishing populations of endangered species in Colorado: the black-tailed prairie dog, hops blue butterfly, peregrine falcon, osprey. It was her eleventh day of classes, and she was trying hard to do everything </w:t>
      </w:r>
      <w:r>
        <w:rPr>
          <w:rFonts w:eastAsia="Times New Roman" w:cs="Comic Sans MS" w:ascii="Comic Sans MS" w:hAnsi="Comic Sans MS"/>
          <w:i/>
          <w:iCs/>
          <w:sz w:val="20"/>
          <w:szCs w:val="20"/>
        </w:rPr>
        <w:t xml:space="preserve">imperfectly. </w:t>
      </w:r>
      <w:r>
        <w:rPr>
          <w:rFonts w:eastAsia="Times New Roman" w:cs="Comic Sans MS" w:ascii="Comic Sans MS" w:hAnsi="Comic Sans MS"/>
          <w:sz w:val="20"/>
          <w:szCs w:val="20"/>
        </w:rPr>
        <w:t>Smart, but not too smart; funny, but not too funny; humble, but not a smarmy kiss-a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grabbed her very cool bicycle messenger bag from under her desk, stuffed her textbooks inside, and rose to join the bubbly throng flooding out of the classroom. The crowd [73] included a dog. Her teacher, as usual, had brought his brown Labrador retriever to class. Kind of goofy, but kind of cool,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never actually reached the doorway.</w:t>
      </w:r>
    </w:p>
    <w:p>
      <w:pPr>
        <w:pStyle w:val="Normal"/>
        <w:spacing w:lineRule="auto" w:line="240" w:before="280" w:after="280"/>
        <w:jc w:val="both"/>
        <w:rPr/>
      </w:pPr>
      <w:r>
        <w:rPr>
          <w:rFonts w:eastAsia="Times New Roman" w:cs="Comic Sans MS" w:ascii="Comic Sans MS" w:hAnsi="Comic Sans MS"/>
          <w:sz w:val="20"/>
          <w:szCs w:val="20"/>
        </w:rPr>
        <w:t xml:space="preserve">A scream coming from somewhere outside the building stopped her cold. She spun around. </w:t>
      </w:r>
      <w:r>
        <w:rPr>
          <w:rFonts w:eastAsia="Times New Roman" w:cs="Comic Sans MS" w:ascii="Comic Sans MS" w:hAnsi="Comic Sans MS"/>
          <w:i/>
          <w:iCs/>
          <w:sz w:val="20"/>
          <w:szCs w:val="20"/>
        </w:rPr>
        <w:t xml:space="preserve">Matthew! He’s in trouble! </w:t>
      </w:r>
      <w:r>
        <w:rPr>
          <w:rFonts w:eastAsia="Times New Roman" w:cs="Comic Sans MS" w:ascii="Comic Sans MS" w:hAnsi="Comic Sans MS"/>
          <w:sz w:val="20"/>
          <w:szCs w:val="20"/>
        </w:rPr>
        <w:t>Max was sure it was her brother; his voice was impressed on her brain, hardwired into her nervous syst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None of the other kids heard it—but her sensitive hearing picked it right up. </w:t>
      </w:r>
      <w:r>
        <w:rPr>
          <w:rFonts w:eastAsia="Times New Roman" w:cs="Comic Sans MS" w:ascii="Comic Sans MS" w:hAnsi="Comic Sans MS"/>
          <w:i/>
          <w:iCs/>
          <w:sz w:val="20"/>
          <w:szCs w:val="20"/>
        </w:rPr>
        <w:t>Matth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dropped her book bag, ran to the window, and looked two stories down into the dusty plain of the schoolyard. There he was! A pack of boys was chasing Matthew, a couple of them waving hockey sticks. And cans of something. </w:t>
      </w:r>
      <w:r>
        <w:rPr>
          <w:rFonts w:eastAsia="Times New Roman" w:cs="Comic Sans MS" w:ascii="Comic Sans MS" w:hAnsi="Comic Sans MS"/>
          <w:i/>
          <w:iCs/>
          <w:sz w:val="20"/>
          <w:szCs w:val="20"/>
        </w:rPr>
        <w:t>What the hell are they do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aw a flash of metal and a yellow mist fill the air. Then she got it. They were trying to paint Matthew’s wings. It was the third time since they’d been at the school that a gang had gone after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Hey,” she yelled. “Hey, stop that! </w:t>
      </w:r>
      <w:r>
        <w:rPr>
          <w:rFonts w:eastAsia="Times New Roman" w:cs="Comic Sans MS" w:ascii="Comic Sans MS" w:hAnsi="Comic Sans MS"/>
          <w:i/>
          <w:iCs/>
          <w:sz w:val="20"/>
          <w:szCs w:val="20"/>
        </w:rPr>
        <w:t>Stop it now!”</w:t>
      </w:r>
    </w:p>
    <w:p>
      <w:pPr>
        <w:pStyle w:val="Normal"/>
        <w:spacing w:lineRule="auto" w:line="240" w:before="280" w:after="280"/>
        <w:jc w:val="both"/>
        <w:rPr/>
      </w:pPr>
      <w:r>
        <w:rPr>
          <w:rFonts w:eastAsia="Times New Roman" w:cs="Comic Sans MS" w:ascii="Comic Sans MS" w:hAnsi="Comic Sans MS"/>
          <w:sz w:val="20"/>
          <w:szCs w:val="20"/>
        </w:rPr>
        <w:t xml:space="preserve">She beat on the windowpane with her fists, but no one looked up. Of course not. </w:t>
      </w:r>
      <w:r>
        <w:rPr>
          <w:rFonts w:eastAsia="Times New Roman" w:cs="Comic Sans MS" w:ascii="Comic Sans MS" w:hAnsi="Comic Sans MS"/>
          <w:i/>
          <w:iCs/>
          <w:sz w:val="20"/>
          <w:szCs w:val="20"/>
        </w:rPr>
        <w:t xml:space="preserve">Their hearing sucks! </w:t>
      </w:r>
      <w:r>
        <w:rPr>
          <w:rFonts w:eastAsia="Times New Roman" w:cs="Comic Sans MS" w:ascii="Comic Sans MS" w:hAnsi="Comic Sans MS"/>
          <w:sz w:val="20"/>
          <w:szCs w:val="20"/>
        </w:rPr>
        <w:t>Max ran from the classroom, charged down the crowded flight of concrete fire stairs, and barreled out into the playground. She was careful not to fly at school. Not even now.</w:t>
      </w:r>
    </w:p>
    <w:p>
      <w:pPr>
        <w:pStyle w:val="Normal"/>
        <w:spacing w:lineRule="auto" w:line="240" w:before="280" w:after="280"/>
        <w:jc w:val="both"/>
        <w:rPr/>
      </w:pPr>
      <w:r>
        <w:rPr>
          <w:rFonts w:eastAsia="Times New Roman" w:cs="Comic Sans MS" w:ascii="Comic Sans MS" w:hAnsi="Comic Sans MS"/>
          <w:sz w:val="20"/>
          <w:szCs w:val="20"/>
        </w:rPr>
        <w:t xml:space="preserve">She could see the bullyboys at the far end of the playground. Oh-so-cool in their </w:t>
      </w:r>
      <w:r>
        <w:rPr>
          <w:rFonts w:eastAsia="Times New Roman" w:cs="Comic Sans MS" w:ascii="Comic Sans MS" w:hAnsi="Comic Sans MS"/>
          <w:sz w:val="20"/>
          <w:szCs w:val="20"/>
          <w:lang w:val="fr-FR"/>
        </w:rPr>
        <w:t xml:space="preserve">Aéropostale, </w:t>
      </w:r>
      <w:r>
        <w:rPr>
          <w:rFonts w:eastAsia="Times New Roman" w:cs="Comic Sans MS" w:ascii="Comic Sans MS" w:hAnsi="Comic Sans MS"/>
          <w:sz w:val="20"/>
          <w:szCs w:val="20"/>
        </w:rPr>
        <w:t xml:space="preserve">American Eagle, and Abercrombie garb. Five boys, ninth-graders, had formed a semicircle near the chain-link fence. Nine-year-old Matthew was trapped in the middle of them. Their faces were twisted with hate and anger as they taunted him. Thank God the [74] press wasn’t around today, or she and Matthew would be </w:t>
      </w:r>
      <w:r>
        <w:rPr>
          <w:rFonts w:eastAsia="Times New Roman" w:cs="Comic Sans MS" w:ascii="Comic Sans MS" w:hAnsi="Comic Sans MS"/>
          <w:i/>
          <w:iCs/>
          <w:sz w:val="20"/>
          <w:szCs w:val="20"/>
        </w:rPr>
        <w:t xml:space="preserve">Live at 5 </w:t>
      </w:r>
      <w:r>
        <w:rPr>
          <w:rFonts w:eastAsia="Times New Roman" w:cs="Comic Sans MS" w:ascii="Comic Sans MS" w:hAnsi="Comic Sans MS"/>
          <w:sz w:val="20"/>
          <w:szCs w:val="20"/>
        </w:rPr>
        <w:t>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could hear everything they said, but certain words stabbed her heart. “Freak show.” “Carnival boy.” “Maggot carri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iggest kid, a stocky, pear-shaped bully wearing baggy gangsta pants and an Avalanche sweatshirt, grabbed Matthew by the arms as another kid held up a can of spray paint. 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eard the harsh rattling of the metal ball inside the can, then the fizz and stink of airborne Rust-Oleum.</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 xml:space="preserve">Stop that right now, you little fucks!” </w:t>
      </w:r>
      <w:r>
        <w:rPr>
          <w:rFonts w:eastAsia="Times New Roman" w:cs="Comic Sans MS" w:ascii="Comic Sans MS" w:hAnsi="Comic Sans MS"/>
          <w:sz w:val="20"/>
          <w:szCs w:val="20"/>
        </w:rPr>
        <w:t>she scream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oys were momentarily startled and broke apart from their huddle. Matthew wrenched free from the biggest kid’s grasp and immediately fell to the ground. His wing feathers and clothes were soaked with paint. He was forcing himself not to cry. Brave Matthew! What a damn good kid he w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tty, I’m here,” Max said, gathering her brother to her, kissing the top of his head. That was all it took to break the bullies’ cease-fire. Spray cans fizzed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o are you calling a ‘fuck,’ you freak bitch?” yelled the leader of the pack.</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Oh, I’m sorry, I was talking to </w:t>
      </w:r>
      <w:r>
        <w:rPr>
          <w:rFonts w:eastAsia="Times New Roman" w:cs="Comic Sans MS" w:ascii="Comic Sans MS" w:hAnsi="Comic Sans MS"/>
          <w:i/>
          <w:iCs/>
          <w:sz w:val="20"/>
          <w:szCs w:val="20"/>
        </w:rPr>
        <w:t xml:space="preserve">you,” </w:t>
      </w:r>
      <w:r>
        <w:rPr>
          <w:rFonts w:eastAsia="Times New Roman" w:cs="Comic Sans MS" w:ascii="Comic Sans MS" w:hAnsi="Comic Sans MS"/>
          <w:sz w:val="20"/>
          <w:szCs w:val="20"/>
        </w:rPr>
        <w:t>Max spat out venomously. “You’re the one I want a piece o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oy was probably fifteen and already weighed at least 170. She knew him by reputation. His father had played pro football for the Denver Broncos, or something terribly impressive like that. He laughed at Max. “Bring it on. Let’s tuss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ad promised the Marshalls never to hurt a kid at school. So had Matthew. She wanted to take this creepy punk [75] apart, but she held back, which was really hard. Almost impossi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n she saw the bright red paint smeared on poor Matthew. It got her furious all over again. </w:t>
      </w:r>
      <w:r>
        <w:rPr>
          <w:rFonts w:eastAsia="Times New Roman" w:cs="Comic Sans MS" w:ascii="Comic Sans MS" w:hAnsi="Comic Sans MS"/>
          <w:i/>
          <w:iCs/>
          <w:sz w:val="20"/>
          <w:szCs w:val="20"/>
        </w:rPr>
        <w:t>Bring it on? This obnoxious jerk has no idea what he’s asking f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s your name, punk?” she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don’t know who I am? Shit, girl, I’m Bryce Doulin. Everybody knows m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i/>
          <w:iCs/>
          <w:sz w:val="20"/>
          <w:szCs w:val="20"/>
        </w:rPr>
        <w:t>You</w:t>
      </w:r>
      <w:r>
        <w:rPr>
          <w:rFonts w:eastAsia="Times New Roman" w:cs="Comic Sans MS" w:ascii="Comic Sans MS" w:hAnsi="Comic Sans MS"/>
          <w:sz w:val="20"/>
          <w:szCs w:val="20"/>
        </w:rPr>
        <w:t xml:space="preserve"> don’t know who you’re messing around with, bitch,” Max growled. “You and your friends don’t get it. But maybe you will in a minu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oulin was a little fat, but muscular. He came at her, but Max grabbed him in a tight headlock. He pulled at her arm with both of his hands. “Hey, leggo,” he yel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s fingers were like steel pincers. They didn’t budge. Doulin was gagging. His piggy eyes were bulging. She yanked the spray can out of his hand. Easily.</w:t>
      </w:r>
    </w:p>
    <w:p>
      <w:pPr>
        <w:pStyle w:val="Normal"/>
        <w:spacing w:lineRule="auto" w:line="240" w:before="280" w:after="280"/>
        <w:jc w:val="both"/>
        <w:rPr/>
      </w:pPr>
      <w:r>
        <w:rPr>
          <w:rFonts w:eastAsia="Times New Roman" w:cs="Comic Sans MS" w:ascii="Comic Sans MS" w:hAnsi="Comic Sans MS"/>
          <w:sz w:val="20"/>
          <w:szCs w:val="20"/>
        </w:rPr>
        <w:t>What they’d done to Matthew was a desecration. It was a hate crime. She knew that much. Now what should she do? Maybe paint Bryce Doulin from head to toe. Or mark him with the words MAX’S BITCH</w:t>
      </w:r>
      <w:r>
        <w:rPr>
          <w:rFonts w:eastAsia="Times New Roman" w:cs="Comic Sans MS" w:ascii="Comic Sans MS" w:hAnsi="Comic Sans MS"/>
          <w:caps/>
          <w:sz w:val="20"/>
          <w:szCs w:val="20"/>
        </w:rPr>
        <w:t xml:space="preserve">. </w:t>
      </w:r>
      <w:r>
        <w:rPr>
          <w:rFonts w:eastAsia="Times New Roman" w:cs="Comic Sans MS" w:ascii="Comic Sans MS" w:hAnsi="Comic Sans MS"/>
          <w:sz w:val="20"/>
          <w:szCs w:val="20"/>
        </w:rPr>
        <w:t>And then what? She’d be the bully, wouldn’t sh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finally loosened her hold on Doulin’s neck and shoved him away from her. He stumbled and fell over backward on the lawn. The rest of the gang was looking on in disbelief. Bryce Doulin was on his ass, and a girl had done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rushed the spray can until it crumpled and popped. It was easy. She took her time and stared right into the eyes of every kid in the circle, but especially Doulin’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Matthew could have hurt you, too. He’s almost as strong [76] as I am,” she said. “He chose not to because he’s such a goddamn good kid. Don’t ever mess with him again. </w:t>
      </w:r>
      <w:r>
        <w:rPr>
          <w:rFonts w:eastAsia="Times New Roman" w:cs="Comic Sans MS" w:ascii="Comic Sans MS" w:hAnsi="Comic Sans MS"/>
          <w:i/>
          <w:iCs/>
          <w:sz w:val="20"/>
          <w:szCs w:val="20"/>
        </w:rPr>
        <w:t xml:space="preserve">Ever. </w:t>
      </w:r>
      <w:r>
        <w:rPr>
          <w:rFonts w:eastAsia="Times New Roman" w:cs="Comic Sans MS" w:ascii="Comic Sans MS" w:hAnsi="Comic Sans MS"/>
          <w:sz w:val="20"/>
          <w:szCs w:val="20"/>
        </w:rPr>
        <w:t>Until the day you die and maggots eat your worthless gu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elped Matthew to his feet and together they watched as the pack of older boys backed away, grumbling and cursing, but mostly scared out of their gourds. Max would remember the faces. She would remember every one of them for as long as she lived.</w:t>
      </w:r>
    </w:p>
    <w:p>
      <w:pPr>
        <w:pStyle w:val="Normal"/>
        <w:spacing w:lineRule="auto" w:line="240" w:before="280" w:after="280"/>
        <w:jc w:val="both"/>
        <w:rPr/>
      </w:pPr>
      <w:r>
        <w:rPr>
          <w:rFonts w:eastAsia="Times New Roman" w:cs="Comic Sans MS" w:ascii="Comic Sans MS" w:hAnsi="Comic Sans MS"/>
          <w:i/>
          <w:iCs/>
          <w:sz w:val="20"/>
          <w:szCs w:val="20"/>
        </w:rPr>
        <w:t xml:space="preserve">Why do they hate like that? Where does it come from? </w:t>
      </w:r>
      <w:r>
        <w:rPr>
          <w:rFonts w:eastAsia="Times New Roman" w:cs="Comic Sans MS" w:ascii="Comic Sans MS" w:hAnsi="Comic Sans MS"/>
          <w:sz w:val="20"/>
          <w:szCs w:val="20"/>
        </w:rPr>
        <w:t>She was afraid she would never really understand huma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maybe that was a good thing.</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1</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 A SATURDAY MORNING about a week later Max heard shouts, then a loud scream come from upstairs in the Marshall house. She turned to her brother, but he was lost in a game of Grand Theft Auto on his Playstation 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 better go see,” Max finally said. “C’mon, Matty. Put down the game. Matthew, </w:t>
      </w:r>
      <w:r>
        <w:rPr>
          <w:rFonts w:eastAsia="Times New Roman" w:cs="Comic Sans MS" w:ascii="Comic Sans MS" w:hAnsi="Comic Sans MS"/>
          <w:i/>
          <w:iCs/>
          <w:sz w:val="20"/>
          <w:szCs w:val="20"/>
        </w:rPr>
        <w:t>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ll right. I heard you the first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though they were forbidden to fly inside the house, they flew up to the second floor and then down the hall to the master bed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found Terry Marshall at the door to the room. She had on her cleaning outfit: a plaid kerchief, cutoff jeans, and a T-shirt that had EINSTEIN BROTHERS BAGELS printed on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 got in when I was airing out our bedroom,” she said. “It will break everything I love in there. Can you help me, Max? I don’t want to hur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78] Max took a peek inside the bedroom. “It” was a female mourning dove that had apparently flown in through an open window and was trap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couple of the poor girl’s feathers were stuck onto the picture window that looked out onto a small pond. There was a smear of blood on the dove’s bea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oor baby, easy, baby,” Max whispered to the dove. “It’s okay, sweet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can we do? Can’t you talk to it?” Terry Marshall asked in a shaky voice. “Get it out of here! Pleas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i/>
          <w:iCs/>
          <w:sz w:val="20"/>
          <w:szCs w:val="20"/>
        </w:rPr>
        <w:t>It’s</w:t>
      </w:r>
      <w:r>
        <w:rPr>
          <w:rFonts w:eastAsia="Times New Roman" w:cs="Comic Sans MS" w:ascii="Comic Sans MS" w:hAnsi="Comic Sans MS"/>
          <w:sz w:val="20"/>
          <w:szCs w:val="20"/>
        </w:rPr>
        <w:t xml:space="preserve"> petrified,” Max scolded. But then she went on: “We’ll take care of it, Moms.” “Moms” was what she usually called Terry, mostly out of respect, but sometimes just because it was the practical thing to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know how to do this. We’ll talk to the dove,” Max said, then gently nudged Moms out of the room. “Leave it to us,” she said. Then she closed the d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tthew immediately rolled his eyes at his big, usually smart sister. “We’ll talk to the dove? What are we gonna say to it? </w:t>
      </w:r>
      <w:r>
        <w:rPr>
          <w:rFonts w:eastAsia="Times New Roman" w:cs="Comic Sans MS" w:ascii="Comic Sans MS" w:hAnsi="Comic Sans MS"/>
          <w:i/>
          <w:iCs/>
          <w:sz w:val="20"/>
          <w:szCs w:val="20"/>
        </w:rPr>
        <w:t>Get a grip, dumb bir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know, Matt. Something will come to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hould we rush it? I can be kinda gent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think so, Matty. She’ll freak. She’s petrified to be in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ent and opened the French doors that led onto a small terrace from the bedroom.</w:t>
      </w:r>
    </w:p>
    <w:p>
      <w:pPr>
        <w:pStyle w:val="Normal"/>
        <w:spacing w:lineRule="auto" w:line="240" w:before="280" w:after="280"/>
        <w:jc w:val="both"/>
        <w:rPr/>
      </w:pPr>
      <w:r>
        <w:rPr>
          <w:rFonts w:eastAsia="Times New Roman" w:cs="Comic Sans MS" w:ascii="Comic Sans MS" w:hAnsi="Comic Sans MS"/>
          <w:sz w:val="20"/>
          <w:szCs w:val="20"/>
        </w:rPr>
        <w:t xml:space="preserve">The dove continued to fly against the picture window—the one way it </w:t>
      </w:r>
      <w:r>
        <w:rPr>
          <w:rFonts w:eastAsia="Times New Roman" w:cs="Comic Sans MS" w:ascii="Comic Sans MS" w:hAnsi="Comic Sans MS"/>
          <w:i/>
          <w:iCs/>
          <w:sz w:val="20"/>
          <w:szCs w:val="20"/>
        </w:rPr>
        <w:t xml:space="preserve">couldn’t </w:t>
      </w:r>
      <w:r>
        <w:rPr>
          <w:rFonts w:eastAsia="Times New Roman" w:cs="Comic Sans MS" w:ascii="Comic Sans MS" w:hAnsi="Comic Sans MS"/>
          <w:sz w:val="20"/>
          <w:szCs w:val="20"/>
        </w:rPr>
        <w:t>get out of the room. It was so beautiful, warm brown with pink feet and a pinkish cast to its breast feathers.</w:t>
      </w:r>
    </w:p>
    <w:p>
      <w:pPr>
        <w:pStyle w:val="Normal"/>
        <w:spacing w:lineRule="auto" w:line="240" w:before="280" w:after="280"/>
        <w:jc w:val="both"/>
        <w:rPr/>
      </w:pPr>
      <w:r>
        <w:rPr>
          <w:rFonts w:eastAsia="Times New Roman" w:cs="Comic Sans MS" w:ascii="Comic Sans MS" w:hAnsi="Comic Sans MS"/>
          <w:sz w:val="20"/>
          <w:szCs w:val="20"/>
        </w:rPr>
        <w:t xml:space="preserve">[79] “Sit down with me, Matt,” said Max. “Sit by the open door. Just </w:t>
      </w:r>
      <w:r>
        <w:rPr>
          <w:rFonts w:eastAsia="Times New Roman" w:cs="Comic Sans MS" w:ascii="Comic Sans MS" w:hAnsi="Comic Sans MS"/>
          <w:i/>
          <w:iCs/>
          <w:sz w:val="20"/>
          <w:szCs w:val="20"/>
        </w:rPr>
        <w:t>sit</w:t>
      </w:r>
      <w:r>
        <w:rPr>
          <w:rFonts w:eastAsia="Times New Roman" w:cs="Comic Sans MS" w:ascii="Comic Sans MS" w:hAnsi="Comic Sans MS"/>
          <w:sz w:val="20"/>
          <w:szCs w:val="20"/>
        </w:rPr>
        <w:t>, Matth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 rolled his eyes again—his absolute favorite communication that meant something seemed particularly crazy to him—but sat down. “And now, we—what?” he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talk to it,” said Max. “It’s called a mourning dove because of its call—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 Matthew said, then snorted out a laug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it, Matty. You’ve got it,” encouraged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took a couple of minutes, but the dove finally noticed the two of them. She didn’t want them to know, but the female was checking them out. Also, she wasn’t smacking herself against the picture window anymore. Fluttering wildly, yes; but no more smacking her brains out against the gla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 Max and Matthew continued to whisp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mon, sweetheart. You can do it,” Max coax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door is the way out. Come right through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so easy, dummy,” exclaimed a frustrated Matthew. “Go. Out. The. D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oo, Matty. She’s a mother. She’s worried about her young ones. Just be patient with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80] “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oh-a-oo-wh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very suddenly, and without so much as a thank-you, the mourning dove darted out the terrace door to freedom. It flew at its absolute top speed across the millpond, and disappeared into the thick grove of pines beyo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Terry “Moms” Marshall finally came back to check, Max and Matthew were sitting on the bedroom floor, whispering “oooh-a-oo-whoo” over and o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 strange,” their biological mother said. “You two are really weird, you know that?”</w:t>
      </w:r>
    </w:p>
    <w:p>
      <w:pPr>
        <w:pStyle w:val="Normal"/>
        <w:spacing w:lineRule="auto" w:line="240" w:before="280" w:after="280"/>
        <w:jc w:val="both"/>
        <w:rPr/>
      </w:pPr>
      <w:r>
        <w:rPr>
          <w:rFonts w:eastAsia="Times New Roman" w:cs="Comic Sans MS" w:ascii="Comic Sans MS" w:hAnsi="Comic Sans MS"/>
          <w:i/>
          <w:iCs/>
          <w:sz w:val="20"/>
          <w:szCs w:val="20"/>
        </w:rPr>
        <w:t xml:space="preserve">Frannie told you, </w:t>
      </w:r>
      <w:r>
        <w:rPr>
          <w:rFonts w:eastAsia="Times New Roman" w:cs="Comic Sans MS" w:ascii="Comic Sans MS" w:hAnsi="Comic Sans MS"/>
          <w:sz w:val="20"/>
          <w:szCs w:val="20"/>
        </w:rPr>
        <w:t>Max thought to herself.</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FTER THE CUSTODY TRIAL ENDED, I went home to jump-start my life again in the beautiful Colorado boon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went back to Washington, D.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m not sure that either of us knew why we were separating, but I think it had something to do with losing the kids and needing to grieve. Kit said that his job was in Washington, at least for the time being, but that he would be out to see me a lot, as often as he possibly cou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phoned each other in the beginning, and sent e-mails, but there was not a single visit from him. I honestly believe we had sunk into depression. It wasn’t admirable, but I suppose it was understandable, and human, but mostly cowardly and dumb on both our parts—if I may speak for Kit as well as for my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ife went on in Colorado, though there was one strange and very sad event—a good friend of mine had simply [82] disappeared. Jessie Horvath was there one day, and then she was gone. All traces of her, all 250 pounds. Just g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about four on a Sunday afternoon and I was up to my wrists in blood and guts. My usual gig at the veterinary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in a room that doubled—tripled, actually—as the surgery suite, examining room, and pharmacy area. All around me were supplies ranging from cotton balls and tongue depressors to hundreds of plastic bottles filled with pills, all of them white. A single picture hung on the wall, a news photo of me at the head of the Cause for Paws benefit hike in Bould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tuna fish sandwich lay half eaten on the sink ledge where I’d left it at noon when a cat-rescue lady brought in a carload of feral cats to be alt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nkfully, the end was in s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closing up my ninth and last patient, a big homeless tabby named Sophie, when I heard an ungodly racket out fro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an extremely loud police siren—and the car was right outside my d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oped somebody in a 4 x 4 hadn’t hit a deer or a horse. Clearly, it was some kind of emergency, though.</w:t>
      </w:r>
    </w:p>
    <w:p>
      <w:pPr>
        <w:pStyle w:val="Normal"/>
        <w:spacing w:lineRule="auto" w:line="240" w:before="280" w:after="280"/>
        <w:jc w:val="both"/>
        <w:rPr/>
      </w:pPr>
      <w:r>
        <w:rPr>
          <w:rFonts w:eastAsia="Times New Roman" w:cs="Comic Sans MS" w:ascii="Comic Sans MS" w:hAnsi="Comic Sans MS"/>
          <w:i/>
          <w:iCs/>
          <w:sz w:val="20"/>
          <w:szCs w:val="20"/>
        </w:rPr>
        <w:t>Damn</w:t>
      </w:r>
      <w:r>
        <w:rPr>
          <w:rFonts w:eastAsia="Times New Roman" w:cs="Comic Sans MS" w:ascii="Comic Sans MS" w:hAnsi="Comic Sans MS"/>
          <w:sz w:val="20"/>
          <w:szCs w:val="20"/>
        </w:rPr>
        <w:t>. I didn’t need this at 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knotted the last stitch in Sophie’s incision, put her into a cage with a fluffy pink blanket, then hurried outside to greet whatever trouble the cops were bringing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coming,” I called ahead. “I’m coming! Hold your water! Turn off that damn siren!”</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3</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INN-PATIENT, my small animal hospital, is a 2,000-square-foot glass-and-timber box that sits twenty feet off the highway near the intersection in Bear Bluff, a precious town but one so tiny you could pass through it a couple of times without even noticing. The state troopers’ barracks is only two miles up the road, and I’ve gotten to know most of the “staties” from the hard-luck strays and hit-and-runs they’ve brought me over the y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ruiser’s rotating beacon was still on when I stepped out into the parking area outside my front door. Suddenly I hoped this wasn’t about my friend Jess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aw Trooper James H. Blake get out of his car. A former fullback at Colorado State, he’s a massive six-three with huge arms and torso. His strong arms carried a dun-colored sleeping bag, and it was soaked with blood.</w:t>
      </w:r>
    </w:p>
    <w:p>
      <w:pPr>
        <w:pStyle w:val="Normal"/>
        <w:spacing w:lineRule="auto" w:line="240" w:before="280" w:after="280"/>
        <w:jc w:val="both"/>
        <w:rPr/>
      </w:pPr>
      <w:r>
        <w:rPr>
          <w:rFonts w:eastAsia="Times New Roman" w:cs="Comic Sans MS" w:ascii="Comic Sans MS" w:hAnsi="Comic Sans MS"/>
          <w:i/>
          <w:iCs/>
          <w:sz w:val="20"/>
          <w:szCs w:val="20"/>
        </w:rPr>
        <w:t xml:space="preserve">Oh, c’mon, James H., </w:t>
      </w:r>
      <w:r>
        <w:rPr>
          <w:rFonts w:eastAsia="Times New Roman" w:cs="Comic Sans MS" w:ascii="Comic Sans MS" w:hAnsi="Comic Sans MS"/>
          <w:sz w:val="20"/>
          <w:szCs w:val="20"/>
        </w:rPr>
        <w:t>I said to my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84] I took another look at the cruiser and saw a couple of plaid-shirted teenage boys in the backseat. A blonde and a redhead: long shaggy hair; angry, pouty fac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y sinking heart told me that whatever was in the sleeping bag had been hurt by those two boys. I’ve heard all the rationale, so don’t bother to argue with me. </w:t>
      </w:r>
      <w:r>
        <w:rPr>
          <w:rFonts w:eastAsia="Times New Roman" w:cs="Comic Sans MS" w:ascii="Comic Sans MS" w:hAnsi="Comic Sans MS"/>
          <w:i/>
          <w:iCs/>
          <w:sz w:val="20"/>
          <w:szCs w:val="20"/>
        </w:rPr>
        <w:t>I hate hunting, and I always w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ames Blake was obviously upset, too. I could tell he was trying hard not to lose it. He’s tried to date me a couple of times, and though I’ve declined, I do believe he’s a nice, decent, stand-up guy. So why don’t I date him? Because I’m a dumb bunny. Also, I’m holding out for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rannie, I hope you can do something,” James Blake said as he approached. Blood from the bundle in his arms was dripping onto the gravel underfo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ushed open the glass doors for James, led him through reception, then past hospital wards one and tw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hing on Jessie, I assume,”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hing,” answered Jam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we passed number two, a loony-tunes black Lab who’d been dropped off to have his chompers cleaned started howling. That set off the basset hound with gastric torsion, and the stray shepherd cro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so Pip, my own Jack Russell terrier, who hangs out with the boarding dogs and can’t say no to a good barkath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lamor disturbed the animal in the sleeping bag, and it started a panicky sti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Shut-</w:t>
      </w:r>
      <w:r>
        <w:rPr>
          <w:rFonts w:eastAsia="Times New Roman" w:cs="Comic Sans MS" w:ascii="Comic Sans MS" w:hAnsi="Comic Sans MS"/>
          <w:i/>
          <w:iCs/>
          <w:sz w:val="20"/>
          <w:szCs w:val="20"/>
        </w:rPr>
        <w:t>tup</w:t>
      </w:r>
      <w:r>
        <w:rPr>
          <w:rFonts w:eastAsia="Times New Roman" w:cs="Comic Sans MS" w:ascii="Comic Sans MS" w:hAnsi="Comic Sans MS"/>
          <w:sz w:val="20"/>
          <w:szCs w:val="20"/>
        </w:rPr>
        <w:t>, you guys!” I hollered at the do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howed James into an exam room and shut the door behind us. A stray dog was napping on a window seat, snug [85] in a pile of pillows. I started to unwrap the folds of polyester-filled ba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og, cat, raccoon, or whatever, this was going to be an awful mess. That much I knew already.</w:t>
      </w:r>
    </w:p>
    <w:p>
      <w:pPr>
        <w:pStyle w:val="Normal"/>
        <w:spacing w:lineRule="auto" w:line="240" w:before="280" w:after="280"/>
        <w:jc w:val="both"/>
        <w:rPr/>
      </w:pPr>
      <w:r>
        <w:rPr>
          <w:rFonts w:eastAsia="Times New Roman" w:cs="Comic Sans MS" w:ascii="Comic Sans MS" w:hAnsi="Comic Sans MS"/>
          <w:sz w:val="20"/>
          <w:szCs w:val="20"/>
        </w:rPr>
        <w:t xml:space="preserve">But I was totally unprepared to be staring into the glazed-over eyeballs of a </w:t>
      </w:r>
      <w:r>
        <w:rPr>
          <w:rFonts w:eastAsia="Times New Roman" w:cs="Comic Sans MS" w:ascii="Comic Sans MS" w:hAnsi="Comic Sans MS"/>
          <w:i/>
          <w:iCs/>
          <w:sz w:val="20"/>
          <w:szCs w:val="20"/>
        </w:rPr>
        <w:t>Gymnogyps californianus</w:t>
      </w:r>
      <w:r>
        <w:rPr>
          <w:rFonts w:eastAsia="Times New Roman" w:cs="Comic Sans MS" w:ascii="Comic Sans MS" w:hAnsi="Comic Sans MS"/>
          <w:sz w:val="20"/>
          <w:szCs w:val="20"/>
        </w:rPr>
        <w:t>—a bird that, to my knowledge, hadn’t been seen in Colorado in two hundred y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the hell is it, Frannie?” he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a California condor,” I told him. “I’ve never seen one in the flesh. That’s because their flesh isn’t supposed to be around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it was weird-looking flesh at that. My newest patient had a bald head about the size of a large mango, with a longish hooked beak partially cloaked in pink wattles. There was a patch of stiff black feathers on its forehead, and where its neck met its shoulders was a wild ruff of thin black feathers that continued down the whole of its body, making this poor creature look like a weary old man wearing half of a gorilla su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 sure is pretty,” said Bla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laughed. “Pretty rare, anyway. There are only about a hundred and sixty of these left in the world, and of those, sixty are wild and the rest are in captive-breeding facilities. Or so they s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the sad truth. Once ranging freely, by 1987 all but a dozen of these birds had been poached, poisoned, and shot nearly out of existence. With dedication and hard work, they’d been brought back to their current number in captiv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ould tell from the orange tag on its good wing that this [86] bird was from the Vermillion Cliffs colony in northern Arizona, some three hundred miles away. That’s actually a short hop for a condor. They can coast for hours without once batting their wings and can make speeds of fifty-five miles per hou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f course, this particular marvel might never fly again. The hunter’s bullet had shattered its wing, maybe beyond repai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if it understood, the condor cracked its beak and hissed at me. “Okay, buddy,” I crooned to the bird. “Let’s cross our fingers, James,” I told the trooper. “It’s lost a lot of blood. All I can do is my best. Might not be good enoug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ames H. Blake sighed. “I’m going to take those two bad boys down to the barracks,” he said, “and see what I can slap them wi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 for it. I’m hoping fifteen to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miled. “You’re such a softie. I’ll check back with you, Franni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w:t>
      </w:r>
      <w:r>
        <w:rPr>
          <w:rFonts w:eastAsia="Times New Roman" w:cs="Comic Sans MS" w:ascii="Comic Sans MS" w:hAnsi="Comic Sans MS"/>
          <w:i/>
          <w:iCs/>
          <w:sz w:val="20"/>
          <w:szCs w:val="20"/>
        </w:rPr>
        <w:t xml:space="preserve">am </w:t>
      </w:r>
      <w:r>
        <w:rPr>
          <w:rFonts w:eastAsia="Times New Roman" w:cs="Comic Sans MS" w:ascii="Comic Sans MS" w:hAnsi="Comic Sans MS"/>
          <w:sz w:val="20"/>
          <w:szCs w:val="20"/>
        </w:rPr>
        <w:t>a softie,” I said. “I’ll be here.” But I’d already almost forgotten Trooper Bla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crubbed my hands with antiseptic and went to work. Work was the only thing that had been saving me lately. It sure as heck beat rational though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4</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FATIGUE had been replaced by an edgy kind of energy. And dr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perating on this rare bird was an awful responsibility, and I was going to have to do it unassisted. The dogs in ward two were still in full throat, so I flipped on the radio and found a good music station. Good for my nerves, and good for the bird’s nerves, too. I recognized a cut from the latest Moby album. Good deal—I liked his stuff a l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hone a light into the condor’s eyes and hoped for a reflex. There was none. Its condition was deteriorating by the minu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ome on, big boy. Don’t give up on me. You’ve got a real big heart. Let’s show it.”</w:t>
      </w:r>
    </w:p>
    <w:p>
      <w:pPr>
        <w:pStyle w:val="Normal"/>
        <w:spacing w:lineRule="auto" w:line="240" w:before="280" w:after="280"/>
        <w:jc w:val="both"/>
        <w:rPr/>
      </w:pPr>
      <w:r>
        <w:rPr>
          <w:rFonts w:eastAsia="Times New Roman" w:cs="Comic Sans MS" w:ascii="Comic Sans MS" w:hAnsi="Comic Sans MS"/>
          <w:sz w:val="20"/>
          <w:szCs w:val="20"/>
        </w:rPr>
        <w:t xml:space="preserve">I strapped a gas mask over the condor’s beak, then cranked up the </w:t>
      </w:r>
      <w:r>
        <w:rPr>
          <w:rFonts w:eastAsia="Times New Roman" w:cs="Comic Sans MS" w:ascii="Comic Sans MS" w:hAnsi="Comic Sans MS"/>
          <w:sz w:val="20"/>
          <w:szCs w:val="20"/>
          <w:lang w:val="fr-FR"/>
        </w:rPr>
        <w:t xml:space="preserve">isofluorine </w:t>
      </w:r>
      <w:r>
        <w:rPr>
          <w:rFonts w:eastAsia="Times New Roman" w:cs="Comic Sans MS" w:ascii="Comic Sans MS" w:hAnsi="Comic Sans MS"/>
          <w:sz w:val="20"/>
          <w:szCs w:val="20"/>
        </w:rPr>
        <w:t>mixture to five to knock him down fa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88] The gas hissed through the tube. Only after the bird was out cold did I dare to entirely open the wraps and lay him out fully on the examination t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gently extended the shattered wing, and as I thought it would, it flapped open at a hideous and unnatural angle. I pushed the feathers away from the injured site and saw that the fractured bone had broken through the delicate, almost transparent skin. Worse, the wound was starting to turn gr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big boy was a mess, all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oped I could keep it alive. But I also worried that if it lived but couldn’t fly, it’d be doomed to a life in a ca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cy Gray was singing as I rummaged around in the cabinet over the sink for materials I would need. I liked Macy a lot, too. The problem with pinning broken bird bones is that they’re hollow and metal pins can’t hold them together. I’d done a lot of work on hurt birds and had come up with my own MASH unit-type surgical procedure, and frankly, it worked beautifully most of the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tretched out the wing bones, then began to tease a small number-five endotracheal tube into the break. It takes laser-like focus and a steady hand to do this just right. I held my breath and carefully threaded the tube through the broken bone, then back up to the proximal point of the fracture, where it held securely, and I could breathe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s not much soft tissue in a bird’s wing, but I cut away the damaged flesh, flushed out the wound with antiseptic solution, then closed the skin with a simple interrupted pattern of stitch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satisfied. The surgery was pretty cle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lang w:val="fr-FR"/>
        </w:rPr>
        <w:t>Brava, dottoress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89] I folded the condor’s wing and stabilized the fracture by securing the wing up against its body with a figure eight, splintlike wrapping that works like a Chinese finger trap. If the bird tried to flap its wing, the bandage would only tighten more firm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carried the thirty-pound condor into the storage room that my part-time assistant, Janna, and I use for medical supplies. There was no bowwow chorus back there, but there was a large cage in the corner—a perfect Motel 6 for this fellow, who had certainly been hatched and raised in captiv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ut the condor gently inside, covered the cage with a blanket, and turned off the l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od night, big guy. Sleep well, you prince of Colora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nally, I went back into the operating room to clean 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or the two hours that I’d been working on the condor, I’d been fighting off a feeling that I couldn’t identify. Now that the surgery was over, I was overtaken by exhaustion, and also sadness. It was the kids. Working on the condor had reminded me how much I missed each and every one of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ictured their fac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ounted their fingers and to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hrew the dead tuna on eight-grain into the trash, and stuffed the bloodied sleeping bag in after it. I swabbed down the stainless-steel table, washed out the sink, and went to be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5</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FRANNIE, IF YOU’RE THERE, </w:t>
      </w:r>
      <w:r>
        <w:rPr>
          <w:rFonts w:eastAsia="Times New Roman" w:cs="Comic Sans MS" w:ascii="Comic Sans MS" w:hAnsi="Comic Sans MS"/>
          <w:i/>
          <w:iCs/>
          <w:sz w:val="20"/>
          <w:szCs w:val="20"/>
        </w:rPr>
        <w:t>pick up</w:t>
      </w:r>
      <w:r>
        <w:rPr>
          <w:rFonts w:eastAsia="Times New Roman" w:cs="Comic Sans MS" w:ascii="Comic Sans MS" w:hAnsi="Comic Sans MS"/>
          <w:sz w:val="20"/>
          <w:szCs w:val="20"/>
        </w:rPr>
        <w:t>,” said a whispery voice. “C’mon, c’m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ad been falling asleep, but suddenly I was awake. I reached out—and for at least the fourth time that month—knocked over an ashtray from the original Hotel Boulderado, circa 1909. Somebody was trying to tell me to stop smoking.</w:t>
      </w:r>
    </w:p>
    <w:p>
      <w:pPr>
        <w:pStyle w:val="Normal"/>
        <w:spacing w:lineRule="auto" w:line="240" w:before="280" w:after="280"/>
        <w:jc w:val="both"/>
        <w:rPr/>
      </w:pPr>
      <w:r>
        <w:rPr>
          <w:rFonts w:eastAsia="Times New Roman" w:cs="Comic Sans MS" w:ascii="Comic Sans MS" w:hAnsi="Comic Sans MS"/>
          <w:i/>
          <w:iCs/>
          <w:sz w:val="20"/>
          <w:szCs w:val="20"/>
        </w:rPr>
        <w:t xml:space="preserve">Max? </w:t>
      </w:r>
      <w:r>
        <w:rPr>
          <w:rFonts w:eastAsia="Times New Roman" w:cs="Comic Sans MS" w:ascii="Comic Sans MS" w:hAnsi="Comic Sans MS"/>
          <w:sz w:val="20"/>
          <w:szCs w:val="20"/>
        </w:rPr>
        <w:t>I thought to myself.</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Max, oh, Max,” I said, grabbing the phone. It was her voice on the answering machine. “I was just thinking about you. Must be mental telepathy, kiddo. This is great. How </w:t>
      </w:r>
      <w:r>
        <w:rPr>
          <w:rFonts w:eastAsia="Times New Roman" w:cs="Comic Sans MS" w:ascii="Comic Sans MS" w:hAnsi="Comic Sans MS"/>
          <w:i/>
          <w:iCs/>
          <w:sz w:val="20"/>
          <w:szCs w:val="20"/>
        </w:rPr>
        <w:t xml:space="preserve">are </w:t>
      </w:r>
      <w:r>
        <w:rPr>
          <w:rFonts w:eastAsia="Times New Roman" w:cs="Comic Sans MS" w:ascii="Comic Sans MS" w:hAnsi="Comic Sans MS"/>
          <w:sz w:val="20"/>
          <w:szCs w:val="20"/>
        </w:rPr>
        <w:t>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I guess,” she said, but that “I guess” pierced my he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s wrong, sweetheart? Talk to me. I don’t care if it’s late. What’s going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91] “Oh, nothing,” she said in a false tone. Max can be such a twelve-year-old sometim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I guess you’re not going to talk about yourself tonight, huh? How’s Matth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w, Frannie,” Max said. “It’s real hard for him being so different from other ki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ell me all about it,”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managed to get my old flannel robe on without disconnecting the phone as Max told me about crimes of hate in Pine Bush, Colorado. Every day at school there was at least one incident of serious taunting, or much worse, Max told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struggled to find the right words to tell Max, even as the accusatory voice of Catherine Fitzgibbons echoed in my mind: </w:t>
      </w:r>
      <w:r>
        <w:rPr>
          <w:rFonts w:eastAsia="Times New Roman" w:cs="Comic Sans MS" w:ascii="Comic Sans MS" w:hAnsi="Comic Sans MS"/>
          <w:i/>
          <w:iCs/>
          <w:sz w:val="20"/>
          <w:szCs w:val="20"/>
        </w:rPr>
        <w:t>You’ve never been a mother, have you, Dr. O’Ne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Kids can be kind of mean sometimes, Max,” I told her. “I really think you handled everything right. You know human kids aren’t the only ones who try to hurt each other. Sometimes, in a nest of birds, the oldest chicks try to push the newly hatched ones out so that they can have more food. It happe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I suppose,” Max said, but she sounded unconvinced. It was hard to forget she has an IQ in the 180s. Plus a photographic m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 anyway. Moving to cheerier subjects,” Max started to say, then changed the subject, maybe a little too quickly. She told me about a cute, “sensitive” boy named Mickey whom she liked at school, “and he seems to like me, wings and all,” she added. Then she asked about the goings-on at the new and improved Inn-Patient. I told her all about the condor I’d just operated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92] “Wow, I’d love to see that patched-up bird,” she said. Some of her old spark was coming back. “I miss you, Frannie. All of us do. Matthew sends major hugs and kisses. So does Ozymandias. And I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miss all of you, too, honey,” I said gent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careful not to make things harder for her by adding my own strong longing to hers. I expected Max to sigh and agree as she always does, but I heard something different. Max’s voice suddenly choked up. “I gotta g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x, what is it? What’s going on? There’s something else, isn’t ther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can’t talk about it. </w:t>
      </w:r>
      <w:r>
        <w:rPr>
          <w:rFonts w:eastAsia="Times New Roman" w:cs="Comic Sans MS" w:ascii="Comic Sans MS" w:hAnsi="Comic Sans MS"/>
          <w:i/>
          <w:iCs/>
          <w:sz w:val="20"/>
          <w:szCs w:val="20"/>
        </w:rPr>
        <w:t>Can’t</w:t>
      </w:r>
      <w:r>
        <w:rPr>
          <w:rFonts w:eastAsia="Times New Roman" w:cs="Comic Sans MS" w:ascii="Comic Sans MS" w:hAnsi="Comic Sans MS"/>
          <w:sz w:val="20"/>
          <w:szCs w:val="20"/>
        </w:rPr>
        <w:t>,” she said. “But it hurts so much to keep it a secret. It’s bad, Frannie. Sorry, sorry, I’ve gotta g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re you talking about, Max? You’re rambling. Slow down, hone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dead silence on her end of the line. So I asked again. I begged her, cajoled, reassured her. “C’mon, Max. You’re scared. I can hear it in your voic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w:t>
      </w:r>
      <w:r>
        <w:rPr>
          <w:rFonts w:eastAsia="Times New Roman" w:cs="Comic Sans MS" w:ascii="Comic Sans MS" w:hAnsi="Comic Sans MS"/>
          <w:i/>
          <w:iCs/>
          <w:sz w:val="20"/>
          <w:szCs w:val="20"/>
        </w:rPr>
        <w:t xml:space="preserve">can’t </w:t>
      </w:r>
      <w:r>
        <w:rPr>
          <w:rFonts w:eastAsia="Times New Roman" w:cs="Comic Sans MS" w:ascii="Comic Sans MS" w:hAnsi="Comic Sans MS"/>
          <w:sz w:val="20"/>
          <w:szCs w:val="20"/>
        </w:rPr>
        <w:t>tell you,” she said. “It’s dangerous, and hopeless. Frannie, it’s worse than the School. The people there are worse, what they do is worse. Seriously. I even think somebody’s watching Matthew and me. I know they are. I saw them twice. Gotta go! Gotta! I love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ax hung up on m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TRIED REAL HARD not to think about the troubles ahead, about whoever was spying on her and Matthew. Even though she’d seen them again—three times now. She put her mind elsewhere—into small-town life.</w:t>
      </w:r>
    </w:p>
    <w:p>
      <w:pPr>
        <w:pStyle w:val="Normal"/>
        <w:spacing w:lineRule="auto" w:line="240" w:before="280" w:after="280"/>
        <w:jc w:val="both"/>
        <w:rPr/>
      </w:pPr>
      <w:r>
        <w:rPr>
          <w:rFonts w:eastAsia="Times New Roman" w:cs="Comic Sans MS" w:ascii="Comic Sans MS" w:hAnsi="Comic Sans MS"/>
          <w:sz w:val="20"/>
          <w:szCs w:val="20"/>
        </w:rPr>
        <w:t xml:space="preserve">As clever and smart as she was about some things, Max found herself in a tricky situation a few days later. She was kind of on a “date,” and it was with one of the real “cuties” in her school—a tall, blond, athletic hunk named Mickey </w:t>
      </w:r>
      <w:r>
        <w:rPr>
          <w:rFonts w:eastAsia="Times New Roman" w:cs="Comic Sans MS" w:ascii="Comic Sans MS" w:hAnsi="Comic Sans MS"/>
          <w:sz w:val="20"/>
          <w:szCs w:val="20"/>
          <w:lang w:val="fr-FR"/>
        </w:rPr>
        <w:t xml:space="preserve">Bosco. </w:t>
      </w:r>
      <w:r>
        <w:rPr>
          <w:rFonts w:eastAsia="Times New Roman" w:cs="Comic Sans MS" w:ascii="Comic Sans MS" w:hAnsi="Comic Sans MS"/>
          <w:sz w:val="20"/>
          <w:szCs w:val="20"/>
        </w:rPr>
        <w:t>She’d basically been anti-hunk—until Mickey asked her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and the hunk didn’t talk much as they climbed the steep, rocky hill that rose along the west side of Schoolhouse Road. As she pushed her way through the overgrown scrub brush, though, she suspected this might be a bad ide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s going to show Mickey what it was like to fly. She’d promised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94] “We need to climb that rocky outcropping over there,” she said, pointing. She sounded confident, but there was this Darth Vader warning voice in her head that wouldn’t shut up. The voice said: </w:t>
      </w:r>
      <w:r>
        <w:rPr>
          <w:rFonts w:eastAsia="Times New Roman" w:cs="Comic Sans MS" w:ascii="Comic Sans MS" w:hAnsi="Comic Sans MS"/>
          <w:i/>
          <w:iCs/>
          <w:sz w:val="20"/>
          <w:szCs w:val="20"/>
        </w:rPr>
        <w:t>This is really stupid, Max. Smartest girl in the classroom, dumbest girl out on the stre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kind of quiet, Max,” Mickey said as he rock climbed. “You usually like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just trying not to lose my balance and fall to my death. You might try the sa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sure,” said Mickey. “It’s no problem. I was just checking on you. Making sure you’re ok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fine. I am. Thanks for asking.”</w:t>
      </w:r>
    </w:p>
    <w:p>
      <w:pPr>
        <w:pStyle w:val="Normal"/>
        <w:spacing w:lineRule="auto" w:line="240" w:before="280" w:after="280"/>
        <w:jc w:val="both"/>
        <w:rPr/>
      </w:pPr>
      <w:r>
        <w:rPr>
          <w:rFonts w:eastAsia="Times New Roman" w:cs="Comic Sans MS" w:ascii="Comic Sans MS" w:hAnsi="Comic Sans MS"/>
          <w:sz w:val="20"/>
          <w:szCs w:val="20"/>
        </w:rPr>
        <w:t xml:space="preserve">Max’s Reeboks grabbed onto the grain of the next rock. Mickey was right behind her. </w:t>
      </w:r>
      <w:r>
        <w:rPr>
          <w:rFonts w:eastAsia="Times New Roman" w:cs="Comic Sans MS" w:ascii="Comic Sans MS" w:hAnsi="Comic Sans MS"/>
          <w:i/>
          <w:iCs/>
          <w:sz w:val="20"/>
          <w:szCs w:val="20"/>
        </w:rPr>
        <w:t xml:space="preserve">So close. </w:t>
      </w:r>
      <w:r>
        <w:rPr>
          <w:rFonts w:eastAsia="Times New Roman" w:cs="Comic Sans MS" w:ascii="Comic Sans MS" w:hAnsi="Comic Sans MS"/>
          <w:sz w:val="20"/>
          <w:szCs w:val="20"/>
        </w:rPr>
        <w:t>Far below them was a noisy, fast-flowing highway. And across the highway, a vast stretch of open pastureland that looked promising. And much saf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nally they were at the top. “Ready?” Max asked. “We don’t have to do this if you don’t wa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Are you kidding? I’m totally psyched. This is gonna be the best adventure ever! Talk about </w:t>
      </w:r>
      <w:r>
        <w:rPr>
          <w:rFonts w:eastAsia="Times New Roman" w:cs="Comic Sans MS" w:ascii="Comic Sans MS" w:hAnsi="Comic Sans MS"/>
          <w:i/>
          <w:iCs/>
          <w:sz w:val="20"/>
          <w:szCs w:val="20"/>
        </w:rPr>
        <w:t>extreme spor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groaned as she bent at the waist, placing both hands on her knees. “Climb on. Don’t worry, I’m strong.”</w:t>
      </w:r>
    </w:p>
    <w:p>
      <w:pPr>
        <w:pStyle w:val="Normal"/>
        <w:spacing w:lineRule="auto" w:line="240" w:before="280" w:after="280"/>
        <w:jc w:val="both"/>
        <w:rPr/>
      </w:pPr>
      <w:r>
        <w:rPr>
          <w:rFonts w:eastAsia="Times New Roman" w:cs="Comic Sans MS" w:ascii="Comic Sans MS" w:hAnsi="Comic Sans MS"/>
          <w:sz w:val="20"/>
          <w:szCs w:val="20"/>
        </w:rPr>
        <w:t xml:space="preserve">Mickey </w:t>
      </w:r>
      <w:r>
        <w:rPr>
          <w:rFonts w:eastAsia="Times New Roman" w:cs="Comic Sans MS" w:ascii="Comic Sans MS" w:hAnsi="Comic Sans MS"/>
          <w:sz w:val="20"/>
          <w:szCs w:val="20"/>
          <w:lang w:val="fr-FR"/>
        </w:rPr>
        <w:t xml:space="preserve">Bosco </w:t>
      </w:r>
      <w:r>
        <w:rPr>
          <w:rFonts w:eastAsia="Times New Roman" w:cs="Comic Sans MS" w:ascii="Comic Sans MS" w:hAnsi="Comic Sans MS"/>
          <w:sz w:val="20"/>
          <w:szCs w:val="20"/>
        </w:rPr>
        <w:t xml:space="preserve">climbed onto her back, hooking his legs around her waist. He wrapped his arms around her chest, under her wings. And he </w:t>
      </w:r>
      <w:r>
        <w:rPr>
          <w:rFonts w:eastAsia="Times New Roman" w:cs="Comic Sans MS" w:ascii="Comic Sans MS" w:hAnsi="Comic Sans MS"/>
          <w:i/>
          <w:iCs/>
          <w:sz w:val="20"/>
          <w:szCs w:val="20"/>
        </w:rPr>
        <w:t xml:space="preserve">was </w:t>
      </w:r>
      <w:r>
        <w:rPr>
          <w:rFonts w:eastAsia="Times New Roman" w:cs="Comic Sans MS" w:ascii="Comic Sans MS" w:hAnsi="Comic Sans MS"/>
          <w:sz w:val="20"/>
          <w:szCs w:val="20"/>
        </w:rPr>
        <w:t>kind of heav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isn’t so bad,” he said, “for me. You sure you’re oka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A one, and a two, and a three,”‘ Max counted off. “I’m just </w:t>
      </w:r>
      <w:r>
        <w:rPr>
          <w:rFonts w:eastAsia="Times New Roman" w:cs="Comic Sans MS" w:ascii="Comic Sans MS" w:hAnsi="Comic Sans MS"/>
          <w:i/>
          <w:iCs/>
          <w:sz w:val="20"/>
          <w:szCs w:val="20"/>
        </w:rPr>
        <w:t>ducky</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he pushed off the rock and they were airbor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95] “Holy shiiiittt!” Mickey yelled. “Awesome! Do the Dew! This is out-rageous! We’re flying! I’m really flying.”</w:t>
      </w:r>
    </w:p>
    <w:p>
      <w:pPr>
        <w:pStyle w:val="Normal"/>
        <w:spacing w:lineRule="auto" w:line="240" w:before="280" w:after="280"/>
        <w:jc w:val="both"/>
        <w:rPr/>
      </w:pPr>
      <w:r>
        <w:rPr>
          <w:rFonts w:eastAsia="Times New Roman" w:cs="Comic Sans MS" w:ascii="Comic Sans MS" w:hAnsi="Comic Sans MS"/>
          <w:sz w:val="20"/>
          <w:szCs w:val="20"/>
        </w:rPr>
        <w:t xml:space="preserve">Max didn’t think the adventure was quite so </w:t>
      </w:r>
      <w:r>
        <w:rPr>
          <w:rFonts w:eastAsia="Times New Roman" w:cs="Comic Sans MS" w:ascii="Comic Sans MS" w:hAnsi="Comic Sans MS"/>
          <w:sz w:val="20"/>
          <w:szCs w:val="20"/>
          <w:lang w:val="fr-FR"/>
        </w:rPr>
        <w:t xml:space="preserve">terrifie. </w:t>
      </w:r>
      <w:r>
        <w:rPr>
          <w:rFonts w:eastAsia="Times New Roman" w:cs="Comic Sans MS" w:ascii="Comic Sans MS" w:hAnsi="Comic Sans MS"/>
          <w:sz w:val="20"/>
          <w:szCs w:val="20"/>
        </w:rPr>
        <w:t>Actually, it went kind of wrong from the first second. Instead of gaining altitude, she dropped several feet toward the crowded lanes of speeding traffic. Mickey was a lot of extra weight to carry—even for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o Max beat her wings frantically. And suddenly she was scared! She’d only been aloft for a short time, and her lungs ached some. Her wing muscles burned like an engine about to catch on fire. </w:t>
      </w:r>
      <w:r>
        <w:rPr>
          <w:rFonts w:eastAsia="Times New Roman" w:cs="Comic Sans MS" w:ascii="Comic Sans MS" w:hAnsi="Comic Sans MS"/>
          <w:i/>
          <w:iCs/>
          <w:sz w:val="20"/>
          <w:szCs w:val="20"/>
        </w:rPr>
        <w:t>Not</w:t>
      </w:r>
      <w:r>
        <w:rPr>
          <w:rFonts w:eastAsia="Times New Roman" w:cs="Comic Sans MS" w:ascii="Comic Sans MS" w:hAnsi="Comic Sans MS"/>
          <w:sz w:val="20"/>
          <w:szCs w:val="20"/>
        </w:rPr>
        <w:t xml:space="preserve"> </w:t>
      </w:r>
      <w:r>
        <w:rPr>
          <w:rFonts w:eastAsia="Times New Roman" w:cs="Comic Sans MS" w:ascii="Comic Sans MS" w:hAnsi="Comic Sans MS"/>
          <w:i/>
          <w:iCs/>
          <w:sz w:val="20"/>
          <w:szCs w:val="20"/>
        </w:rPr>
        <w:t>go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rom the sound of Mickey’s insane chortling, Max could tell that he had no clue how bad it actually was, and how scared he ought to be. She reached forward into the heavy air and pulled at it with her powerful wings. She finally caught a mild updraft and her body lif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aving fun?” she managed to say a couple of seconds la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is the bomb!” Mickey shouted into her ear. “You are the bomb, baby. The best 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guessed that was a good thing, and she finally smiled. Maybe this could work out after all. She beat her wings again. She wouldn’t feel totally safe until they had crossed the highway and were cruising over the pastureland.</w:t>
      </w:r>
    </w:p>
    <w:p>
      <w:pPr>
        <w:pStyle w:val="Normal"/>
        <w:spacing w:lineRule="auto" w:line="240" w:before="280" w:after="280"/>
        <w:jc w:val="both"/>
        <w:rPr/>
      </w:pPr>
      <w:r>
        <w:rPr>
          <w:rFonts w:eastAsia="Times New Roman" w:cs="Comic Sans MS" w:ascii="Comic Sans MS" w:hAnsi="Comic Sans MS"/>
          <w:sz w:val="20"/>
          <w:szCs w:val="20"/>
        </w:rPr>
        <w:t xml:space="preserve">Then she felt something shocking and totally unexpected. Mickey </w:t>
      </w:r>
      <w:r>
        <w:rPr>
          <w:rFonts w:eastAsia="Times New Roman" w:cs="Comic Sans MS" w:ascii="Comic Sans MS" w:hAnsi="Comic Sans MS"/>
          <w:sz w:val="20"/>
          <w:szCs w:val="20"/>
          <w:lang w:val="fr-FR"/>
        </w:rPr>
        <w:t xml:space="preserve">Bosco </w:t>
      </w:r>
      <w:r>
        <w:rPr>
          <w:rFonts w:eastAsia="Times New Roman" w:cs="Comic Sans MS" w:ascii="Comic Sans MS" w:hAnsi="Comic Sans MS"/>
          <w:sz w:val="20"/>
          <w:szCs w:val="20"/>
        </w:rPr>
        <w:t>was moving his hands over her chest, explor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feeling her up!</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7</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TOP IT!” MAX YELLED. “Right now. Take your hands off me!” She twisted her neck to look into the blond boy’s eyes. He kept right on rubbing her chest.</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 xml:space="preserve">You don’t have boobs,” </w:t>
      </w:r>
      <w:r>
        <w:rPr>
          <w:rFonts w:eastAsia="Times New Roman" w:cs="Comic Sans MS" w:ascii="Comic Sans MS" w:hAnsi="Comic Sans MS"/>
          <w:sz w:val="20"/>
          <w:szCs w:val="20"/>
        </w:rPr>
        <w:t>he shrieked with laughter. “You’re flat.”</w:t>
      </w:r>
    </w:p>
    <w:p>
      <w:pPr>
        <w:pStyle w:val="Normal"/>
        <w:spacing w:lineRule="auto" w:line="240" w:before="280" w:after="280"/>
        <w:jc w:val="both"/>
        <w:rPr/>
      </w:pPr>
      <w:r>
        <w:rPr>
          <w:rFonts w:eastAsia="Times New Roman" w:cs="Comic Sans MS" w:ascii="Comic Sans MS" w:hAnsi="Comic Sans MS"/>
          <w:sz w:val="20"/>
          <w:szCs w:val="20"/>
        </w:rPr>
        <w:t xml:space="preserve">Max felt her emotions collide. A while ago she’d kind of liked Mickey </w:t>
      </w:r>
      <w:r>
        <w:rPr>
          <w:rFonts w:eastAsia="Times New Roman" w:cs="Comic Sans MS" w:ascii="Comic Sans MS" w:hAnsi="Comic Sans MS"/>
          <w:sz w:val="20"/>
          <w:szCs w:val="20"/>
          <w:lang w:val="fr-FR"/>
        </w:rPr>
        <w:t xml:space="preserve">Bosco. </w:t>
      </w:r>
      <w:r>
        <w:rPr>
          <w:rFonts w:eastAsia="Times New Roman" w:cs="Comic Sans MS" w:ascii="Comic Sans MS" w:hAnsi="Comic Sans MS"/>
          <w:sz w:val="20"/>
          <w:szCs w:val="20"/>
        </w:rPr>
        <w:t>Now she was sick with shame, and more embarrassed than she’d ever been in her life. She hated him for being so crude and rude and totally thoughtl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need breasts,” she tried to explain.</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ll, I do,” Mickey </w:t>
      </w:r>
      <w:r>
        <w:rPr>
          <w:rFonts w:eastAsia="Times New Roman" w:cs="Comic Sans MS" w:ascii="Comic Sans MS" w:hAnsi="Comic Sans MS"/>
          <w:sz w:val="20"/>
          <w:szCs w:val="20"/>
          <w:lang w:val="fr-FR"/>
        </w:rPr>
        <w:t xml:space="preserve">Bosco </w:t>
      </w:r>
      <w:r>
        <w:rPr>
          <w:rFonts w:eastAsia="Times New Roman" w:cs="Comic Sans MS" w:ascii="Comic Sans MS" w:hAnsi="Comic Sans MS"/>
          <w:sz w:val="20"/>
          <w:szCs w:val="20"/>
        </w:rPr>
        <w:t>said, and laughed again. He sounded as if he were playing macho man in a locker room filled with his pals, and Max knew that this story would wind up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eyes had started to tear up and she couldn’t see real well. Her heart felt incredibly heavy. She saw that there was a [97] farm pond looming ahead. Canada geese flew up from the water’s edge in a honking flur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asked you to stop,” she pleaded. “Plea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m I hurting?” the boy said, roaring with laughter. “Nothing to hurt,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Just somebody’s feelings,” she muttered. </w:t>
      </w:r>
      <w:r>
        <w:rPr>
          <w:rFonts w:eastAsia="Times New Roman" w:cs="Comic Sans MS" w:ascii="Comic Sans MS" w:hAnsi="Comic Sans MS"/>
          <w:i/>
          <w:iCs/>
          <w:sz w:val="20"/>
          <w:szCs w:val="20"/>
        </w:rPr>
        <w:t>“Oh, screw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ax swooped down toward the acre or so of muddy water. When she was just about at the center of the pond, she closed her wings and made a tight, spiraling div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call this little stunt ‘the bullet,’ ” she turned and said to Mickey </w:t>
      </w:r>
      <w:r>
        <w:rPr>
          <w:rFonts w:eastAsia="Times New Roman" w:cs="Comic Sans MS" w:ascii="Comic Sans MS" w:hAnsi="Comic Sans MS"/>
          <w:sz w:val="20"/>
          <w:szCs w:val="20"/>
          <w:lang w:val="fr-FR"/>
        </w:rPr>
        <w:t xml:space="preserve">Bosco. </w:t>
      </w:r>
      <w:r>
        <w:rPr>
          <w:rFonts w:eastAsia="Times New Roman" w:cs="Comic Sans MS" w:ascii="Comic Sans MS" w:hAnsi="Comic Sans MS"/>
          <w:sz w:val="20"/>
          <w:szCs w:val="20"/>
        </w:rPr>
        <w:t xml:space="preserve">“Isn’t it </w:t>
      </w:r>
      <w:r>
        <w:rPr>
          <w:rFonts w:eastAsia="Times New Roman" w:cs="Comic Sans MS" w:ascii="Comic Sans MS" w:hAnsi="Comic Sans MS"/>
          <w:i/>
          <w:iCs/>
          <w:sz w:val="20"/>
          <w:szCs w:val="20"/>
        </w:rPr>
        <w:t xml:space="preserve">the bomb? </w:t>
      </w:r>
      <w:r>
        <w:rPr>
          <w:rFonts w:eastAsia="Times New Roman" w:cs="Comic Sans MS" w:ascii="Comic Sans MS" w:hAnsi="Comic Sans MS"/>
          <w:sz w:val="20"/>
          <w:szCs w:val="20"/>
        </w:rPr>
        <w:t>Do the Dew, right!”</w:t>
      </w:r>
    </w:p>
    <w:p>
      <w:pPr>
        <w:pStyle w:val="Normal"/>
        <w:spacing w:lineRule="auto" w:line="240" w:before="280" w:after="280"/>
        <w:jc w:val="both"/>
        <w:rPr/>
      </w:pPr>
      <w:r>
        <w:rPr>
          <w:rFonts w:eastAsia="Times New Roman" w:cs="Comic Sans MS" w:ascii="Comic Sans MS" w:hAnsi="Comic Sans MS"/>
          <w:sz w:val="20"/>
          <w:szCs w:val="20"/>
        </w:rPr>
        <w:t xml:space="preserve">She felt his grasp loosen, his hands and legs slide down her back. </w:t>
      </w:r>
      <w:r>
        <w:rPr>
          <w:rFonts w:eastAsia="Times New Roman" w:cs="Comic Sans MS" w:ascii="Comic Sans MS" w:hAnsi="Comic Sans MS"/>
          <w:i/>
          <w:iCs/>
          <w:sz w:val="20"/>
          <w:szCs w:val="20"/>
        </w:rPr>
        <w:t xml:space="preserve">“He-e-e-e-e-e-y-y-y-y!” </w:t>
      </w:r>
      <w:r>
        <w:rPr>
          <w:rFonts w:eastAsia="Times New Roman" w:cs="Comic Sans MS" w:ascii="Comic Sans MS" w:hAnsi="Comic Sans MS"/>
          <w:sz w:val="20"/>
          <w:szCs w:val="20"/>
        </w:rPr>
        <w:t>he shouted. “Cut it out. Jesus Christ, Max. Slow down! I’m gonna f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didn’t answer. “I call this ‘the roller coaster’!” she yelled again. “Talk about extreme. Bon voyage, tricky Mickey!” She executed a sharp nose-down, then nose-up maneuver.</w:t>
      </w:r>
    </w:p>
    <w:p>
      <w:pPr>
        <w:pStyle w:val="Normal"/>
        <w:spacing w:lineRule="auto" w:line="240" w:before="280" w:after="280"/>
        <w:jc w:val="both"/>
        <w:rPr/>
      </w:pPr>
      <w:r>
        <w:rPr>
          <w:rFonts w:eastAsia="Times New Roman" w:cs="Comic Sans MS" w:ascii="Comic Sans MS" w:hAnsi="Comic Sans MS"/>
          <w:sz w:val="20"/>
          <w:szCs w:val="20"/>
        </w:rPr>
        <w:t xml:space="preserve">Mickey </w:t>
      </w:r>
      <w:r>
        <w:rPr>
          <w:rFonts w:eastAsia="Times New Roman" w:cs="Comic Sans MS" w:ascii="Comic Sans MS" w:hAnsi="Comic Sans MS"/>
          <w:sz w:val="20"/>
          <w:szCs w:val="20"/>
          <w:lang w:val="fr-FR"/>
        </w:rPr>
        <w:t xml:space="preserve">Bosco </w:t>
      </w:r>
      <w:r>
        <w:rPr>
          <w:rFonts w:eastAsia="Times New Roman" w:cs="Comic Sans MS" w:ascii="Comic Sans MS" w:hAnsi="Comic Sans MS"/>
          <w:sz w:val="20"/>
          <w:szCs w:val="20"/>
        </w:rPr>
        <w:t xml:space="preserve">screeched as he lost his grip and began to slide off her body. Then he plunged—at least fifty feet into the murky brown water. He made a satisfying splash, like the one she’d seen a couple of nights before in the movie </w:t>
      </w:r>
      <w:r>
        <w:rPr>
          <w:rFonts w:eastAsia="Times New Roman" w:cs="Comic Sans MS" w:ascii="Comic Sans MS" w:hAnsi="Comic Sans MS"/>
          <w:i/>
          <w:iCs/>
          <w:sz w:val="20"/>
          <w:szCs w:val="20"/>
        </w:rPr>
        <w:t>Shallow Hal</w:t>
      </w:r>
      <w:r>
        <w:rPr>
          <w:rFonts w:eastAsia="Times New Roman" w:cs="Comic Sans MS" w:ascii="Comic Sans MS" w:hAnsi="Comic Sans MS"/>
          <w:sz w:val="20"/>
          <w:szCs w:val="20"/>
        </w:rPr>
        <w:t xml:space="preserve"> with one of her all-time favorites, Gwyneth Paltrow.</w:t>
      </w:r>
    </w:p>
    <w:p>
      <w:pPr>
        <w:pStyle w:val="Normal"/>
        <w:spacing w:lineRule="auto" w:line="240" w:before="280" w:after="280"/>
        <w:jc w:val="both"/>
        <w:rPr/>
      </w:pPr>
      <w:r>
        <w:rPr>
          <w:rFonts w:eastAsia="Times New Roman" w:cs="Comic Sans MS" w:ascii="Comic Sans MS" w:hAnsi="Comic Sans MS"/>
          <w:sz w:val="20"/>
          <w:szCs w:val="20"/>
        </w:rPr>
        <w:t xml:space="preserve">Max watched </w:t>
      </w:r>
      <w:r>
        <w:rPr>
          <w:rFonts w:eastAsia="Times New Roman" w:cs="Comic Sans MS" w:ascii="Comic Sans MS" w:hAnsi="Comic Sans MS"/>
          <w:sz w:val="20"/>
          <w:szCs w:val="20"/>
          <w:lang w:val="fr-FR"/>
        </w:rPr>
        <w:t xml:space="preserve">Bosco </w:t>
      </w:r>
      <w:r>
        <w:rPr>
          <w:rFonts w:eastAsia="Times New Roman" w:cs="Comic Sans MS" w:ascii="Comic Sans MS" w:hAnsi="Comic Sans MS"/>
          <w:sz w:val="20"/>
          <w:szCs w:val="20"/>
        </w:rPr>
        <w:t>sink, then resurface with a sputter. She made an unhurried circle to make sure that the stupid boy didn’t drown. When he finally paddled his way to shore through pond scum and stinkweeds, he gave her the finger. Max blew him a ki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o first love,” she cal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emotions were jangled, though, and she needed to figure out some things. To the north of the pond was a [98] thicket of evergreens. Max picked out the tallest lodgepole pine, dropped into the crown, and straddled a solid-looking branch.</w:t>
      </w:r>
    </w:p>
    <w:p>
      <w:pPr>
        <w:pStyle w:val="Normal"/>
        <w:spacing w:lineRule="auto" w:line="240" w:before="280" w:after="280"/>
        <w:jc w:val="both"/>
        <w:rPr/>
      </w:pPr>
      <w:r>
        <w:rPr>
          <w:rFonts w:eastAsia="Times New Roman" w:cs="Comic Sans MS" w:ascii="Comic Sans MS" w:hAnsi="Comic Sans MS"/>
          <w:sz w:val="20"/>
          <w:szCs w:val="20"/>
        </w:rPr>
        <w:t xml:space="preserve">She leaned her head against the rough bark of the tree. There were tears in her eyes, and she hated that. She hated to be weak. How could she let somebody like Mickey </w:t>
      </w:r>
      <w:r>
        <w:rPr>
          <w:rFonts w:eastAsia="Times New Roman" w:cs="Comic Sans MS" w:ascii="Comic Sans MS" w:hAnsi="Comic Sans MS"/>
          <w:sz w:val="20"/>
          <w:szCs w:val="20"/>
          <w:lang w:val="fr-FR"/>
        </w:rPr>
        <w:t xml:space="preserve">Bosco </w:t>
      </w:r>
      <w:r>
        <w:rPr>
          <w:rFonts w:eastAsia="Times New Roman" w:cs="Comic Sans MS" w:ascii="Comic Sans MS" w:hAnsi="Comic Sans MS"/>
          <w:sz w:val="20"/>
          <w:szCs w:val="20"/>
        </w:rPr>
        <w:t>hurt her? Never again, she vowed. Not in this lifetime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he stopped and listened to the sounds around her: the constant creak of branches, the rustle of leaves, insects rubbing their wings. Her heartbeat began to slow to its resting rate: sixty beats a minute. Her breathing finally normaliz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on, the relevant issues became very clear in her m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nted to be accepted here in Pine Bush, Colorado, but she wasn’t going to be.</w:t>
      </w:r>
    </w:p>
    <w:p>
      <w:pPr>
        <w:pStyle w:val="Normal"/>
        <w:spacing w:lineRule="auto" w:line="240" w:before="280" w:after="280"/>
        <w:jc w:val="both"/>
        <w:rPr/>
      </w:pPr>
      <w:r>
        <w:rPr>
          <w:rFonts w:eastAsia="Times New Roman" w:cs="Comic Sans MS" w:ascii="Comic Sans MS" w:hAnsi="Comic Sans MS"/>
          <w:sz w:val="20"/>
          <w:szCs w:val="20"/>
        </w:rPr>
        <w:t xml:space="preserve">She wanted to be able to trust people, but she couldn’t. </w:t>
      </w:r>
      <w:r>
        <w:rPr>
          <w:rFonts w:eastAsia="Times New Roman" w:cs="Comic Sans MS" w:ascii="Comic Sans MS" w:hAnsi="Comic Sans MS"/>
          <w:i/>
          <w:iCs/>
          <w:sz w:val="20"/>
          <w:szCs w:val="20"/>
        </w:rPr>
        <w:t xml:space="preserve">No! Not even close! </w:t>
      </w:r>
      <w:r>
        <w:rPr>
          <w:rFonts w:eastAsia="Times New Roman" w:cs="Comic Sans MS" w:ascii="Comic Sans MS" w:hAnsi="Comic Sans MS"/>
          <w:sz w:val="20"/>
          <w:szCs w:val="20"/>
        </w:rPr>
        <w:t>She needed to accept that, to live with it.</w:t>
      </w:r>
    </w:p>
    <w:p>
      <w:pPr>
        <w:pStyle w:val="Normal"/>
        <w:spacing w:lineRule="auto" w:line="240" w:before="280" w:after="280"/>
        <w:jc w:val="both"/>
        <w:rPr/>
      </w:pPr>
      <w:r>
        <w:rPr>
          <w:rFonts w:eastAsia="Times New Roman" w:cs="Comic Sans MS" w:ascii="Comic Sans MS" w:hAnsi="Comic Sans MS"/>
          <w:sz w:val="20"/>
          <w:szCs w:val="20"/>
        </w:rPr>
        <w:t xml:space="preserve">The only ones she could count on were the bird kids from the original School. And Frannie and Kit. Seven people in the whole world, and she couldn’t even tell </w:t>
      </w:r>
      <w:r>
        <w:rPr>
          <w:rFonts w:eastAsia="Times New Roman" w:cs="Comic Sans MS" w:ascii="Comic Sans MS" w:hAnsi="Comic Sans MS"/>
          <w:i/>
          <w:iCs/>
          <w:sz w:val="20"/>
          <w:szCs w:val="20"/>
        </w:rPr>
        <w:t xml:space="preserve">them </w:t>
      </w:r>
      <w:r>
        <w:rPr>
          <w:rFonts w:eastAsia="Times New Roman" w:cs="Comic Sans MS" w:ascii="Comic Sans MS" w:hAnsi="Comic Sans MS"/>
          <w:sz w:val="20"/>
          <w:szCs w:val="20"/>
        </w:rPr>
        <w:t>the secret thing that scared her most. She had been warned not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talk, you d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 she couldn’t tell anyone about the horrible things that were happening at a place called the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ould never ever t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t a wor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esides, who would believe her?</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8</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GETTING DARK and really nasty looking to the west and south. Black rain clouds were gathering as Max finally flew back to the Marshalls’ ranch house on Ames Road in Pine Bush. She was only a block away when she saw an old black Honda in the driveway and a tall, thin woman talking to her mo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hat is this all ab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didn’t recognize the visitor at fir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t clic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en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recognized the visitor’s face, even remembered the name of the woman who’d been at the custody trial. Linda Schein. A reporter with the </w:t>
      </w:r>
      <w:r>
        <w:rPr>
          <w:rFonts w:eastAsia="Times New Roman" w:cs="Comic Sans MS" w:ascii="Comic Sans MS" w:hAnsi="Comic Sans MS"/>
          <w:i/>
          <w:iCs/>
          <w:sz w:val="20"/>
          <w:szCs w:val="20"/>
        </w:rPr>
        <w:t>Denver Po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hy has she come here? What does she want in Pine Bush? Oh God, can’t they just leave us al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100] </w:t>
      </w:r>
      <w:r>
        <w:rPr>
          <w:rFonts w:eastAsia="Times New Roman" w:cs="Comic Sans MS" w:ascii="Comic Sans MS" w:hAnsi="Comic Sans MS"/>
          <w:i/>
          <w:iCs/>
          <w:sz w:val="20"/>
          <w:szCs w:val="20"/>
        </w:rPr>
        <w:t>I won’t do any more freak-show stories. I just won’t! Forget abou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pushed back on the air, effectively putting on the brakes. She dropped down to the front lawn and saw the reporter’s eyes go wide. She was probably pissed she hadn’t brought along a photograp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Linda Schein smiled her very best smile. “Hi, Max. Nice of you to drop in,” she quip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live here,” Max said dryly. “What do you wa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erry Marshall stood in the doorway under the light. “Max, this is an important reporter from Denver. She drove all the way out here to see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nda Schein,” the woman said, holding out her hand. She was about Frannie’s age, sort of attractive, but too made-up for Max’s taste. Max tried not to judge her because of her lipstick and mascara, though.</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remember you, Ms. Schein. I </w:t>
      </w:r>
      <w:r>
        <w:rPr>
          <w:rFonts w:eastAsia="Times New Roman" w:cs="Comic Sans MS" w:ascii="Comic Sans MS" w:hAnsi="Comic Sans MS"/>
          <w:i/>
          <w:iCs/>
          <w:sz w:val="20"/>
          <w:szCs w:val="20"/>
        </w:rPr>
        <w:t xml:space="preserve">think </w:t>
      </w:r>
      <w:r>
        <w:rPr>
          <w:rFonts w:eastAsia="Times New Roman" w:cs="Comic Sans MS" w:ascii="Comic Sans MS" w:hAnsi="Comic Sans MS"/>
          <w:sz w:val="20"/>
          <w:szCs w:val="20"/>
        </w:rPr>
        <w:t xml:space="preserve">you’re the forty-seventh reporter to come to the house. Something like that. </w:t>
      </w:r>
      <w:r>
        <w:rPr>
          <w:rFonts w:eastAsia="Times New Roman" w:cs="Comic Sans MS" w:ascii="Comic Sans MS" w:hAnsi="Comic Sans MS"/>
          <w:i/>
          <w:iCs/>
          <w:sz w:val="20"/>
          <w:szCs w:val="20"/>
        </w:rPr>
        <w:t>Rocky Mountain News?</w:t>
      </w:r>
      <w:r>
        <w:rPr>
          <w:rFonts w:eastAsia="Times New Roman" w:cs="Comic Sans MS" w:ascii="Comic Sans MS" w:hAnsi="Comic Sans MS"/>
          <w:sz w:val="20"/>
          <w:szCs w:val="20"/>
        </w:rPr>
        <w:t xml:space="preserve"> No, you’re with the </w:t>
      </w:r>
      <w:r>
        <w:rPr>
          <w:rFonts w:eastAsia="Times New Roman" w:cs="Comic Sans MS" w:ascii="Comic Sans MS" w:hAnsi="Comic Sans MS"/>
          <w:i/>
          <w:iCs/>
          <w:sz w:val="20"/>
          <w:szCs w:val="20"/>
        </w:rPr>
        <w:t xml:space="preserve">Denver Post, </w:t>
      </w:r>
      <w:r>
        <w:rPr>
          <w:rFonts w:eastAsia="Times New Roman" w:cs="Comic Sans MS" w:ascii="Comic Sans MS" w:hAnsi="Comic Sans MS"/>
          <w:sz w:val="20"/>
          <w:szCs w:val="20"/>
        </w:rPr>
        <w:t>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 now. I’m writing a book. I know I should have called first, but I just took a chance that you’d have a few moments to talk. I’m really sorry, Maximum. Your mother said it would be okay. If you agreed.”</w:t>
      </w:r>
    </w:p>
    <w:p>
      <w:pPr>
        <w:pStyle w:val="Normal"/>
        <w:spacing w:lineRule="auto" w:line="240" w:before="280" w:after="280"/>
        <w:jc w:val="both"/>
        <w:rPr/>
      </w:pPr>
      <w:r>
        <w:rPr>
          <w:rFonts w:eastAsia="Times New Roman" w:cs="Comic Sans MS" w:ascii="Comic Sans MS" w:hAnsi="Comic Sans MS"/>
          <w:i/>
          <w:iCs/>
          <w:sz w:val="20"/>
          <w:szCs w:val="20"/>
        </w:rPr>
        <w:t xml:space="preserve">My mother said? </w:t>
      </w:r>
      <w:r>
        <w:rPr>
          <w:rFonts w:eastAsia="Times New Roman" w:cs="Comic Sans MS" w:ascii="Comic Sans MS" w:hAnsi="Comic Sans MS"/>
          <w:sz w:val="20"/>
          <w:szCs w:val="20"/>
        </w:rPr>
        <w:t>Max shook her head, but then she surrendered. “C’mon inside, Ms. Schein. Or would you rather we do the interview in a tree? Somebody asked me to do that once. Really creative, huh? But the best was the TV personality who wanted to jump out of a plane and interview me in the air. I said okay—if he didn’t wear a parachute.”</w:t>
      </w:r>
    </w:p>
    <w:p>
      <w:pPr>
        <w:pStyle w:val="Normal"/>
        <w:spacing w:lineRule="auto" w:line="240" w:before="280" w:after="280"/>
        <w:jc w:val="both"/>
        <w:rPr/>
      </w:pPr>
      <w:r>
        <w:rPr>
          <w:rFonts w:eastAsia="Times New Roman" w:cs="Comic Sans MS" w:ascii="Comic Sans MS" w:hAnsi="Comic Sans MS"/>
          <w:sz w:val="20"/>
          <w:szCs w:val="20"/>
        </w:rPr>
        <w:t xml:space="preserve">[101] Max walked inside the house and let the writer follow if she wanted to. Her bedroom was painted a creamy white with a floral border under the moldings. She had a tangerine-colored </w:t>
      </w:r>
      <w:r>
        <w:rPr>
          <w:rFonts w:eastAsia="Times New Roman" w:cs="Comic Sans MS" w:ascii="Comic Sans MS" w:hAnsi="Comic Sans MS"/>
          <w:sz w:val="20"/>
          <w:szCs w:val="20"/>
          <w:lang w:val="fr-FR"/>
        </w:rPr>
        <w:t xml:space="preserve">iMac </w:t>
      </w:r>
      <w:r>
        <w:rPr>
          <w:rFonts w:eastAsia="Times New Roman" w:cs="Comic Sans MS" w:ascii="Comic Sans MS" w:hAnsi="Comic Sans MS"/>
          <w:sz w:val="20"/>
          <w:szCs w:val="20"/>
        </w:rPr>
        <w:t>desktop computer with a flying goose screen saver, a canopied bed, several shelves holding books and fossilized rocks and other found treasures. The Marshalls had tried to make it nice for her. Score one for Moms and Pops.</w:t>
      </w:r>
    </w:p>
    <w:p>
      <w:pPr>
        <w:pStyle w:val="Normal"/>
        <w:spacing w:lineRule="auto" w:line="240" w:before="280" w:after="280"/>
        <w:jc w:val="both"/>
        <w:rPr/>
      </w:pPr>
      <w:r>
        <w:rPr>
          <w:rFonts w:eastAsia="Times New Roman" w:cs="Comic Sans MS" w:ascii="Comic Sans MS" w:hAnsi="Comic Sans MS"/>
          <w:sz w:val="20"/>
          <w:szCs w:val="20"/>
        </w:rPr>
        <w:t xml:space="preserve">Max sat on the edge of her bed and watched as the woman writer perused the wall hangings. She commented politely on Max’s funky star map of Hollywood and her </w:t>
      </w:r>
      <w:r>
        <w:rPr>
          <w:rFonts w:eastAsia="Times New Roman" w:cs="Comic Sans MS" w:ascii="Comic Sans MS" w:hAnsi="Comic Sans MS"/>
          <w:i/>
          <w:iCs/>
          <w:sz w:val="20"/>
          <w:szCs w:val="20"/>
        </w:rPr>
        <w:t xml:space="preserve">40 Days and 40 Nights </w:t>
      </w:r>
      <w:r>
        <w:rPr>
          <w:rFonts w:eastAsia="Times New Roman" w:cs="Comic Sans MS" w:ascii="Comic Sans MS" w:hAnsi="Comic Sans MS"/>
          <w:sz w:val="20"/>
          <w:szCs w:val="20"/>
        </w:rPr>
        <w:t>movie poster, but it didn’t take long for her to get to the real point of her visit. Which was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interested in child abuse. I was abused,” Linda Schein said as she settled into the chair beside the desk. Max wasn’t sure whether to believe her. She already knew that some reporters would lie about anything, even in their news stories. “After I listened to you and the other children at the custody trial, I got interested in institutional abuse, Max. I especially wanted to know more about the School. Please tell me what happened there. It’s important—for both of us. I think you know it 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in the past,” Max answered softly. “The School is gone. The people who worked there are dead or in jail.”</w:t>
      </w:r>
    </w:p>
    <w:p>
      <w:pPr>
        <w:pStyle w:val="Normal"/>
        <w:spacing w:lineRule="auto" w:line="240" w:before="280" w:after="280"/>
        <w:jc w:val="both"/>
        <w:rPr/>
      </w:pPr>
      <w:r>
        <w:rPr>
          <w:rFonts w:eastAsia="Times New Roman" w:cs="Comic Sans MS" w:ascii="Comic Sans MS" w:hAnsi="Comic Sans MS"/>
          <w:sz w:val="20"/>
          <w:szCs w:val="20"/>
        </w:rPr>
        <w:t xml:space="preserve">The writer’s eyes narrowed, focused. Max could tell she was a smart one. Wily. “I don’t think so,” said Linda Schein. “And I don’t think you do, either. They’re not </w:t>
      </w:r>
      <w:r>
        <w:rPr>
          <w:rFonts w:eastAsia="Times New Roman" w:cs="Comic Sans MS" w:ascii="Comic Sans MS" w:hAnsi="Comic Sans MS"/>
          <w:i/>
          <w:iCs/>
          <w:sz w:val="20"/>
          <w:szCs w:val="20"/>
        </w:rPr>
        <w:t xml:space="preserve">all </w:t>
      </w:r>
      <w:r>
        <w:rPr>
          <w:rFonts w:eastAsia="Times New Roman" w:cs="Comic Sans MS" w:ascii="Comic Sans MS" w:hAnsi="Comic Sans MS"/>
          <w:sz w:val="20"/>
          <w:szCs w:val="20"/>
        </w:rPr>
        <w:t>in jail. I’m not wrong, am I?”</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do you mean?” Max asked. She couldn’t keep an edge of concern out of her voice. She stared hard at the writer, the intruder.</w:t>
      </w:r>
    </w:p>
    <w:p>
      <w:pPr>
        <w:pStyle w:val="Normal"/>
        <w:spacing w:lineRule="auto" w:line="240" w:before="280" w:after="280"/>
        <w:jc w:val="both"/>
        <w:rPr/>
      </w:pPr>
      <w:r>
        <w:rPr>
          <w:rFonts w:eastAsia="Times New Roman" w:cs="Comic Sans MS" w:ascii="Comic Sans MS" w:hAnsi="Comic Sans MS"/>
          <w:sz w:val="20"/>
          <w:szCs w:val="20"/>
        </w:rPr>
        <w:t xml:space="preserve">[102] “I </w:t>
      </w:r>
      <w:r>
        <w:rPr>
          <w:rFonts w:eastAsia="Times New Roman" w:cs="Comic Sans MS" w:ascii="Comic Sans MS" w:hAnsi="Comic Sans MS"/>
          <w:i/>
          <w:iCs/>
          <w:sz w:val="20"/>
          <w:szCs w:val="20"/>
        </w:rPr>
        <w:t xml:space="preserve">know </w:t>
      </w:r>
      <w:r>
        <w:rPr>
          <w:rFonts w:eastAsia="Times New Roman" w:cs="Comic Sans MS" w:ascii="Comic Sans MS" w:hAnsi="Comic Sans MS"/>
          <w:sz w:val="20"/>
          <w:szCs w:val="20"/>
        </w:rPr>
        <w:t>things, Max. I do. I have a contact in Washington with access to sealed government documents. I did some digging myself and found a memo from a Dr. Brownhill mixed in with a sealed grand jury indictment. It was pretty terrifying. It detailed an ongoing project, an offshoot of the School. I know it exists. I know about something called the Resurrection Project. What is Resurrection, Max? Is there a place they call the Hospital? There is, isn’t there? You have to tell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really have to go,” Max said abruptly. “You’re way off base. This is too crazy. Why can’t you reporters just leave us alone?”</w:t>
      </w:r>
    </w:p>
    <w:p>
      <w:pPr>
        <w:pStyle w:val="Normal"/>
        <w:spacing w:lineRule="auto" w:line="240" w:before="280" w:after="280"/>
        <w:jc w:val="both"/>
        <w:rPr/>
      </w:pPr>
      <w:r>
        <w:rPr>
          <w:rFonts w:eastAsia="Times New Roman" w:cs="Comic Sans MS" w:ascii="Comic Sans MS" w:hAnsi="Comic Sans MS"/>
          <w:sz w:val="20"/>
          <w:szCs w:val="20"/>
        </w:rPr>
        <w:t xml:space="preserve">She stood quickly and flung open the bedroom door for the reporter. Then she had an attack of conscience. She felt compelled to add something. “Don’t dig into this subject, Ms. Schein. Please believe me. If you talk about it, you could die. I’m not exaggerating. </w:t>
      </w:r>
      <w:r>
        <w:rPr>
          <w:rFonts w:eastAsia="Times New Roman" w:cs="Comic Sans MS" w:ascii="Comic Sans MS" w:hAnsi="Comic Sans MS"/>
          <w:i/>
          <w:iCs/>
          <w:sz w:val="20"/>
          <w:szCs w:val="20"/>
        </w:rPr>
        <w:t xml:space="preserve">You talk, you die. </w:t>
      </w:r>
      <w:r>
        <w:rPr>
          <w:rFonts w:eastAsia="Times New Roman" w:cs="Comic Sans MS" w:ascii="Comic Sans MS" w:hAnsi="Comic Sans MS"/>
          <w:sz w:val="20"/>
          <w:szCs w:val="20"/>
        </w:rPr>
        <w:t>You’re way off base, but you could get hurt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reporter found herself being led out into the hallway. But she wouldn’t go away. Not that easily. “Max, you can’t leave it like this. I can see you’re frightened. I guess I understand that. Give me a few more minutes. Talk to me, please. What is the Resurrection Project? Where is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hook her head. “I don’t have anything to tell you. You’re looking in the wrong places.” But then she had to add again, “If you talk, you could die. Please remember those words, Ms. Schein. Now go back to Denver. Drive safe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anting with fear and close to tears, Max shut her door and leaned up hard against it. When she heard the writer’s car finally drive away, she collapsed onto her bed, fully dressed. Wired and coming apart, both at the same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03] She’d done it now—talked to a writer. An investigative journali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ould be found out. Then all the children would be in terrible dang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talk, you d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Especially if you talked about Resurrection.</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2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TALK, YOU DIE; you talk, you die; talk, die; talk, d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two in the fricking, fracking morning and Max had been twisting and thrashing in bed for hours. Her head ached from the pressure of too many thoughts, and she couldn’t stand it anymo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made a call on her cell ph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best friend in the world answered, and they talked for less than a minute. Just in case somebody might be listening.</w:t>
      </w:r>
    </w:p>
    <w:p>
      <w:pPr>
        <w:pStyle w:val="Normal"/>
        <w:spacing w:lineRule="auto" w:line="240" w:before="280" w:after="280"/>
        <w:jc w:val="both"/>
        <w:rPr/>
      </w:pPr>
      <w:r>
        <w:rPr>
          <w:rFonts w:eastAsia="Times New Roman" w:cs="Comic Sans MS" w:ascii="Comic Sans MS" w:hAnsi="Comic Sans MS"/>
          <w:sz w:val="20"/>
          <w:szCs w:val="20"/>
        </w:rPr>
        <w:t xml:space="preserve">Then Max threw off her blankets and dressed for a cold night flight. She had to meet her friend. </w:t>
      </w:r>
      <w:r>
        <w:rPr>
          <w:rFonts w:eastAsia="Times New Roman" w:cs="Comic Sans MS" w:ascii="Comic Sans MS" w:hAnsi="Comic Sans MS"/>
          <w:i/>
          <w:iCs/>
          <w:sz w:val="20"/>
          <w:szCs w:val="20"/>
        </w:rPr>
        <w:t>Right now</w:t>
      </w:r>
      <w:r>
        <w:rPr>
          <w:rFonts w:eastAsia="Times New Roman" w:cs="Comic Sans MS" w:ascii="Comic Sans MS" w:hAnsi="Comic Sans MS"/>
          <w:sz w:val="20"/>
          <w:szCs w:val="20"/>
        </w:rPr>
        <w:t>.</w:t>
      </w:r>
    </w:p>
    <w:p>
      <w:pPr>
        <w:pStyle w:val="Normal"/>
        <w:spacing w:lineRule="auto" w:line="240" w:before="280" w:after="280"/>
        <w:jc w:val="both"/>
        <w:rPr/>
      </w:pPr>
      <w:r>
        <w:rPr>
          <w:rFonts w:eastAsia="Times New Roman" w:cs="Comic Sans MS" w:ascii="Comic Sans MS" w:hAnsi="Comic Sans MS"/>
          <w:sz w:val="20"/>
          <w:szCs w:val="20"/>
        </w:rPr>
        <w:t xml:space="preserve">It didn’t matter that night flights were against the rules set down by Terry and Art Marshall. Their absurd, tight-ass rules didn’t matter to her. Not anymore. Not ever, really. Most parents made up rules to keep </w:t>
      </w:r>
      <w:r>
        <w:rPr>
          <w:rFonts w:eastAsia="Times New Roman" w:cs="Comic Sans MS" w:ascii="Comic Sans MS" w:hAnsi="Comic Sans MS"/>
          <w:i/>
          <w:iCs/>
          <w:sz w:val="20"/>
          <w:szCs w:val="20"/>
        </w:rPr>
        <w:t xml:space="preserve">themselves </w:t>
      </w:r>
      <w:r>
        <w:rPr>
          <w:rFonts w:eastAsia="Times New Roman" w:cs="Comic Sans MS" w:ascii="Comic Sans MS" w:hAnsi="Comic Sans MS"/>
          <w:sz w:val="20"/>
          <w:szCs w:val="20"/>
        </w:rPr>
        <w:t>comfortable,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05] She had to see Ozymandias. Somebody knew about Resurrection. A reporter knew, and they weren’t exactly known for keeping their big, fat mouths sh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rept down the back stairs and through the silent house. She went straight to the mud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she took her silver vest down from a hook. Zipped it over her shirt and jea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knotted the laces of her sneakers together and slung them around her neck. She tucked her CD player into one pocket, a cell phone in ano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he left the Marshall house quietly, carefully, through the back d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2:20 in the morn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ime to rock and ro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talk, you di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0</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 MOON WAS HIDDEN behind thick clouds as Max ran barefoot down the entire length of the backyard. </w:t>
      </w:r>
      <w:r>
        <w:rPr>
          <w:rFonts w:eastAsia="Times New Roman" w:cs="Comic Sans MS" w:ascii="Comic Sans MS" w:hAnsi="Comic Sans MS"/>
          <w:i/>
          <w:iCs/>
          <w:sz w:val="20"/>
          <w:szCs w:val="20"/>
        </w:rPr>
        <w:t>Dewy, dewy, cold, co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thought: </w:t>
      </w:r>
      <w:r>
        <w:rPr>
          <w:rFonts w:eastAsia="Times New Roman" w:cs="Comic Sans MS" w:ascii="Comic Sans MS" w:hAnsi="Comic Sans MS"/>
          <w:i/>
          <w:iCs/>
          <w:sz w:val="20"/>
          <w:szCs w:val="20"/>
        </w:rPr>
        <w:t>I wish we were all back at the Lake House. I wish it was the way it used to be. Veggie pizzas and cookouts, long, long talks with Kit and Frannie, overnight hikes and fly-aways</w:t>
      </w:r>
      <w:r>
        <w:rPr>
          <w:rFonts w:eastAsia="Times New Roman" w:cs="Comic Sans MS" w:ascii="Comic Sans MS" w:hAnsi="Comic Sans MS"/>
          <w:sz w:val="20"/>
          <w:szCs w:val="20"/>
        </w:rPr>
        <w:t xml:space="preserve">. But then Max stopped herself. The Lake House was in the past; ancient history; it was over. This was now. </w:t>
      </w:r>
      <w:r>
        <w:rPr>
          <w:rFonts w:eastAsia="Times New Roman" w:cs="Comic Sans MS" w:ascii="Comic Sans MS" w:hAnsi="Comic Sans MS"/>
          <w:i/>
          <w:iCs/>
          <w:sz w:val="20"/>
          <w:szCs w:val="20"/>
        </w:rPr>
        <w:t>You talk, you d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he pointed her arms forward and stretched out her beautiful wings. As the wings swung out, the joints opened automatically, and her flight feathers spread. </w:t>
      </w:r>
      <w:r>
        <w:rPr>
          <w:rFonts w:eastAsia="Times New Roman" w:cs="Comic Sans MS" w:ascii="Comic Sans MS" w:hAnsi="Comic Sans MS"/>
          <w:i/>
          <w:iCs/>
          <w:sz w:val="20"/>
          <w:szCs w:val="20"/>
        </w:rPr>
        <w:t>Bernoulli’s principle in action, Jack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air flowed across the tops of her wings, Max rose as if she were being sucked right into the sky. Once aloft, she beat [107] her wings until she was high above the treetops—and then she soared!</w:t>
      </w:r>
    </w:p>
    <w:p>
      <w:pPr>
        <w:pStyle w:val="Normal"/>
        <w:spacing w:lineRule="auto" w:line="240" w:before="280" w:after="280"/>
        <w:jc w:val="both"/>
        <w:rPr/>
      </w:pPr>
      <w:r>
        <w:rPr>
          <w:rFonts w:eastAsia="Times New Roman" w:cs="Comic Sans MS" w:ascii="Comic Sans MS" w:hAnsi="Comic Sans MS"/>
          <w:i/>
          <w:iCs/>
          <w:sz w:val="20"/>
          <w:szCs w:val="20"/>
        </w:rPr>
        <w:t>God, I love to fly. I was born for this</w:t>
      </w:r>
      <w:r>
        <w:rPr>
          <w:rFonts w:eastAsia="Times New Roman" w:cs="Comic Sans MS" w:ascii="Comic Sans MS" w:hAnsi="Comic Sans MS"/>
          <w:sz w:val="20"/>
          <w:szCs w:val="20"/>
        </w:rPr>
        <w:t>, she thou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ho wouldn’t love a night fl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Maybe George W. Bush? Nah, he’d like it a lot!</w:t>
      </w:r>
    </w:p>
    <w:p>
      <w:pPr>
        <w:pStyle w:val="Normal"/>
        <w:spacing w:lineRule="auto" w:line="240" w:before="280" w:after="280"/>
        <w:jc w:val="both"/>
        <w:rPr/>
      </w:pPr>
      <w:r>
        <w:rPr>
          <w:rFonts w:eastAsia="Times New Roman" w:cs="Comic Sans MS" w:ascii="Comic Sans MS" w:hAnsi="Comic Sans MS"/>
          <w:sz w:val="20"/>
          <w:szCs w:val="20"/>
        </w:rPr>
        <w:t xml:space="preserve">Max headed southeast over Pine Bush, rising like a jet through the moisture-laden clouds that dispersed as she cleared the town. The clouds didn’t feel like much of anything as she passed through them—froth from the top of a </w:t>
      </w:r>
      <w:r>
        <w:rPr>
          <w:rFonts w:eastAsia="Times New Roman" w:cs="Comic Sans MS" w:ascii="Comic Sans MS" w:hAnsi="Comic Sans MS"/>
          <w:sz w:val="20"/>
          <w:szCs w:val="20"/>
          <w:lang w:val="fr-FR"/>
        </w:rPr>
        <w:t>latte? spiderwebs?—</w:t>
      </w:r>
      <w:r>
        <w:rPr>
          <w:rFonts w:eastAsia="Times New Roman" w:cs="Comic Sans MS" w:ascii="Comic Sans MS" w:hAnsi="Comic Sans MS"/>
          <w:sz w:val="20"/>
          <w:szCs w:val="20"/>
        </w:rPr>
        <w:t>but they were mysterious, ethereal, and she felt her face bead with water drops. The moon was bright, and the stars were sharp white holes punched out of the fabric of a deep black sky.</w:t>
      </w:r>
    </w:p>
    <w:p>
      <w:pPr>
        <w:pStyle w:val="Normal"/>
        <w:spacing w:lineRule="auto" w:line="240" w:before="280" w:after="280"/>
        <w:jc w:val="both"/>
        <w:rPr/>
      </w:pPr>
      <w:r>
        <w:rPr>
          <w:rFonts w:eastAsia="Times New Roman" w:cs="Comic Sans MS" w:ascii="Comic Sans MS" w:hAnsi="Comic Sans MS"/>
          <w:sz w:val="20"/>
          <w:szCs w:val="20"/>
        </w:rPr>
        <w:t xml:space="preserve">And it was so </w:t>
      </w:r>
      <w:r>
        <w:rPr>
          <w:rFonts w:eastAsia="Times New Roman" w:cs="Comic Sans MS" w:ascii="Comic Sans MS" w:hAnsi="Comic Sans MS"/>
          <w:i/>
          <w:iCs/>
          <w:sz w:val="20"/>
          <w:szCs w:val="20"/>
        </w:rPr>
        <w:t xml:space="preserve">quiet </w:t>
      </w:r>
      <w:r>
        <w:rPr>
          <w:rFonts w:eastAsia="Times New Roman" w:cs="Comic Sans MS" w:ascii="Comic Sans MS" w:hAnsi="Comic Sans MS"/>
          <w:sz w:val="20"/>
          <w:szCs w:val="20"/>
        </w:rPr>
        <w:t xml:space="preserve">up here—so unearthly quiet and peaceful. If she weren’t so nervous and worried, and </w:t>
      </w:r>
      <w:r>
        <w:rPr>
          <w:rFonts w:eastAsia="Times New Roman" w:cs="Comic Sans MS" w:ascii="Comic Sans MS" w:hAnsi="Comic Sans MS"/>
          <w:i/>
          <w:iCs/>
          <w:sz w:val="20"/>
          <w:szCs w:val="20"/>
        </w:rPr>
        <w:t xml:space="preserve">scared half to death, </w:t>
      </w:r>
      <w:r>
        <w:rPr>
          <w:rFonts w:eastAsia="Times New Roman" w:cs="Comic Sans MS" w:ascii="Comic Sans MS" w:hAnsi="Comic Sans MS"/>
          <w:sz w:val="20"/>
          <w:szCs w:val="20"/>
        </w:rPr>
        <w:t>it would have been perfec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found the North Star by following the line connecting the two pointers in the Big Dipper. Then she adjusted her flight path so that she would travel along the eastern edge of the Roosevelt National Forest—toward the town of Fort Collins, about thirty miles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lived near Fort Collins, and he actually liked the city a lot. God, she couldn’t wait to see him. To talk to Ozymandias. To lean on his should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talk, you d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ad her wings fully extended, catching the updrafts off the ridges, and glided for as long as ten minutes without beating her wings a single time. Fantastic! She knew deep in her bones that this miracle of flight was worth all she’d suffered for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08] Max tried to put aside any fears and worries and surrendered herself to the pleasure of flying. Below her were thousands of acres of rolling hills against an awesome backdrop of snowy mountain peaks that rose up and pierced the clouds. Moonlight made the tiers of spruce and pine below her look like fantastical castles with silver spires. Oh hell, the poetry in her head didn’t do it justice, not even clo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n she realized what would be perfect—to be back at the Lake House again. To be with Frannie and Kit and all the other kids. But, of course, that would never happen. Never ever. So she had to learn to accept it.</w:t>
      </w:r>
    </w:p>
    <w:p>
      <w:pPr>
        <w:pStyle w:val="Normal"/>
        <w:spacing w:lineRule="auto" w:line="240" w:before="280" w:after="280"/>
        <w:jc w:val="both"/>
        <w:rPr/>
      </w:pPr>
      <w:r>
        <w:rPr>
          <w:rFonts w:eastAsia="Times New Roman" w:cs="Comic Sans MS" w:ascii="Comic Sans MS" w:hAnsi="Comic Sans MS"/>
          <w:sz w:val="20"/>
          <w:szCs w:val="20"/>
        </w:rPr>
        <w:t xml:space="preserve">Max had been flying for about an hour when she picked out the metallic sheen of the Cache </w:t>
      </w:r>
      <w:r>
        <w:rPr>
          <w:rFonts w:eastAsia="Times New Roman" w:cs="Comic Sans MS" w:ascii="Comic Sans MS" w:hAnsi="Comic Sans MS"/>
          <w:sz w:val="20"/>
          <w:szCs w:val="20"/>
          <w:lang w:val="fr-FR"/>
        </w:rPr>
        <w:t xml:space="preserve">la Poudre </w:t>
      </w:r>
      <w:r>
        <w:rPr>
          <w:rFonts w:eastAsia="Times New Roman" w:cs="Comic Sans MS" w:ascii="Comic Sans MS" w:hAnsi="Comic Sans MS"/>
          <w:sz w:val="20"/>
          <w:szCs w:val="20"/>
        </w:rPr>
        <w:t>River seven thousand feet bel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flicked on her CD player and sang along with Nelly Furtado as she followed the river’s cour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ool night air buffeted her body all the way down to her tippytoes. She could fly just fine with shoes, but bare feet gave her more rudder control. Felt better on the tootsies, too.</w:t>
      </w:r>
    </w:p>
    <w:p>
      <w:pPr>
        <w:pStyle w:val="Normal"/>
        <w:spacing w:lineRule="auto" w:line="240" w:before="280" w:after="280"/>
        <w:jc w:val="both"/>
        <w:rPr/>
      </w:pPr>
      <w:r>
        <w:rPr>
          <w:rFonts w:eastAsia="Times New Roman" w:cs="Comic Sans MS" w:ascii="Comic Sans MS" w:hAnsi="Comic Sans MS"/>
          <w:sz w:val="20"/>
          <w:szCs w:val="20"/>
        </w:rPr>
        <w:t xml:space="preserve">The Cache </w:t>
      </w:r>
      <w:r>
        <w:rPr>
          <w:rFonts w:eastAsia="Times New Roman" w:cs="Comic Sans MS" w:ascii="Comic Sans MS" w:hAnsi="Comic Sans MS"/>
          <w:sz w:val="20"/>
          <w:szCs w:val="20"/>
          <w:lang w:val="fr-FR"/>
        </w:rPr>
        <w:t xml:space="preserve">la Poudre </w:t>
      </w:r>
      <w:r>
        <w:rPr>
          <w:rFonts w:eastAsia="Times New Roman" w:cs="Comic Sans MS" w:ascii="Comic Sans MS" w:hAnsi="Comic Sans MS"/>
          <w:sz w:val="20"/>
          <w:szCs w:val="20"/>
        </w:rPr>
        <w:t>ran parallel to a big four-laner, Route 287. Max followed the twisting ribbon of highway and flew above the subdued lights of Fort Collins, and from there, about five miles east to her destination, the tiny town of Warren, Colora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zymandias is down there. The strongest of us six children, maybe even the future leader. Absolutely my best buddy in the world. My secret her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closed her wings a few degrees and descended to about a hundred feet. Then she skimmed the tree line until she could plainly see the Warren Raptor Cen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09] “Permission to land,” she whispered to nobody. Then, “Permission gran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s night vision was superb, the moonlight as bright to her as klieg lights would be to an ordinary person. The wildlife refuge was made up of a timbered administrative building with a little lawn in front and dirt paths leading from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the edge of the sanctuary was a cluster of small, screened-and-slatted pole barns that housed the raptors, the birds of pre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dropped and braked on the cool, wet grou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z,” she called. “Oz, you here? Of course you are. But where? Come out, come out, wherever you are. C’mon, Oz. Oz?”</w:t>
      </w:r>
    </w:p>
    <w:p>
      <w:pPr>
        <w:pStyle w:val="Normal"/>
        <w:spacing w:lineRule="auto" w:line="240" w:before="280" w:after="280"/>
        <w:jc w:val="both"/>
        <w:rPr/>
      </w:pPr>
      <w:r>
        <w:rPr>
          <w:rFonts w:eastAsia="Times New Roman" w:cs="Comic Sans MS" w:ascii="Comic Sans MS" w:hAnsi="Comic Sans MS"/>
          <w:sz w:val="20"/>
          <w:szCs w:val="20"/>
        </w:rPr>
        <w:t xml:space="preserve">A barn owl called, </w:t>
      </w:r>
      <w:r>
        <w:rPr>
          <w:rFonts w:eastAsia="Times New Roman" w:cs="Comic Sans MS" w:ascii="Comic Sans MS" w:hAnsi="Comic Sans MS"/>
          <w:i/>
          <w:iCs/>
          <w:sz w:val="20"/>
          <w:szCs w:val="20"/>
        </w:rPr>
        <w:t xml:space="preserve">Can-you-cook-for-meeee. </w:t>
      </w:r>
      <w:r>
        <w:rPr>
          <w:rFonts w:eastAsia="Times New Roman" w:cs="Comic Sans MS" w:ascii="Comic Sans MS" w:hAnsi="Comic Sans MS"/>
          <w:sz w:val="20"/>
          <w:szCs w:val="20"/>
        </w:rPr>
        <w:t>Max called back, “I can cook for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there was silence again.</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Oz? Don’t play mind games with me. Not tonight. I’m scared. I’m really, really scared, Ozymandias. I </w:t>
      </w:r>
      <w:r>
        <w:rPr>
          <w:rFonts w:eastAsia="Times New Roman" w:cs="Comic Sans MS" w:ascii="Comic Sans MS" w:hAnsi="Comic Sans MS"/>
          <w:i/>
          <w:iCs/>
          <w:sz w:val="20"/>
          <w:szCs w:val="20"/>
        </w:rPr>
        <w:t xml:space="preserve">need </w:t>
      </w:r>
      <w:r>
        <w:rPr>
          <w:rFonts w:eastAsia="Times New Roman" w:cs="Comic Sans MS" w:ascii="Comic Sans MS" w:hAnsi="Comic Sans MS"/>
          <w:sz w:val="20"/>
          <w:szCs w:val="20"/>
        </w:rPr>
        <w:t>you, good bud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x, I’m in the hawk house. Come on up here, you silly goos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1</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COZY and warm and, most important, safe in the low rafters of the hawk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oonlight the color of butter slipped through the slatted roof, striping the faces of Max and Oz, who dangled their legs over the crossbeam and talked from their he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really good to see you,” Max whispered, and felt a lump in her thro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od to be seen. But three in the morning? What’s the matter? This better be good. And I’m sure it is, knowing you,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get to that. Maybe. I see that your friends are up late, too. The hawk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two red-tailed hawks that lived in the barn were perched nearby. The male, who was nearly blind, ruffled his feathers; and his mate, who had only one wing, moved closer [111] to him. The hawks didn’t mind their presence, and Max found their sounds and smells comforting.</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 xml:space="preserve">Cheeeeee,” </w:t>
      </w:r>
      <w:r>
        <w:rPr>
          <w:rFonts w:eastAsia="Times New Roman" w:cs="Comic Sans MS" w:ascii="Comic Sans MS" w:hAnsi="Comic Sans MS"/>
          <w:sz w:val="20"/>
          <w:szCs w:val="20"/>
        </w:rPr>
        <w:t>Oz called.</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Cheeeeee,”</w:t>
      </w:r>
      <w:r>
        <w:rPr>
          <w:rFonts w:eastAsia="Times New Roman" w:cs="Comic Sans MS" w:ascii="Comic Sans MS" w:hAnsi="Comic Sans MS"/>
          <w:sz w:val="20"/>
          <w:szCs w:val="20"/>
        </w:rPr>
        <w:t xml:space="preserve"> the male respond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found herself smiling. Oz could be so gentle and sweet sometimes. Most of the time, actua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thought he had really changed since she had seen him last. He had been small when they lived at the School. Now, although he was younger by a few months than Max, he was much bigger. And stronger. The boyish twinkle was gone, the softness of his cheeks and jaw, too. Jeez, Oz had grown into a real hunk. And she knew all about hunks, didn’t sh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n I see your tattoo?” she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But then you have to tell me what scared you back at Bush League. You don’t scare,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I do,” she said. “So let me see your t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pulled up his black sweatshirt so that she could see the brown and red and yellow image of an American bald eagle depicted in full flight across his chest. The eagle held a shield in one talon and lightning bolts in the other. The motto, Live Free or Die, was etched underneath. It was magnific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 is so damn cool,” said Max. “Must’ve hurt like a bastar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shrugged and said, “This one hurt.” He opened his palm and showed Max another tat. This one was an amateur job, clearly inked by Oz him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bent her head and read aloud: “ ‘Ozymandias, King of Kings.’ A little full of thyself, sire?” she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12] “I mean it the way that poet Shelley meant it,” Oz said. “Vanity means nothing, right. Even mighty Ozymandias, Ramses II of ancient Egypt, died and turned to dust. You ever wonder why I was given that na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 can we understand anything they did at the fricking School?” Max said. “Those nutjob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still hate them so much. Can’t stop hating,” Oz snapped. “I wonder all the time what our lives would have been like if they hadn’t messed with us. Sometimes I think we have more in common with these hawks than we have with peopl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re reading my mind,” Max said. “Now </w:t>
      </w:r>
      <w:r>
        <w:rPr>
          <w:rFonts w:eastAsia="Times New Roman" w:cs="Comic Sans MS" w:ascii="Comic Sans MS" w:hAnsi="Comic Sans MS"/>
          <w:i/>
          <w:iCs/>
          <w:sz w:val="20"/>
          <w:szCs w:val="20"/>
        </w:rPr>
        <w:t xml:space="preserve">that’s </w:t>
      </w:r>
      <w:r>
        <w:rPr>
          <w:rFonts w:eastAsia="Times New Roman" w:cs="Comic Sans MS" w:ascii="Comic Sans MS" w:hAnsi="Comic Sans MS"/>
          <w:sz w:val="20"/>
          <w:szCs w:val="20"/>
        </w:rPr>
        <w:t>scary. Brrrr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 what happened in lovely Bush League—I mean, Pine Bush? Why did you want to see me?”</w:t>
      </w:r>
    </w:p>
    <w:p>
      <w:pPr>
        <w:pStyle w:val="Normal"/>
        <w:spacing w:lineRule="auto" w:line="240" w:before="280" w:after="280"/>
        <w:jc w:val="both"/>
        <w:rPr/>
      </w:pPr>
      <w:r>
        <w:rPr>
          <w:rFonts w:eastAsia="Times New Roman" w:cs="Comic Sans MS" w:ascii="Comic Sans MS" w:hAnsi="Comic Sans MS"/>
          <w:sz w:val="20"/>
          <w:szCs w:val="20"/>
        </w:rPr>
        <w:t xml:space="preserve">Max picked through a myriad of troubling thoughts before answering. This was going to be a </w:t>
      </w:r>
      <w:r>
        <w:rPr>
          <w:rFonts w:eastAsia="Times New Roman" w:cs="Comic Sans MS" w:ascii="Comic Sans MS" w:hAnsi="Comic Sans MS"/>
          <w:i/>
          <w:iCs/>
          <w:sz w:val="20"/>
          <w:szCs w:val="20"/>
        </w:rPr>
        <w:t>lit</w:t>
      </w:r>
      <w:r>
        <w:rPr>
          <w:rFonts w:eastAsia="Times New Roman" w:cs="Comic Sans MS" w:ascii="Comic Sans MS" w:hAnsi="Comic Sans MS"/>
          <w:sz w:val="20"/>
          <w:szCs w:val="20"/>
        </w:rPr>
        <w:t xml:space="preserve">-tle tricky. “I took a boy on a flight,” she said. “I know, </w:t>
      </w:r>
      <w:r>
        <w:rPr>
          <w:rFonts w:eastAsia="Times New Roman" w:cs="Comic Sans MS" w:ascii="Comic Sans MS" w:hAnsi="Comic Sans MS"/>
          <w:i/>
          <w:iCs/>
          <w:sz w:val="20"/>
          <w:szCs w:val="20"/>
        </w:rPr>
        <w:t xml:space="preserve">dumb. </w:t>
      </w:r>
      <w:r>
        <w:rPr>
          <w:rFonts w:eastAsia="Times New Roman" w:cs="Comic Sans MS" w:ascii="Comic Sans MS" w:hAnsi="Comic Sans MS"/>
          <w:sz w:val="20"/>
          <w:szCs w:val="20"/>
        </w:rPr>
        <w:t>The bastard felt me up. He really hurt my feelings, Oz. He rubbed up against me, and then he told me I was flat-chested. Like I didn’t know already. Like I should care. Like I give two and a half shits. Which, obviously, I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shook his head and thought a few seconds before speaking. Very grown-up of him. “I’m sorry that it happened, Max. But, honestly, I’ve been expecting something like this.”</w:t>
      </w:r>
    </w:p>
    <w:p>
      <w:pPr>
        <w:pStyle w:val="Normal"/>
        <w:spacing w:lineRule="auto" w:line="240" w:before="280" w:after="280"/>
        <w:jc w:val="both"/>
        <w:rPr/>
      </w:pPr>
      <w:r>
        <w:rPr>
          <w:rFonts w:eastAsia="Times New Roman" w:cs="Comic Sans MS" w:ascii="Comic Sans MS" w:hAnsi="Comic Sans MS"/>
          <w:sz w:val="20"/>
          <w:szCs w:val="20"/>
        </w:rPr>
        <w:t xml:space="preserve">Max couldn’t believe what she’d heard. She searched Oz’s face for an explanation. “What are you talking about? </w:t>
      </w:r>
      <w:r>
        <w:rPr>
          <w:rFonts w:eastAsia="Times New Roman" w:cs="Comic Sans MS" w:ascii="Comic Sans MS" w:hAnsi="Comic Sans MS"/>
          <w:i/>
          <w:iCs/>
          <w:sz w:val="20"/>
          <w:szCs w:val="20"/>
        </w:rPr>
        <w:t xml:space="preserve">Honestly, </w:t>
      </w:r>
      <w:r>
        <w:rPr>
          <w:rFonts w:eastAsia="Times New Roman" w:cs="Comic Sans MS" w:ascii="Comic Sans MS" w:hAnsi="Comic Sans MS"/>
          <w:sz w:val="20"/>
          <w:szCs w:val="20"/>
        </w:rPr>
        <w:t xml:space="preserve">you’ve been </w:t>
      </w:r>
      <w:r>
        <w:rPr>
          <w:rFonts w:eastAsia="Times New Roman" w:cs="Comic Sans MS" w:ascii="Comic Sans MS" w:hAnsi="Comic Sans MS"/>
          <w:i/>
          <w:iCs/>
          <w:sz w:val="20"/>
          <w:szCs w:val="20"/>
        </w:rPr>
        <w:t xml:space="preserve">expecting </w:t>
      </w:r>
      <w:r>
        <w:rPr>
          <w:rFonts w:eastAsia="Times New Roman" w:cs="Comic Sans MS" w:ascii="Comic Sans MS" w:hAnsi="Comic Sans MS"/>
          <w:sz w:val="20"/>
          <w:szCs w:val="20"/>
        </w:rPr>
        <w:t>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what I said. Have you looked at yourself lately? You have any mirrors in that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blinked her eyes rapidly. “Sure,” she said. “All the time. </w:t>
      </w:r>
      <w:r>
        <w:rPr>
          <w:rFonts w:eastAsia="Times New Roman" w:cs="Comic Sans MS" w:ascii="Comic Sans MS" w:hAnsi="Comic Sans MS"/>
          <w:i/>
          <w:iCs/>
          <w:sz w:val="20"/>
          <w:szCs w:val="20"/>
        </w:rPr>
        <w:t>And?”</w:t>
      </w:r>
    </w:p>
    <w:p>
      <w:pPr>
        <w:pStyle w:val="Normal"/>
        <w:spacing w:lineRule="auto" w:line="240" w:before="280" w:after="280"/>
        <w:jc w:val="both"/>
        <w:rPr/>
      </w:pPr>
      <w:r>
        <w:rPr>
          <w:rFonts w:eastAsia="Times New Roman" w:cs="Comic Sans MS" w:ascii="Comic Sans MS" w:hAnsi="Comic Sans MS"/>
          <w:sz w:val="20"/>
          <w:szCs w:val="20"/>
        </w:rPr>
        <w:t xml:space="preserve">[113] “You’re beautiful, Max. You’re gorgeous. You make Lara Croft </w:t>
      </w:r>
      <w:r>
        <w:rPr>
          <w:rFonts w:eastAsia="Times New Roman" w:cs="Comic Sans MS" w:ascii="Comic Sans MS" w:hAnsi="Comic Sans MS"/>
          <w:i/>
          <w:iCs/>
          <w:sz w:val="20"/>
          <w:szCs w:val="20"/>
        </w:rPr>
        <w:t xml:space="preserve">and </w:t>
      </w:r>
      <w:r>
        <w:rPr>
          <w:rFonts w:eastAsia="Times New Roman" w:cs="Comic Sans MS" w:ascii="Comic Sans MS" w:hAnsi="Comic Sans MS"/>
          <w:sz w:val="20"/>
          <w:szCs w:val="20"/>
        </w:rPr>
        <w:t xml:space="preserve">Angelina </w:t>
      </w:r>
      <w:r>
        <w:rPr>
          <w:rFonts w:eastAsia="Times New Roman" w:cs="Comic Sans MS" w:ascii="Comic Sans MS" w:hAnsi="Comic Sans MS"/>
          <w:sz w:val="20"/>
          <w:szCs w:val="20"/>
          <w:lang w:val="fr-FR"/>
        </w:rPr>
        <w:t xml:space="preserve">Jolie </w:t>
      </w:r>
      <w:r>
        <w:rPr>
          <w:rFonts w:eastAsia="Times New Roman" w:cs="Comic Sans MS" w:ascii="Comic Sans MS" w:hAnsi="Comic Sans MS"/>
          <w:sz w:val="20"/>
          <w:szCs w:val="20"/>
        </w:rPr>
        <w:t>look like sh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felt a flush across her breastbone. The warm feeling shot through her veins and her stomach felt hollow, exactly the way it did when she did a barrel roll in the sky. Something a little weird was going on here. She wasn’t ready for it. “You need an eye exam, bud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ne of us does,” said Oz. “So what’s really bothering you? Tell me true,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know already. Nothing. Everything. The kids at school can be unbelievably nasty, snide, cruel. You already know that. The press is even worse. They’re clueless and they’re everywhere we go. You know that, too.”</w:t>
      </w:r>
    </w:p>
    <w:p>
      <w:pPr>
        <w:pStyle w:val="Normal"/>
        <w:spacing w:lineRule="auto" w:line="240" w:before="280" w:after="280"/>
        <w:jc w:val="both"/>
        <w:rPr/>
      </w:pPr>
      <w:r>
        <w:rPr>
          <w:rFonts w:eastAsia="Times New Roman" w:cs="Comic Sans MS" w:ascii="Comic Sans MS" w:hAnsi="Comic Sans MS"/>
          <w:sz w:val="20"/>
          <w:szCs w:val="20"/>
        </w:rPr>
        <w:t xml:space="preserve">Oz grinned. “Fox is filming us right now, Max. Sorry, I sold us out. I </w:t>
      </w:r>
      <w:r>
        <w:rPr>
          <w:rFonts w:eastAsia="Times New Roman" w:cs="Comic Sans MS" w:ascii="Comic Sans MS" w:hAnsi="Comic Sans MS"/>
          <w:i/>
          <w:iCs/>
          <w:sz w:val="20"/>
          <w:szCs w:val="20"/>
        </w:rPr>
        <w:t xml:space="preserve">needed </w:t>
      </w:r>
      <w:r>
        <w:rPr>
          <w:rFonts w:eastAsia="Times New Roman" w:cs="Comic Sans MS" w:ascii="Comic Sans MS" w:hAnsi="Comic Sans MS"/>
          <w:sz w:val="20"/>
          <w:szCs w:val="20"/>
        </w:rPr>
        <w:t>the cash. Who Wants to Marry a Beautiful Girl with W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topped talking, and she looked aroun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w </w:t>
      </w:r>
      <w:r>
        <w:rPr>
          <w:rFonts w:eastAsia="Times New Roman" w:cs="Comic Sans MS" w:ascii="Comic Sans MS" w:hAnsi="Comic Sans MS"/>
          <w:i/>
          <w:iCs/>
          <w:sz w:val="20"/>
          <w:szCs w:val="20"/>
        </w:rPr>
        <w:t xml:space="preserve">that </w:t>
      </w:r>
      <w:r>
        <w:rPr>
          <w:rFonts w:eastAsia="Times New Roman" w:cs="Comic Sans MS" w:ascii="Comic Sans MS" w:hAnsi="Comic Sans MS"/>
          <w:sz w:val="20"/>
          <w:szCs w:val="20"/>
        </w:rPr>
        <w:t>hurts my feelings. You thought, just for a nanosecond, that I might invite the sleazy press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kissed Oz on the cheek. “No, I didn’t really. But, yes, I am paranoid. I am very, very paranoid, Oz.”</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have no ide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sat there in the hawk house, neither of them saying a word for a moment or two. Usually that was okay, but right now it felt uncomfortable. She wanted to talk about Resurrection, the danger, but suddenly she couldn’t get the words out. Maybe because she didn’t want to drag Ozymandias into this m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have to go hunt,” Oz finally said. “It’s my nature.” He grin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w? I need to talk some more.”</w:t>
      </w:r>
    </w:p>
    <w:p>
      <w:pPr>
        <w:pStyle w:val="Normal"/>
        <w:spacing w:lineRule="auto" w:line="240" w:before="280" w:after="280"/>
        <w:jc w:val="both"/>
        <w:rPr/>
      </w:pPr>
      <w:r>
        <w:rPr>
          <w:rFonts w:eastAsia="Times New Roman" w:cs="Comic Sans MS" w:ascii="Comic Sans MS" w:hAnsi="Comic Sans MS"/>
          <w:sz w:val="20"/>
          <w:szCs w:val="20"/>
        </w:rPr>
        <w:t xml:space="preserve">[114] “You can come with me. I’d like the company. But I </w:t>
      </w:r>
      <w:r>
        <w:rPr>
          <w:rFonts w:eastAsia="Times New Roman" w:cs="Comic Sans MS" w:ascii="Comic Sans MS" w:hAnsi="Comic Sans MS"/>
          <w:i/>
          <w:iCs/>
          <w:sz w:val="20"/>
          <w:szCs w:val="20"/>
        </w:rPr>
        <w:t xml:space="preserve">need </w:t>
      </w:r>
      <w:r>
        <w:rPr>
          <w:rFonts w:eastAsia="Times New Roman" w:cs="Comic Sans MS" w:ascii="Comic Sans MS" w:hAnsi="Comic Sans MS"/>
          <w:sz w:val="20"/>
          <w:szCs w:val="20"/>
        </w:rPr>
        <w:t>to hu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ad never hunted, and she didn’t think she could. “No, I’d better get going,” she said. “It’s almost morn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okay. I guess so. I wish you could stay. Safe home,” Oz said. “I’m glad you came. I miss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e, too,” said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drop-dead gorgeous, Max. Live with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a frea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rgeous. You’re a gorgeous freak. A beautiful creat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hugged awkwardly. Then they hugged a second time, and Oz lightly kissed Max’s cheek. Then they went their separate ways.</w:t>
      </w:r>
    </w:p>
    <w:p>
      <w:pPr>
        <w:pStyle w:val="Normal"/>
        <w:spacing w:lineRule="auto" w:line="240" w:before="280" w:after="280"/>
        <w:jc w:val="both"/>
        <w:rPr/>
      </w:pPr>
      <w:r>
        <w:rPr>
          <w:rFonts w:eastAsia="Times New Roman" w:cs="Comic Sans MS" w:ascii="Comic Sans MS" w:hAnsi="Comic Sans MS"/>
          <w:sz w:val="20"/>
          <w:szCs w:val="20"/>
        </w:rPr>
        <w:t xml:space="preserve">Max deeply regretted she hadn’t talked about what was really bothering her, but she couldn’t tell Oz about Resurrection yet. Why was that? Because she didn’t want to put him in danger? Or was it that she didn’t totally trust Oz in that area? He might get reckless. Try to be a hero. That was his nature, wasn’t it? Oz </w:t>
      </w:r>
      <w:r>
        <w:rPr>
          <w:rFonts w:eastAsia="Times New Roman" w:cs="Comic Sans MS" w:ascii="Comic Sans MS" w:hAnsi="Comic Sans MS"/>
          <w:i/>
          <w:iCs/>
          <w:sz w:val="20"/>
          <w:szCs w:val="20"/>
        </w:rPr>
        <w:t xml:space="preserve">was </w:t>
      </w:r>
      <w:r>
        <w:rPr>
          <w:rFonts w:eastAsia="Times New Roman" w:cs="Comic Sans MS" w:ascii="Comic Sans MS" w:hAnsi="Comic Sans MS"/>
          <w:sz w:val="20"/>
          <w:szCs w:val="20"/>
        </w:rPr>
        <w:t>heroic, and heroes could get you hurt, or d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flew home through a transcendent pink and baby blue sunrise, but Max didn’t much notice the sigh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omebody knows about Resurrection. Somebody who really shouldn’t. A snoopy reporter. A wri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horror-and-creep show is starting to warm up again, is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ax felt the need to put her mind somewhere else, somewhere n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z thinks I’m beautiful,” she whispered to the stars.</w:t>
      </w:r>
    </w:p>
    <w:p>
      <w:pPr>
        <w:pStyle w:val="Normal"/>
        <w:numPr>
          <w:ilvl w:val="0"/>
          <w:numId w:val="0"/>
        </w:numPr>
        <w:spacing w:lineRule="auto" w:line="240" w:before="280" w:after="280"/>
        <w:jc w:val="both"/>
        <w:outlineLvl w:val="0"/>
        <w:rPr>
          <w:rFonts w:ascii="Comic Sans MS" w:hAnsi="Comic Sans MS" w:eastAsia="Times New Roman" w:cs="Comic Sans MS"/>
          <w:b/>
          <w:b/>
          <w:bCs/>
          <w:kern w:val="2"/>
          <w:sz w:val="20"/>
          <w:szCs w:val="20"/>
        </w:rPr>
      </w:pPr>
      <w:r>
        <w:rPr>
          <w:rFonts w:eastAsia="Times New Roman" w:cs="Comic Sans MS" w:ascii="Comic Sans MS" w:hAnsi="Comic Sans MS"/>
          <w:b/>
          <w:bCs/>
          <w:kern w:val="2"/>
          <w:sz w:val="20"/>
          <w:szCs w:val="20"/>
        </w:rPr>
        <w:t>Part Thr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OUSE CALL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lace was jumping tonight. Doctors, nurses, dozens of gurneys on the mo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eventeen-year-old James Lee nervously counted the passing fluorescent lighting panels in the dropped ceiling as the serious-faced, blue-gowned medical attendants rushed his gurney along the corridors of the Hospital. He was scared stiff, but also exci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 had already told him that he’d been selected to be a “finalist.” “Mr. Lee, Mr. Lee,” he’d said. “You’re a special young man. That’s why we chose you. You have all the right stu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 you have the tape I recorded?” Lee had asked. “I need my tape for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have it,” Dr. Kane assured him. “It’s waiting for you [118] in the OR. We wouldn’t forget something like your tape. We’re very buttoned-up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ve noticed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ames Lee clasped his fingers tightly together under the sheet so that his hands wouldn’t shake. He licked his dry lips. He swayed against the sides of the gurney as it rounded a corner. Finally the attendants arrived at the stainless-steel doors to the operating room. It opened with a loud whoosh. The gurney was wheeled forward, then parked parallel to an operating t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exactly, am I being operated on for?” James Lee aske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It’s just a little exploratory operation, James. We’re looking—</w:t>
      </w:r>
      <w:r>
        <w:rPr>
          <w:rFonts w:eastAsia="Times New Roman" w:cs="Comic Sans MS" w:ascii="Comic Sans MS" w:hAnsi="Comic Sans MS"/>
          <w:i/>
          <w:iCs/>
          <w:sz w:val="20"/>
          <w:szCs w:val="20"/>
        </w:rPr>
        <w:t xml:space="preserve">inside </w:t>
      </w:r>
      <w:r>
        <w:rPr>
          <w:rFonts w:eastAsia="Times New Roman" w:cs="Comic Sans MS" w:ascii="Comic Sans MS" w:hAnsi="Comic Sans MS"/>
          <w:sz w:val="20"/>
          <w:szCs w:val="20"/>
        </w:rPr>
        <w:t>you. Believe me, you won’t feel a 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antiseptic smell was strong in the operating theater, and the constant pinging sounds of medical equipment made everything a little too real. For a moment James Lee’s fear almost got the best of him. He had an impulse to say, “Forget it. I’ve changed my m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a deep voice directly above him said, “On my cou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felt hands under him, two sets of strong male han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ne, two, three. Upsy-daisy, Jam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lifted easily onto the table and immediately covered with thin flannel shee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nurse then swabbed a vein inside his left elbow with alcohol and pierced the skin with a needle. The IV drip beg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feeling okay, Mr. L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Dr. Kane, who always inspired supreme confidence in James. The doctor had a sculpted, muscular physique—even his hand felt hard and unyielding when he placed it on [119] the young man’s shoulder. The face looming above him was square and tanned beneath a blond layered cut. Intelligence radiated from the clear bright blue eyes. Dr. Kane was a real winn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fine,” said James Lee as a nurse fitted a metal helmet over his shaved head. “This really isn’t going to hu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 at all. Your tape is sensational, by the way. The best we’ve seen ye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3</w:t>
      </w:r>
    </w:p>
    <w:p>
      <w:pPr>
        <w:pStyle w:val="Normal"/>
        <w:spacing w:lineRule="auto" w:line="240" w:before="280" w:after="280"/>
        <w:jc w:val="both"/>
        <w:rPr/>
      </w:pPr>
      <w:r>
        <w:rPr>
          <w:rFonts w:eastAsia="Times New Roman" w:cs="Comic Sans MS" w:ascii="Comic Sans MS" w:hAnsi="Comic Sans MS"/>
          <w:sz w:val="20"/>
          <w:szCs w:val="20"/>
        </w:rPr>
        <w:t xml:space="preserve">JAMES LEE COULDN’T BELIEVE what was happening inside his head. </w:t>
      </w:r>
      <w:r>
        <w:rPr>
          <w:rFonts w:eastAsia="Times New Roman" w:cs="Comic Sans MS" w:ascii="Comic Sans MS" w:hAnsi="Comic Sans MS"/>
          <w:i/>
          <w:iCs/>
          <w:sz w:val="20"/>
          <w:szCs w:val="20"/>
        </w:rPr>
        <w:t>Wow!</w:t>
      </w:r>
      <w:r>
        <w:rPr>
          <w:rFonts w:eastAsia="Times New Roman" w:cs="Comic Sans MS" w:ascii="Comic Sans MS" w:hAnsi="Comic Sans MS"/>
          <w:sz w:val="20"/>
          <w:szCs w:val="20"/>
        </w:rPr>
        <w:t xml:space="preserve"> This was close to perfect. Just what he had imagined. Maybe even better! He clenched and unclenched his fists and prepared himself for his debut. This was the be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on the stage of the world-famous Starlight Lounge in Las Vegas. In his mind, anyway. But it felt as if he were really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he was ready. Oh man, was he ready.</w:t>
      </w:r>
    </w:p>
    <w:p>
      <w:pPr>
        <w:pStyle w:val="Normal"/>
        <w:spacing w:lineRule="auto" w:line="240" w:before="280" w:after="280"/>
        <w:jc w:val="both"/>
        <w:rPr/>
      </w:pPr>
      <w:r>
        <w:rPr>
          <w:rFonts w:eastAsia="Times New Roman" w:cs="Comic Sans MS" w:ascii="Comic Sans MS" w:hAnsi="Comic Sans MS"/>
          <w:sz w:val="20"/>
          <w:szCs w:val="20"/>
        </w:rPr>
        <w:t xml:space="preserve">This was his tape! He’d been fantasizing about this exact scene for years. God, this was </w:t>
      </w:r>
      <w:r>
        <w:rPr>
          <w:rFonts w:eastAsia="Times New Roman" w:cs="Comic Sans MS" w:ascii="Comic Sans MS" w:hAnsi="Comic Sans MS"/>
          <w:i/>
          <w:iCs/>
          <w:sz w:val="20"/>
          <w:szCs w:val="20"/>
        </w:rPr>
        <w:t xml:space="preserve">exactly </w:t>
      </w:r>
      <w:r>
        <w:rPr>
          <w:rFonts w:eastAsia="Times New Roman" w:cs="Comic Sans MS" w:ascii="Comic Sans MS" w:hAnsi="Comic Sans MS"/>
          <w:sz w:val="20"/>
          <w:szCs w:val="20"/>
        </w:rPr>
        <w:t>what he’d had in m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ee ran his small hands down the fitted bodice of his strapless white cocktail dress and flounced the layered organza skirt. He pressed his freshly lipsticked lips together and touched his lacquered bouffant hairstyle. Everything was so right. So re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21] Suddenly, a pin light in the ceiling came on and illuminated him with a small blue light. There was the rustling sound of people shifting in their seats and ohs of surprise coming from the audience. Hundreds of pairs of eyes were trained on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opening notes from the orchestra rose from the pit and spilled onto the stage—followed by a dominant seventh chord that served as the transition from the intro to the main melo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tape was even better than he’d imagined. Fuller and ric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ames Lee heard the gasps and the moans of the audience as the stage lights blazed. Through the smoky haze, he could see friends and family who’d come to see him perform. There was his mother smiling up at him from the front row. She’d always had faith in him. Man, he was about to prove himself to the one person who really loved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ee slowly raised the mike to his mouth. Then with a breathy Astrud Gilberto voice, he began a song made famous by the incomparable Brenda L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I’m sorry, so sorry ... that I was such a foo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esus, he sounded great, too. The audience in the Starlight Lounge was eating him up. How could they n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r. Lee? Jimmy.”</w:t>
      </w:r>
    </w:p>
    <w:p>
      <w:pPr>
        <w:pStyle w:val="Normal"/>
        <w:spacing w:lineRule="auto" w:line="240" w:before="280" w:after="280"/>
        <w:jc w:val="both"/>
        <w:rPr/>
      </w:pPr>
      <w:r>
        <w:rPr>
          <w:rFonts w:eastAsia="Times New Roman" w:cs="Comic Sans MS" w:ascii="Comic Sans MS" w:hAnsi="Comic Sans MS"/>
          <w:sz w:val="20"/>
          <w:szCs w:val="20"/>
        </w:rPr>
        <w:t xml:space="preserve">Someone was interrupting his performance. James Lee’s head snapped around. It was a friendly, authoritative voice that seemed to speak </w:t>
      </w:r>
      <w:r>
        <w:rPr>
          <w:rFonts w:eastAsia="Times New Roman" w:cs="Comic Sans MS" w:ascii="Comic Sans MS" w:hAnsi="Comic Sans MS"/>
          <w:i/>
          <w:iCs/>
          <w:sz w:val="20"/>
          <w:szCs w:val="20"/>
        </w:rPr>
        <w:t xml:space="preserve">inside </w:t>
      </w:r>
      <w:r>
        <w:rPr>
          <w:rFonts w:eastAsia="Times New Roman" w:cs="Comic Sans MS" w:ascii="Comic Sans MS" w:hAnsi="Comic Sans MS"/>
          <w:sz w:val="20"/>
          <w:szCs w:val="20"/>
        </w:rPr>
        <w:t>his h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round control to James. Mr. Lee, Mr. Lee. Oh, Mr. Lee?”</w:t>
      </w:r>
    </w:p>
    <w:p>
      <w:pPr>
        <w:pStyle w:val="Normal"/>
        <w:spacing w:lineRule="auto" w:line="240" w:before="280" w:after="280"/>
        <w:jc w:val="both"/>
        <w:rPr/>
      </w:pPr>
      <w:r>
        <w:rPr>
          <w:rFonts w:eastAsia="Times New Roman" w:cs="Comic Sans MS" w:ascii="Comic Sans MS" w:hAnsi="Comic Sans MS"/>
          <w:i/>
          <w:iCs/>
          <w:sz w:val="20"/>
          <w:szCs w:val="20"/>
        </w:rPr>
        <w:t xml:space="preserve">Now </w:t>
      </w:r>
      <w:r>
        <w:rPr>
          <w:rFonts w:eastAsia="Times New Roman" w:cs="Comic Sans MS" w:ascii="Comic Sans MS" w:hAnsi="Comic Sans MS"/>
          <w:sz w:val="20"/>
          <w:szCs w:val="20"/>
        </w:rPr>
        <w:t xml:space="preserve">he remembered. This was a medical procedure. The stage show was all in his mind—just a distraction, but </w:t>
      </w:r>
      <w:r>
        <w:rPr>
          <w:rFonts w:eastAsia="Times New Roman" w:cs="Comic Sans MS" w:ascii="Comic Sans MS" w:hAnsi="Comic Sans MS"/>
          <w:i/>
          <w:iCs/>
          <w:sz w:val="20"/>
          <w:szCs w:val="20"/>
        </w:rPr>
        <w:t xml:space="preserve">what </w:t>
      </w:r>
      <w:r>
        <w:rPr>
          <w:rFonts w:eastAsia="Times New Roman" w:cs="Comic Sans MS" w:ascii="Comic Sans MS" w:hAnsi="Comic Sans MS"/>
          <w:sz w:val="20"/>
          <w:szCs w:val="20"/>
        </w:rPr>
        <w:t xml:space="preserve">[122] </w:t>
      </w:r>
      <w:r>
        <w:rPr>
          <w:rFonts w:eastAsia="Times New Roman" w:cs="Comic Sans MS" w:ascii="Comic Sans MS" w:hAnsi="Comic Sans MS"/>
          <w:sz w:val="20"/>
          <w:szCs w:val="20"/>
          <w:lang w:val="fr-FR"/>
        </w:rPr>
        <w:t xml:space="preserve">a distraction. </w:t>
      </w:r>
      <w:r>
        <w:rPr>
          <w:rFonts w:eastAsia="Times New Roman" w:cs="Comic Sans MS" w:ascii="Comic Sans MS" w:hAnsi="Comic Sans MS"/>
          <w:sz w:val="20"/>
          <w:szCs w:val="20"/>
        </w:rPr>
        <w:t xml:space="preserve">In some forgotten </w:t>
      </w:r>
      <w:r>
        <w:rPr>
          <w:rFonts w:eastAsia="Times New Roman" w:cs="Comic Sans MS" w:ascii="Comic Sans MS" w:hAnsi="Comic Sans MS"/>
          <w:sz w:val="20"/>
          <w:szCs w:val="20"/>
          <w:lang w:val="fr-FR"/>
        </w:rPr>
        <w:t xml:space="preserve">place, </w:t>
      </w:r>
      <w:r>
        <w:rPr>
          <w:rFonts w:eastAsia="Times New Roman" w:cs="Comic Sans MS" w:ascii="Comic Sans MS" w:hAnsi="Comic Sans MS"/>
          <w:sz w:val="20"/>
          <w:szCs w:val="20"/>
        </w:rPr>
        <w:t>his naked body was lying on an operating table at the Hospital in Marylan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es,” James said. “I hear you, Dr. Kane. Now, </w:t>
      </w:r>
      <w:r>
        <w:rPr>
          <w:rFonts w:eastAsia="Times New Roman" w:cs="Comic Sans MS" w:ascii="Comic Sans MS" w:hAnsi="Comic Sans MS"/>
          <w:i/>
          <w:iCs/>
          <w:sz w:val="20"/>
          <w:szCs w:val="20"/>
        </w:rPr>
        <w:t xml:space="preserve">please </w:t>
      </w:r>
      <w:r>
        <w:rPr>
          <w:rFonts w:eastAsia="Times New Roman" w:cs="Comic Sans MS" w:ascii="Comic Sans MS" w:hAnsi="Comic Sans MS"/>
          <w:sz w:val="20"/>
          <w:szCs w:val="20"/>
        </w:rPr>
        <w:t>go away. You’re ruining my performan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re you comfort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thank you. I’m in heaven,” he sigh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 yet, but soon,” said Dr. Ethan Kane. Then he whispered, “Okay, shuck him.”</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4</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ETHAN KANE got to leave the Hospital early that night—at least, it was early for him. He decided to go to his “second home,” which was out in the rolling, wooded hills of Maryland, where he could have a little privac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orty minutes later, as he climbed from his Mercedes at the house, he heard the dogs start to bark and it brought a rare and mischievous smile to his lips. “Jesus, they’re well-trained animals. Keep out the riffra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unlocked the front door of the large fieldstone house and went inside. The dogs continued to bark.</w:t>
      </w:r>
    </w:p>
    <w:p>
      <w:pPr>
        <w:pStyle w:val="Normal"/>
        <w:spacing w:lineRule="auto" w:line="240" w:before="280" w:after="280"/>
        <w:jc w:val="both"/>
        <w:rPr/>
      </w:pPr>
      <w:r>
        <w:rPr>
          <w:rFonts w:eastAsia="Times New Roman" w:cs="Comic Sans MS" w:ascii="Comic Sans MS" w:hAnsi="Comic Sans MS"/>
          <w:sz w:val="20"/>
          <w:szCs w:val="20"/>
        </w:rPr>
        <w:t xml:space="preserve">A tall brunette woman wearing an apron over a flowery blue dress emerged from the kitchen. She was stunningly beautiful and had the warmest, most open smile this side of Ohio. “Oh, you’re home, Ethan. I’m so happy. Your dinner will be ready at eight-thirty. The </w:t>
      </w:r>
      <w:r>
        <w:rPr>
          <w:rFonts w:eastAsia="Times New Roman" w:cs="Comic Sans MS" w:ascii="Comic Sans MS" w:hAnsi="Comic Sans MS"/>
          <w:i/>
          <w:iCs/>
          <w:sz w:val="20"/>
          <w:szCs w:val="20"/>
        </w:rPr>
        <w:t>Washington Post</w:t>
      </w:r>
      <w:r>
        <w:rPr>
          <w:rFonts w:eastAsia="Times New Roman" w:cs="Comic Sans MS" w:ascii="Comic Sans MS" w:hAnsi="Comic Sans MS"/>
          <w:sz w:val="20"/>
          <w:szCs w:val="20"/>
        </w:rPr>
        <w:t xml:space="preserve"> and the [124] </w:t>
      </w:r>
      <w:r>
        <w:rPr>
          <w:rFonts w:eastAsia="Times New Roman" w:cs="Comic Sans MS" w:ascii="Comic Sans MS" w:hAnsi="Comic Sans MS"/>
          <w:i/>
          <w:iCs/>
          <w:sz w:val="20"/>
          <w:szCs w:val="20"/>
        </w:rPr>
        <w:t xml:space="preserve">Wall Street Journal </w:t>
      </w:r>
      <w:r>
        <w:rPr>
          <w:rFonts w:eastAsia="Times New Roman" w:cs="Comic Sans MS" w:ascii="Comic Sans MS" w:hAnsi="Comic Sans MS"/>
          <w:sz w:val="20"/>
          <w:szCs w:val="20"/>
        </w:rPr>
        <w:t>are laid out in the study, as is a Johnnie Black rocks. Go relax. You’ve earned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than Kane never said a word to his wife, Juliette. He didn’t move to hug or kiss her. Instead, he pulled a compact black case from his pocket. It was similar to the locking device he used for the Mercedes, though considerably more comple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 pressed his forefinger to one of several buttons, and Juliette stopped talking immediately, stopped moving, shut down altogether. She just stood there frozen like a department store mannequin, in the center of the foy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re perfect, darling,” he muttered, “The completely </w:t>
      </w:r>
      <w:r>
        <w:rPr>
          <w:rFonts w:eastAsia="Times New Roman" w:cs="Comic Sans MS" w:ascii="Comic Sans MS" w:hAnsi="Comic Sans MS"/>
          <w:i/>
          <w:iCs/>
          <w:sz w:val="20"/>
          <w:szCs w:val="20"/>
        </w:rPr>
        <w:t xml:space="preserve">evolved </w:t>
      </w:r>
      <w:r>
        <w:rPr>
          <w:rFonts w:eastAsia="Times New Roman" w:cs="Comic Sans MS" w:ascii="Comic Sans MS" w:hAnsi="Comic Sans MS"/>
          <w:sz w:val="20"/>
          <w:szCs w:val="20"/>
        </w:rPr>
        <w:t>woman. What would I do without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ane then pushed another button that turned off the barking of the do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lked to the study, where he read his favorite newspapers while he sipped his scotch. Just past 8:30 he went into the kitchen and ate dinner: chicken marsala, fresh asparagus and broccoli rabe, risotto with morels, a sliver of apple crisp and cheddar cheese. All expertly prepared by Juliet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efore he went upstairs, Dr. Kane returned to the foyer and switched on the security alarms. He then turned Juliette back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llo, sweetheart,” she said, and smiled demurel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Let’s go up to bed, darling,” he whispered against her ear as she lightly stroked the front of his trousers. He put one hand on a pert, nicely rounded breast, the other between her legs. What waited there for him was the perfect </w:t>
      </w:r>
      <w:r>
        <w:rPr>
          <w:rFonts w:eastAsia="Times New Roman" w:cs="Comic Sans MS" w:ascii="Comic Sans MS" w:hAnsi="Comic Sans MS"/>
          <w:i/>
          <w:iCs/>
          <w:sz w:val="20"/>
          <w:szCs w:val="20"/>
        </w:rPr>
        <w:t xml:space="preserve">fit. </w:t>
      </w:r>
      <w:r>
        <w:rPr>
          <w:rFonts w:eastAsia="Times New Roman" w:cs="Comic Sans MS" w:ascii="Comic Sans MS" w:hAnsi="Comic Sans MS"/>
          <w:sz w:val="20"/>
          <w:szCs w:val="20"/>
        </w:rPr>
        <w:t>Kane knew that for certain. He’d measu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need you, Ethan,” said Juliette—and there was that dazzling smile of hers again. “You’re such a wonderful lov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i/>
          <w:iCs/>
          <w:sz w:val="20"/>
          <w:szCs w:val="20"/>
        </w:rPr>
        <w:t>Carry</w:t>
      </w:r>
      <w:r>
        <w:rPr>
          <w:rFonts w:eastAsia="Times New Roman" w:cs="Comic Sans MS" w:ascii="Comic Sans MS" w:hAnsi="Comic Sans MS"/>
          <w:sz w:val="20"/>
          <w:szCs w:val="20"/>
        </w:rPr>
        <w:t xml:space="preserve"> me up to bed, darling,” he whispere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5</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INDA SCHEIN’S WORK DESK faced a blank white wall without a single adornment. On purpo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picture window afforded a stunning mountain view from her condo on Fourteenth Street near Market in Denver, but Linda couldn’t handle the distraction when she was writing. And at the moment, she was drafting the story that would both make her career and make her ri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she typed on her laptop, Linda heard a creaky whine somewhere in the apartment. She ignored the sound.</w:t>
      </w:r>
    </w:p>
    <w:p>
      <w:pPr>
        <w:pStyle w:val="Normal"/>
        <w:spacing w:lineRule="auto" w:line="240" w:before="280" w:after="280"/>
        <w:jc w:val="both"/>
        <w:rPr/>
      </w:pPr>
      <w:r>
        <w:rPr>
          <w:rFonts w:eastAsia="Times New Roman" w:cs="Comic Sans MS" w:ascii="Comic Sans MS" w:hAnsi="Comic Sans MS"/>
          <w:sz w:val="20"/>
          <w:szCs w:val="20"/>
        </w:rPr>
        <w:t xml:space="preserve">She was in the Zone, that rare and special creative state where time has no meaning and every word falls into place poetically and logically. The Resurrection Project story had incredible scope, with scientific and ethical and religious implications. Potentially, it was more explosive than the original </w:t>
      </w:r>
      <w:r>
        <w:rPr>
          <w:rFonts w:eastAsia="Times New Roman" w:cs="Comic Sans MS" w:ascii="Comic Sans MS" w:hAnsi="Comic Sans MS"/>
          <w:sz w:val="20"/>
          <w:szCs w:val="20"/>
          <w:lang w:val="fr-FR"/>
        </w:rPr>
        <w:t xml:space="preserve">exposé </w:t>
      </w:r>
      <w:r>
        <w:rPr>
          <w:rFonts w:eastAsia="Times New Roman" w:cs="Comic Sans MS" w:ascii="Comic Sans MS" w:hAnsi="Comic Sans MS"/>
          <w:sz w:val="20"/>
          <w:szCs w:val="20"/>
        </w:rPr>
        <w:t>of the School, and even the revelation of the bird children themselves.</w:t>
      </w:r>
    </w:p>
    <w:p>
      <w:pPr>
        <w:pStyle w:val="Normal"/>
        <w:spacing w:lineRule="auto" w:line="240" w:before="280" w:after="280"/>
        <w:jc w:val="both"/>
        <w:rPr/>
      </w:pPr>
      <w:r>
        <w:rPr>
          <w:rFonts w:eastAsia="Times New Roman" w:cs="Comic Sans MS" w:ascii="Comic Sans MS" w:hAnsi="Comic Sans MS"/>
          <w:sz w:val="20"/>
          <w:szCs w:val="20"/>
        </w:rPr>
        <w:t xml:space="preserve">[126] And it was </w:t>
      </w:r>
      <w:r>
        <w:rPr>
          <w:rFonts w:eastAsia="Times New Roman" w:cs="Comic Sans MS" w:ascii="Comic Sans MS" w:hAnsi="Comic Sans MS"/>
          <w:i/>
          <w:iCs/>
          <w:sz w:val="20"/>
          <w:szCs w:val="20"/>
        </w:rPr>
        <w:t xml:space="preserve">her </w:t>
      </w:r>
      <w:r>
        <w:rPr>
          <w:rFonts w:eastAsia="Times New Roman" w:cs="Comic Sans MS" w:ascii="Comic Sans MS" w:hAnsi="Comic Sans MS"/>
          <w:sz w:val="20"/>
          <w:szCs w:val="20"/>
        </w:rPr>
        <w:t>sto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 one else was even close to it. At least, she hoped and prayed no one was. It was so ground-shaking she didn’t mind having lied to Max about being abused as a child. Actually, her childhood in Ridgewood, New Jersey, had been splendid.</w:t>
      </w:r>
    </w:p>
    <w:p>
      <w:pPr>
        <w:pStyle w:val="Normal"/>
        <w:spacing w:lineRule="auto" w:line="240" w:before="280" w:after="280"/>
        <w:jc w:val="both"/>
        <w:rPr/>
      </w:pPr>
      <w:r>
        <w:rPr>
          <w:rFonts w:eastAsia="Times New Roman" w:cs="Comic Sans MS" w:ascii="Comic Sans MS" w:hAnsi="Comic Sans MS"/>
          <w:sz w:val="20"/>
          <w:szCs w:val="20"/>
        </w:rPr>
        <w:t xml:space="preserve">Linda imagined her story running serially in a major newspaper, ten or twelve installments of three thousand words or so spaced over a two-week period. She would pitch it to the </w:t>
      </w:r>
      <w:r>
        <w:rPr>
          <w:rFonts w:eastAsia="Times New Roman" w:cs="Comic Sans MS" w:ascii="Comic Sans MS" w:hAnsi="Comic Sans MS"/>
          <w:i/>
          <w:iCs/>
          <w:sz w:val="20"/>
          <w:szCs w:val="20"/>
        </w:rPr>
        <w:t>Washington Post</w:t>
      </w:r>
      <w:r>
        <w:rPr>
          <w:rFonts w:eastAsia="Times New Roman" w:cs="Comic Sans MS" w:ascii="Comic Sans MS" w:hAnsi="Comic Sans MS"/>
          <w:sz w:val="20"/>
          <w:szCs w:val="20"/>
        </w:rPr>
        <w:t xml:space="preserve">, the </w:t>
      </w:r>
      <w:r>
        <w:rPr>
          <w:rFonts w:eastAsia="Times New Roman" w:cs="Comic Sans MS" w:ascii="Comic Sans MS" w:hAnsi="Comic Sans MS"/>
          <w:i/>
          <w:iCs/>
          <w:sz w:val="20"/>
          <w:szCs w:val="20"/>
        </w:rPr>
        <w:t xml:space="preserve">New York Times, The Times </w:t>
      </w:r>
      <w:r>
        <w:rPr>
          <w:rFonts w:eastAsia="Times New Roman" w:cs="Comic Sans MS" w:ascii="Comic Sans MS" w:hAnsi="Comic Sans MS"/>
          <w:sz w:val="20"/>
          <w:szCs w:val="20"/>
        </w:rPr>
        <w:t xml:space="preserve">in London. Maybe </w:t>
      </w:r>
      <w:r>
        <w:rPr>
          <w:rFonts w:eastAsia="Times New Roman" w:cs="Comic Sans MS" w:ascii="Comic Sans MS" w:hAnsi="Comic Sans MS"/>
          <w:i/>
          <w:iCs/>
          <w:sz w:val="20"/>
          <w:szCs w:val="20"/>
        </w:rPr>
        <w:t xml:space="preserve">Time </w:t>
      </w:r>
      <w:r>
        <w:rPr>
          <w:rFonts w:eastAsia="Times New Roman" w:cs="Comic Sans MS" w:ascii="Comic Sans MS" w:hAnsi="Comic Sans MS"/>
          <w:sz w:val="20"/>
          <w:szCs w:val="20"/>
        </w:rPr>
        <w:t xml:space="preserve">and </w:t>
      </w:r>
      <w:r>
        <w:rPr>
          <w:rFonts w:eastAsia="Times New Roman" w:cs="Comic Sans MS" w:ascii="Comic Sans MS" w:hAnsi="Comic Sans MS"/>
          <w:i/>
          <w:iCs/>
          <w:sz w:val="20"/>
          <w:szCs w:val="20"/>
        </w:rPr>
        <w:t xml:space="preserve">Newsweek, </w:t>
      </w:r>
      <w:r>
        <w:rPr>
          <w:rFonts w:eastAsia="Times New Roman" w:cs="Comic Sans MS" w:ascii="Comic Sans MS" w:hAnsi="Comic Sans MS"/>
          <w:sz w:val="20"/>
          <w:szCs w:val="20"/>
        </w:rPr>
        <w:t xml:space="preserve">and </w:t>
      </w:r>
      <w:r>
        <w:rPr>
          <w:rFonts w:eastAsia="Times New Roman" w:cs="Comic Sans MS" w:ascii="Comic Sans MS" w:hAnsi="Comic Sans MS"/>
          <w:i/>
          <w:iCs/>
          <w:sz w:val="20"/>
          <w:szCs w:val="20"/>
        </w:rPr>
        <w:t xml:space="preserve">People. </w:t>
      </w:r>
      <w:r>
        <w:rPr>
          <w:rFonts w:eastAsia="Times New Roman" w:cs="Comic Sans MS" w:ascii="Comic Sans MS" w:hAnsi="Comic Sans MS"/>
          <w:sz w:val="20"/>
          <w:szCs w:val="20"/>
        </w:rPr>
        <w:t>Let them fight over her. Let them pay the big bucks. And then—the Book.</w:t>
      </w:r>
    </w:p>
    <w:p>
      <w:pPr>
        <w:pStyle w:val="Normal"/>
        <w:spacing w:lineRule="auto" w:line="240" w:before="280" w:after="280"/>
        <w:jc w:val="both"/>
        <w:rPr/>
      </w:pPr>
      <w:r>
        <w:rPr>
          <w:rFonts w:eastAsia="Times New Roman" w:cs="Comic Sans MS" w:ascii="Comic Sans MS" w:hAnsi="Comic Sans MS"/>
          <w:sz w:val="20"/>
          <w:szCs w:val="20"/>
        </w:rPr>
        <w:t xml:space="preserve">Linda drained her morning’s fourth cup of coffee and blew a few pesky bangs off her forehead. She was polishing her lead, bracketing the letters </w:t>
      </w:r>
      <w:r>
        <w:rPr>
          <w:rFonts w:eastAsia="Times New Roman" w:cs="Comic Sans MS" w:ascii="Comic Sans MS" w:hAnsi="Comic Sans MS"/>
          <w:i/>
          <w:iCs/>
          <w:sz w:val="20"/>
          <w:szCs w:val="20"/>
        </w:rPr>
        <w:t xml:space="preserve">TK </w:t>
      </w:r>
      <w:r>
        <w:rPr>
          <w:rFonts w:eastAsia="Times New Roman" w:cs="Comic Sans MS" w:ascii="Comic Sans MS" w:hAnsi="Comic Sans MS"/>
          <w:sz w:val="20"/>
          <w:szCs w:val="20"/>
        </w:rPr>
        <w:t>where facts were still “to come,” and punching up the kick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eard a squeak on the parquet floor in the foy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rs. Martinez?” she called out, her housekeeper’s name. “Is that you? Hello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inda Schein felt a movement of air a fraction of a second before she felt something cold and hard at her temple. She took in a sharp brea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he peeked, and almost wished she had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Gu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e quiet, Linda. Do exactly as I say,” said a man’s voice. Linda Schein soundlessly expelled the breath she’d inhaled a moment before. Her back muscles went sl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quelched the compulsion to cry out, or to struggle. She didn’t turn her head any more than she had to to see the gun. She hoped to God the intruder was wearing a mask because she didn’t want to see his face. She suspected that her life depended on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27] “The only money here is in my purse,” she said. “I’m not going to cause any trouble. I get the pict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that’s very good to hear. But I honestly don’t know if I can believe you. My name is Dr. Ethan Kane. You’re writing a story about my lifework, so I thought we should talk. Hmmm? Shall we?”</w:t>
      </w:r>
    </w:p>
    <w:p>
      <w:pPr>
        <w:pStyle w:val="Normal"/>
        <w:spacing w:lineRule="auto" w:line="240" w:before="280" w:after="280"/>
        <w:jc w:val="both"/>
        <w:rPr/>
      </w:pPr>
      <w:r>
        <w:rPr>
          <w:rFonts w:eastAsia="Times New Roman" w:cs="Comic Sans MS" w:ascii="Comic Sans MS" w:hAnsi="Comic Sans MS"/>
          <w:sz w:val="20"/>
          <w:szCs w:val="20"/>
        </w:rPr>
        <w:t xml:space="preserve">Linda Schein felt total fear shoot through her body. He had </w:t>
      </w:r>
      <w:r>
        <w:rPr>
          <w:rFonts w:eastAsia="Times New Roman" w:cs="Comic Sans MS" w:ascii="Comic Sans MS" w:hAnsi="Comic Sans MS"/>
          <w:i/>
          <w:iCs/>
          <w:sz w:val="20"/>
          <w:szCs w:val="20"/>
        </w:rPr>
        <w:t xml:space="preserve">identified </w:t>
      </w:r>
      <w:r>
        <w:rPr>
          <w:rFonts w:eastAsia="Times New Roman" w:cs="Comic Sans MS" w:ascii="Comic Sans MS" w:hAnsi="Comic Sans MS"/>
          <w:sz w:val="20"/>
          <w:szCs w:val="20"/>
        </w:rPr>
        <w:t>himself. Oh God! Oh n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Dr. Ethan Ka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Resurrection Projec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m I supposed to know you?” she asked, pretending ignorance, trying to sidetrack him if she coul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 Linda. You’re </w:t>
      </w:r>
      <w:r>
        <w:rPr>
          <w:rFonts w:eastAsia="Times New Roman" w:cs="Comic Sans MS" w:ascii="Comic Sans MS" w:hAnsi="Comic Sans MS"/>
          <w:i/>
          <w:iCs/>
          <w:sz w:val="20"/>
          <w:szCs w:val="20"/>
        </w:rPr>
        <w:t xml:space="preserve">not. </w:t>
      </w:r>
      <w:r>
        <w:rPr>
          <w:rFonts w:eastAsia="Times New Roman" w:cs="Comic Sans MS" w:ascii="Comic Sans MS" w:hAnsi="Comic Sans MS"/>
          <w:sz w:val="20"/>
          <w:szCs w:val="20"/>
        </w:rPr>
        <w:t>But you do. Now, let’s talk.” He pressed the gun barrel harder against her temple. “I want to hear everything.”</w:t>
      </w:r>
    </w:p>
    <w:p>
      <w:pPr>
        <w:pStyle w:val="Normal"/>
        <w:spacing w:lineRule="auto" w:line="240" w:before="280" w:after="280"/>
        <w:jc w:val="both"/>
        <w:rPr/>
      </w:pPr>
      <w:r>
        <w:rPr>
          <w:rFonts w:eastAsia="Times New Roman" w:cs="Comic Sans MS" w:ascii="Comic Sans MS" w:hAnsi="Comic Sans MS"/>
          <w:sz w:val="20"/>
          <w:szCs w:val="20"/>
        </w:rPr>
        <w:t xml:space="preserve">Linda Schein talked and talked until she realized she was repeating herself. “That’s fine,” Dr. Kane finally said. “I </w:t>
      </w:r>
      <w:r>
        <w:rPr>
          <w:rFonts w:eastAsia="Times New Roman" w:cs="Comic Sans MS" w:ascii="Comic Sans MS" w:hAnsi="Comic Sans MS"/>
          <w:i/>
          <w:iCs/>
          <w:sz w:val="20"/>
          <w:szCs w:val="20"/>
        </w:rPr>
        <w:t xml:space="preserve">believe </w:t>
      </w:r>
      <w:r>
        <w:rPr>
          <w:rFonts w:eastAsia="Times New Roman" w:cs="Comic Sans MS" w:ascii="Comic Sans MS" w:hAnsi="Comic Sans MS"/>
          <w:sz w:val="20"/>
          <w:szCs w:val="20"/>
        </w:rPr>
        <w:t xml:space="preserve">you, Linda. You </w:t>
      </w:r>
      <w:r>
        <w:rPr>
          <w:rFonts w:eastAsia="Times New Roman" w:cs="Comic Sans MS" w:ascii="Comic Sans MS" w:hAnsi="Comic Sans MS"/>
          <w:i/>
          <w:iCs/>
          <w:sz w:val="20"/>
          <w:szCs w:val="20"/>
        </w:rPr>
        <w:t xml:space="preserve">do </w:t>
      </w:r>
      <w:r>
        <w:rPr>
          <w:rFonts w:eastAsia="Times New Roman" w:cs="Comic Sans MS" w:ascii="Comic Sans MS" w:hAnsi="Comic Sans MS"/>
          <w:sz w:val="20"/>
          <w:szCs w:val="20"/>
        </w:rPr>
        <w:t>get the pict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muffled explosion, then an intensely bright flash behind her eyes, and everything—her thoughts, her fantasies about fame, her fears of bodily violence—came to an end. The writer never knew that a 9 mm bullet had blown through her brain at about two thousand miles per hou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 didn’t hurt, did it?” asked Dr. Kane. “Any more questions about my lifework? No? Well then, I guess we’re through here. Excellent interview, Linda. Brief and right to the point. So rare with journalists today.”</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AS UP very late that night, getting absolutely nothing accomplished, futzing about in her 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xio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Uncomfort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gry without rea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ouldn’t sit st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ould n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t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played her electric guitar, and she was getting pretty good. “Watch out Sheryl Crow, Eric Clapton, B. B. K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he was “down with” a Tony Hawk video game—skateboarding at its be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ent online, played a game of cribbage with a girl from San Diego. Her screen name was UPDRAFTGURL38.</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on at cribba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29] Of course.</w:t>
      </w:r>
    </w:p>
    <w:p>
      <w:pPr>
        <w:pStyle w:val="Normal"/>
        <w:spacing w:lineRule="auto" w:line="240" w:before="280" w:after="280"/>
        <w:jc w:val="both"/>
        <w:rPr/>
      </w:pPr>
      <w:r>
        <w:rPr>
          <w:rFonts w:eastAsia="Times New Roman" w:cs="Comic Sans MS" w:ascii="Comic Sans MS" w:hAnsi="Comic Sans MS"/>
          <w:sz w:val="20"/>
          <w:szCs w:val="20"/>
        </w:rPr>
        <w:t xml:space="preserve">She wrote in her journal, her </w:t>
      </w:r>
      <w:r>
        <w:rPr>
          <w:rFonts w:eastAsia="Times New Roman" w:cs="Comic Sans MS" w:ascii="Comic Sans MS" w:hAnsi="Comic Sans MS"/>
          <w:i/>
          <w:iCs/>
          <w:sz w:val="20"/>
          <w:szCs w:val="20"/>
        </w:rPr>
        <w:t xml:space="preserve">third </w:t>
      </w:r>
      <w:r>
        <w:rPr>
          <w:rFonts w:eastAsia="Times New Roman" w:cs="Comic Sans MS" w:ascii="Comic Sans MS" w:hAnsi="Comic Sans MS"/>
          <w:sz w:val="20"/>
          <w:szCs w:val="20"/>
        </w:rPr>
        <w:t>journal since she’d been at the Marshall house.</w:t>
      </w:r>
    </w:p>
    <w:p>
      <w:pPr>
        <w:pStyle w:val="Normal"/>
        <w:spacing w:lineRule="auto" w:line="240" w:before="280" w:after="280"/>
        <w:jc w:val="both"/>
        <w:rPr>
          <w:rFonts w:ascii="Comic Sans MS" w:hAnsi="Comic Sans MS" w:eastAsia="Times New Roman" w:cs="Comic Sans MS"/>
          <w:i/>
          <w:i/>
          <w:iCs/>
          <w:sz w:val="20"/>
          <w:szCs w:val="20"/>
        </w:rPr>
      </w:pPr>
      <w:r>
        <w:rPr>
          <w:rFonts w:eastAsia="Times New Roman" w:cs="Comic Sans MS" w:ascii="Comic Sans MS" w:hAnsi="Comic Sans MS"/>
          <w:i/>
          <w:iCs/>
          <w:sz w:val="20"/>
          <w:szCs w:val="20"/>
        </w:rPr>
        <w:t> </w:t>
      </w:r>
    </w:p>
    <w:tbl>
      <w:tblPr>
        <w:tblW w:w="9226" w:type="dxa"/>
        <w:jc w:val="left"/>
        <w:tblInd w:w="273" w:type="dxa"/>
        <w:tblLayout w:type="fixed"/>
        <w:tblCellMar>
          <w:top w:w="0" w:type="dxa"/>
          <w:left w:w="115" w:type="dxa"/>
          <w:bottom w:w="0" w:type="dxa"/>
          <w:right w:w="115" w:type="dxa"/>
        </w:tblCellMar>
      </w:tblPr>
      <w:tblGrid>
        <w:gridCol w:w="4640"/>
        <w:gridCol w:w="4586"/>
      </w:tblGrid>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Current Likes</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And Dislikes</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Leather pants (all colors)</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NSYNC</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Buffy</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Chicken Soup for the Teenage Soul</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Mary Karr</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Bag of Bones</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Firestarter</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Reality TV</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Under Rug Swept</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Sunday nights on CBS</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Shania, Fiona, Sheryl</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Reporters who lie their asses off</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pellet with the poison’s in the vessel with the pestle”</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Righteous reporters who think they tell the truth, but lie</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Watermelon lip gloss</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Comic Sans MS" w:ascii="Comic Sans MS" w:hAnsi="Comic Sans MS"/>
                <w:sz w:val="20"/>
                <w:szCs w:val="20"/>
              </w:rPr>
              <w:t xml:space="preserve">The </w:t>
            </w:r>
            <w:r>
              <w:rPr>
                <w:rFonts w:eastAsia="Times New Roman" w:cs="Comic Sans MS" w:ascii="Comic Sans MS" w:hAnsi="Comic Sans MS"/>
                <w:i/>
                <w:iCs/>
                <w:sz w:val="20"/>
                <w:szCs w:val="20"/>
              </w:rPr>
              <w:t>Mummy</w:t>
            </w:r>
            <w:r>
              <w:rPr>
                <w:rFonts w:eastAsia="Times New Roman" w:cs="Comic Sans MS" w:ascii="Comic Sans MS" w:hAnsi="Comic Sans MS"/>
                <w:sz w:val="20"/>
                <w:szCs w:val="20"/>
              </w:rPr>
              <w:t xml:space="preserve"> movies</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Josiah Bartlet</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The way “Moms” tries too hard</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The Flock</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Bush League, Colorado</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Especially Ozymandias!</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Men’s professional sports</w:t>
            </w:r>
          </w:p>
        </w:tc>
      </w:tr>
      <w:tr>
        <w:trPr/>
        <w:tc>
          <w:tcPr>
            <w:tcW w:w="4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Frannie and Kit!</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at school (most of them)</w:t>
            </w:r>
          </w:p>
        </w:tc>
      </w:tr>
    </w:tbl>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topped writing her crazy, dumb, self-involved gibberish and cocked her head slightly. She heard a noise outside. Something just slightly out of sync with the other sounds of the n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w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one calling her name? Oz?</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130] </w:t>
      </w:r>
      <w:r>
        <w:rPr>
          <w:rFonts w:eastAsia="Times New Roman" w:cs="Comic Sans MS" w:ascii="Comic Sans MS" w:hAnsi="Comic Sans MS"/>
          <w:i/>
          <w:iCs/>
          <w:sz w:val="20"/>
          <w:szCs w:val="20"/>
        </w:rPr>
        <w:t>Come fly with me,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ybe it was time for another strictly forbidden night fl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picked up her cell phone, then put it down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eard another noise out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efinitely not the wind. Something that really suc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Hunter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7</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THAN KANE PERSONALLY LED the small team of three down the leaf-strewn slope of brambles and underbrush behind the house on Ames Road, where the Marshalls lived. They all wore seamless black clothes and black ball caps; greasepaint smeared their faces. Even in moonlight, they seemed more like shadows than real m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had come for the two children, but the others in the house would probably have to die. They couldn’t take a chance on detection. Not with Resurrection so clo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than Kane held up his hand, a signal to the others to stop. “Max and Matthew are very fast. They’re also strong, and clever. Please don’t underestimate them. In fact, don’t think of them as children,” he said in an undert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ane turned and studied the Marshall house. An unimpressive, slightly depressing split-level house. Dark at midnight. Not even a television glow at a single wind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32] This might be easier than he’d expected. They had no logical reason to have their guard up. Kane hadn’t bothered to bring in professionals like Marco Vincenti. He felt he could trust his team tonight; he wasn’t so sure about Mr. Vincenti. He wanted the kids alive—for a while,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had his reasons. Extraordinarily good reasons that only he understo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ignaled again, and the others fanned out around a jungle gym, then the brick patio and fireplace in the backyard. “Just watch the house. I’ll do the work inside,” he whisp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Ethan Kane walked directly to the mudroom door. He opened the lock with a twist and turn of a thin L-shaped pi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he made his way silently through the mudroom to the kitchen, and to the stairs that led to the bedroom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reached into a pocket in his jacket and took out a black case that held several syring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ilently, he climbed the stairs. The girl’s room was on the right, the boy’s on the left. Max and Matthew. The biological parents were in the master bedroom at the end of the hall. Terry and 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You talk, </w:t>
      </w:r>
      <w:r>
        <w:rPr>
          <w:rFonts w:eastAsia="Times New Roman" w:cs="Comic Sans MS" w:ascii="Comic Sans MS" w:hAnsi="Comic Sans MS"/>
          <w:sz w:val="20"/>
          <w:szCs w:val="20"/>
        </w:rPr>
        <w:t xml:space="preserve">he said to himself, </w:t>
      </w:r>
      <w:r>
        <w:rPr>
          <w:rFonts w:eastAsia="Times New Roman" w:cs="Comic Sans MS" w:ascii="Comic Sans MS" w:hAnsi="Comic Sans MS"/>
          <w:i/>
          <w:iCs/>
          <w:sz w:val="20"/>
          <w:szCs w:val="20"/>
        </w:rPr>
        <w:t>you die. Or at least you get sold to the Chine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atever the cost in human lives, Resurrection was worth it. And so were these amazing, amazing children who could fly like eagl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gently pushed open the door to the girl’s room. This was it. The moment of truth. As he entered the room a flashlight beam blinded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the hell?” he mutt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33] “You got that right, p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most simultaneously, someone crashed into him, taking the wind right out of Dr. Kane’s sails and nearly dislocating his should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My God, it was the girl! It was Maximum herself! Strong as a hor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Run, Matthew, run!” Max called out. “They’ve come for us. I knew they wou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the two of them didn’t ru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fl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traight down the upstairs hallway and out an open window, like a pair of guided missil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shoot the little bastards!” Kane issued a fierce command. “Catch them! Don’t let them get away! Bring them back to me. Aliv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8</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M REALLY </w:t>
      </w:r>
      <w:r>
        <w:rPr>
          <w:rFonts w:eastAsia="Times New Roman" w:cs="Comic Sans MS" w:ascii="Comic Sans MS" w:hAnsi="Comic Sans MS"/>
          <w:i/>
          <w:iCs/>
          <w:sz w:val="20"/>
          <w:szCs w:val="20"/>
        </w:rPr>
        <w:t xml:space="preserve">FREEZING </w:t>
      </w:r>
      <w:r>
        <w:rPr>
          <w:rFonts w:eastAsia="Times New Roman" w:cs="Comic Sans MS" w:ascii="Comic Sans MS" w:hAnsi="Comic Sans MS"/>
          <w:sz w:val="20"/>
          <w:szCs w:val="20"/>
        </w:rPr>
        <w:t xml:space="preserve">COLD,” Matthew whispered to Max a few moments later. “I’m fricking shivering. I’m mad as hell, too. What was that about? Who were they? Who </w:t>
      </w:r>
      <w:r>
        <w:rPr>
          <w:rFonts w:eastAsia="Times New Roman" w:cs="Comic Sans MS" w:ascii="Comic Sans MS" w:hAnsi="Comic Sans MS"/>
          <w:i/>
          <w:iCs/>
          <w:sz w:val="20"/>
          <w:szCs w:val="20"/>
        </w:rPr>
        <w:t xml:space="preserve">are </w:t>
      </w:r>
      <w:r>
        <w:rPr>
          <w:rFonts w:eastAsia="Times New Roman" w:cs="Comic Sans MS" w:ascii="Comic Sans MS" w:hAnsi="Comic Sans MS"/>
          <w:sz w:val="20"/>
          <w:szCs w:val="20"/>
        </w:rPr>
        <w:t>they? What’s happening to us, Max? Do I want to hear the answer to these quest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and his sister were in their flannel PJs, huddled together in the top of a wobbly fir tree. They were maybe two hundred yards from the Marshall house, fifty feet off the ground. Max figured they were pretty much invisible to the searching eyes bel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hhhh, Matty!” She was still panting from fear, still pretty much in shock her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men were inside the house. The hunters. Were the Marshalls safe from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Or had they been put to sleep? Please, God, don’t let that </w:t>
      </w:r>
      <w:r>
        <w:rPr>
          <w:rFonts w:eastAsia="Times New Roman" w:cs="Comic Sans MS" w:ascii="Comic Sans MS" w:hAnsi="Comic Sans MS"/>
          <w:sz w:val="20"/>
          <w:szCs w:val="20"/>
        </w:rPr>
        <w:t xml:space="preserve">[135] </w:t>
      </w:r>
      <w:r>
        <w:rPr>
          <w:rFonts w:eastAsia="Times New Roman" w:cs="Comic Sans MS" w:ascii="Comic Sans MS" w:hAnsi="Comic Sans MS"/>
          <w:i/>
          <w:iCs/>
          <w:sz w:val="20"/>
          <w:szCs w:val="20"/>
        </w:rPr>
        <w:t xml:space="preserve">have happened. Please protect Art and Terry, </w:t>
      </w:r>
      <w:r>
        <w:rPr>
          <w:rFonts w:eastAsia="Times New Roman" w:cs="Comic Sans MS" w:ascii="Comic Sans MS" w:hAnsi="Comic Sans MS"/>
          <w:sz w:val="20"/>
          <w:szCs w:val="20"/>
        </w:rPr>
        <w:t xml:space="preserve">Max prayed. </w:t>
      </w:r>
      <w:r>
        <w:rPr>
          <w:rFonts w:eastAsia="Times New Roman" w:cs="Comic Sans MS" w:ascii="Comic Sans MS" w:hAnsi="Comic Sans MS"/>
          <w:i/>
          <w:iCs/>
          <w:sz w:val="20"/>
          <w:szCs w:val="20"/>
        </w:rPr>
        <w:t>Please, oh please. I do love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s she watched, a plain black panel van pulled up to the house. Her eyes followed the four men who crept from the shadows around the house. The tallest was holding his arm against his body and limping. </w:t>
      </w:r>
      <w:r>
        <w:rPr>
          <w:rFonts w:eastAsia="Times New Roman" w:cs="Comic Sans MS" w:ascii="Comic Sans MS" w:hAnsi="Comic Sans MS"/>
          <w:i/>
          <w:iCs/>
          <w:sz w:val="20"/>
          <w:szCs w:val="20"/>
        </w:rPr>
        <w:t>Good, I hurt his sorry ass. Good, good, good. Shame he can still wal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men got into the vehicle, and it raced away. They were retreat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 were trying to kill us, weren’t they, Max? To put us to sleep? Those worthless bastards. Those lousy, crummy shithea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think so, Matty. I guess they were. Okay, yeah, they were trying to kill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ugged Matthew so hard that he protested. “Hey! That hurts. Jeez, Max. You know how strong you are. First you save me from the baddies. Then you almost kill me your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Very funny. Glad you haven’t lost your very strange sense of hum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gave him a big kiss and released her grip. Then she turned on her handheld and clicked to an Internet application. Oz was onli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ent him an instant message, one she hoped couldn’t be captured or trac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S,” Max typed. “Leave home NOW. Get Ic, NOW. As in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eet at the Mine?” Ozymandias came right back to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K,” Max affirmed. “CUso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and Matthew zipped back to the Marshall house to [136] get their gear and check that everybody was all right. Amazingly, Art and Terry had slept through it 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ax and Matthew did what she knew they were going to do sooner or later—they flew the coop.</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3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OLD RUTTED ROADS that once led to the Mine near Prairie Divide had been totally consumed by the encroaching forest. Now it was accessible only from the ai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 wor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and Icarus ran out of the Mine entrance as Max and Matthew dropped from the dark night sky. There was a flurry of excited but nervous greeting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m free, I’m free!” Icarus kept saying over and over. “And a blind man shall lead them! I </w:t>
      </w:r>
      <w:r>
        <w:rPr>
          <w:rFonts w:eastAsia="Times New Roman" w:cs="Comic Sans MS" w:ascii="Comic Sans MS" w:hAnsi="Comic Sans MS"/>
          <w:i/>
          <w:iCs/>
          <w:sz w:val="20"/>
          <w:szCs w:val="20"/>
        </w:rPr>
        <w:t xml:space="preserve">am </w:t>
      </w:r>
      <w:r>
        <w:rPr>
          <w:rFonts w:eastAsia="Times New Roman" w:cs="Comic Sans MS" w:ascii="Comic Sans MS" w:hAnsi="Comic Sans MS"/>
          <w:sz w:val="20"/>
          <w:szCs w:val="20"/>
        </w:rPr>
        <w:t>that blind man!”</w:t>
      </w:r>
    </w:p>
    <w:p>
      <w:pPr>
        <w:pStyle w:val="Normal"/>
        <w:spacing w:lineRule="auto" w:line="240" w:before="280" w:after="280"/>
        <w:jc w:val="both"/>
        <w:rPr/>
      </w:pPr>
      <w:r>
        <w:rPr>
          <w:rFonts w:eastAsia="Times New Roman" w:cs="Comic Sans MS" w:ascii="Comic Sans MS" w:hAnsi="Comic Sans MS"/>
          <w:sz w:val="20"/>
          <w:szCs w:val="20"/>
        </w:rPr>
        <w:t xml:space="preserve">Max noticed that </w:t>
      </w:r>
      <w:r>
        <w:rPr>
          <w:rFonts w:eastAsia="Times New Roman" w:cs="Comic Sans MS" w:ascii="Comic Sans MS" w:hAnsi="Comic Sans MS"/>
          <w:sz w:val="20"/>
          <w:szCs w:val="20"/>
          <w:lang w:val="fr-FR"/>
        </w:rPr>
        <w:t xml:space="preserve">le </w:t>
      </w:r>
      <w:r>
        <w:rPr>
          <w:rFonts w:eastAsia="Times New Roman" w:cs="Comic Sans MS" w:ascii="Comic Sans MS" w:hAnsi="Comic Sans MS"/>
          <w:sz w:val="20"/>
          <w:szCs w:val="20"/>
        </w:rPr>
        <w:t>had grown since she had last seen him. His white-blond hair was shoulder length and he was almost as tall as she was. His sightless blue-gray eyes seemed to actually focus as he picked Matthew up and held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ut me down, Icky!” her brother yelped. “I’m not a fricking baby anymore. I’m grown 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38] Breathlessly, Max told Oz and Ic about the men who’d broken into the Marshall house with murder or mayhem on their m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think one or more of them were doctors. It’s a feeling I had,” said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starting all over again,” said Ic. “We should go get the twins. The little ones aren’t safe, either. Damn, we should go get them now, this instan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ey’re doing </w:t>
      </w:r>
      <w:r>
        <w:rPr>
          <w:rFonts w:eastAsia="Times New Roman" w:cs="Comic Sans MS" w:ascii="Comic Sans MS" w:hAnsi="Comic Sans MS"/>
          <w:i/>
          <w:iCs/>
          <w:sz w:val="20"/>
          <w:szCs w:val="20"/>
        </w:rPr>
        <w:t xml:space="preserve">cereal </w:t>
      </w:r>
      <w:r>
        <w:rPr>
          <w:rFonts w:eastAsia="Times New Roman" w:cs="Comic Sans MS" w:ascii="Comic Sans MS" w:hAnsi="Comic Sans MS"/>
          <w:sz w:val="20"/>
          <w:szCs w:val="20"/>
        </w:rPr>
        <w:t>commercials,” Matthew said. “They’re probably safe.”</w:t>
      </w:r>
    </w:p>
    <w:p>
      <w:pPr>
        <w:pStyle w:val="Normal"/>
        <w:spacing w:lineRule="auto" w:line="240" w:before="280" w:after="280"/>
        <w:jc w:val="both"/>
        <w:rPr/>
      </w:pPr>
      <w:r>
        <w:rPr>
          <w:rFonts w:eastAsia="Times New Roman" w:cs="Comic Sans MS" w:ascii="Comic Sans MS" w:hAnsi="Comic Sans MS"/>
          <w:sz w:val="20"/>
          <w:szCs w:val="20"/>
        </w:rPr>
        <w:t xml:space="preserve">Max raised her voice. “They’re </w:t>
      </w:r>
      <w:r>
        <w:rPr>
          <w:rFonts w:eastAsia="Times New Roman" w:cs="Comic Sans MS" w:ascii="Comic Sans MS" w:hAnsi="Comic Sans MS"/>
          <w:i/>
          <w:iCs/>
          <w:sz w:val="20"/>
          <w:szCs w:val="20"/>
        </w:rPr>
        <w:t xml:space="preserve">not </w:t>
      </w:r>
      <w:r>
        <w:rPr>
          <w:rFonts w:eastAsia="Times New Roman" w:cs="Comic Sans MS" w:ascii="Comic Sans MS" w:hAnsi="Comic Sans MS"/>
          <w:sz w:val="20"/>
          <w:szCs w:val="20"/>
        </w:rPr>
        <w:t>sa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no further dissent, so, with some agitated warbles and whistles, they took off one at a time, falling into formation at two hundred feet. They headed southeast toward the town of Fort Lupton, where Peter and Wendy lived with their biological parents and were supposedly saf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0</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FLIGHT WAS much different from the one Max had taken just two nights before. Everything had changed. She took no pleasure in the moonlight or the play of light and shadow on the forest below. As the eldest by a couple of months, she was the leader of the flock, and the others looked to her and Oz for guidance. Max had already figured it might be hard to take the twins from their home. They were still babies really, hard to predict, hard to contro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it had to be. There was no alternati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one was coming for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passed over the little town of Fort Lupton and soon neared the Chen farmhouse. It sat on a knoll a quarter of a mile up a driveway, at the end of a narrow dirt road. Their closest neighbor was more than half a mile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A perfect place for murder, </w:t>
      </w:r>
      <w:r>
        <w:rPr>
          <w:rFonts w:eastAsia="Times New Roman" w:cs="Comic Sans MS" w:ascii="Comic Sans MS" w:hAnsi="Comic Sans MS"/>
          <w:sz w:val="20"/>
          <w:szCs w:val="20"/>
        </w:rPr>
        <w:t xml:space="preserve">Max thought. </w:t>
      </w:r>
      <w:r>
        <w:rPr>
          <w:rFonts w:eastAsia="Times New Roman" w:cs="Comic Sans MS" w:ascii="Comic Sans MS" w:hAnsi="Comic Sans MS"/>
          <w:i/>
          <w:iCs/>
          <w:sz w:val="20"/>
          <w:szCs w:val="20"/>
        </w:rPr>
        <w:t>Or capture. Or whatever the creeps in black are up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40] She and the boys landed in a clump of pines that gave them a clear view of the farm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flagstone path, which bisected the front lawn, led up to a wraparound porch that was full of wicker furniture and shaped three sides of the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pointed to the Garfield the Cat doll stuck to one of the upstairs windows. “Wendy loves that dumb c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said Max, nodding. “That’s their room. I’ll go up. I don’t want them to be frightened y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flew to the porch roof, landing softly. Then she crept over to the twins’ bedroom window.</w:t>
      </w:r>
    </w:p>
    <w:p>
      <w:pPr>
        <w:pStyle w:val="Normal"/>
        <w:spacing w:lineRule="auto" w:line="240" w:before="280" w:after="280"/>
        <w:jc w:val="both"/>
        <w:rPr/>
      </w:pPr>
      <w:r>
        <w:rPr>
          <w:rFonts w:eastAsia="Times New Roman" w:cs="Comic Sans MS" w:ascii="Comic Sans MS" w:hAnsi="Comic Sans MS"/>
          <w:sz w:val="20"/>
          <w:szCs w:val="20"/>
        </w:rPr>
        <w:t xml:space="preserve">It was unlocked. </w:t>
      </w:r>
      <w:r>
        <w:rPr>
          <w:rFonts w:eastAsia="Times New Roman" w:cs="Comic Sans MS" w:ascii="Comic Sans MS" w:hAnsi="Comic Sans MS"/>
          <w:i/>
          <w:iCs/>
          <w:sz w:val="20"/>
          <w:szCs w:val="20"/>
        </w:rPr>
        <w:t xml:space="preserve">Uh-oh. </w:t>
      </w:r>
      <w:r>
        <w:rPr>
          <w:rFonts w:eastAsia="Times New Roman" w:cs="Comic Sans MS" w:ascii="Comic Sans MS" w:hAnsi="Comic Sans MS"/>
          <w:sz w:val="20"/>
          <w:szCs w:val="20"/>
        </w:rPr>
        <w:t>She opened the casement window and began to climb in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Please don’t let me be too la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oo! Hey, Max,” said Peter. “We saw you coming a mile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ardya, too,” chorused Wen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f Max worried that she would have to convince Peter and Wendy to join them, she was wrong. The four-year-olds grabbed her, hugged and kissed her, and trembled with happiness. There was a blowup of one of their cereal ads spanning the twin beds. </w:t>
      </w:r>
      <w:r>
        <w:rPr>
          <w:rFonts w:eastAsia="Times New Roman" w:cs="Comic Sans MS" w:ascii="Comic Sans MS" w:hAnsi="Comic Sans MS"/>
          <w:i/>
          <w:iCs/>
          <w:sz w:val="20"/>
          <w:szCs w:val="20"/>
        </w:rPr>
        <w:t>Disgusting</w:t>
      </w:r>
      <w:r>
        <w:rPr>
          <w:rFonts w:eastAsia="Times New Roman" w:cs="Comic Sans MS" w:ascii="Comic Sans MS" w:hAnsi="Comic Sans MS"/>
          <w:sz w:val="20"/>
          <w:szCs w:val="20"/>
        </w:rPr>
        <w:t xml:space="preserve">, Max thought. </w:t>
      </w:r>
      <w:r>
        <w:rPr>
          <w:rFonts w:eastAsia="Times New Roman" w:cs="Comic Sans MS" w:ascii="Comic Sans MS" w:hAnsi="Comic Sans MS"/>
          <w:i/>
          <w:iCs/>
          <w:sz w:val="20"/>
          <w:szCs w:val="20"/>
        </w:rPr>
        <w:t>Makes me want to start a war with Battle Cree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wow, a night flight,” said Peter. “Let’s skedaddl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A </w:t>
      </w:r>
      <w:r>
        <w:rPr>
          <w:rFonts w:eastAsia="Times New Roman" w:cs="Comic Sans MS" w:ascii="Comic Sans MS" w:hAnsi="Comic Sans MS"/>
          <w:i/>
          <w:iCs/>
          <w:sz w:val="20"/>
          <w:szCs w:val="20"/>
        </w:rPr>
        <w:t xml:space="preserve">flock </w:t>
      </w:r>
      <w:r>
        <w:rPr>
          <w:rFonts w:eastAsia="Times New Roman" w:cs="Comic Sans MS" w:ascii="Comic Sans MS" w:hAnsi="Comic Sans MS"/>
          <w:sz w:val="20"/>
          <w:szCs w:val="20"/>
        </w:rPr>
        <w:t>flight, we’re going on a flock flight!” Wendy whoo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pounding on the wall. Then the muffled voice of Joe Chen. “Knock it off, Peter and Wendy. You kids go to sleep right now! You know you have an important film shoot in the morn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re stars,” Peter whispered, and win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41] Max froze. She listened to her heart pounding. She waited until she was sure no footsteps could be heard outside the room. Then she helped Peter and Wendy dress and pack. Carefully, quietly, quick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oments later they were crouched on the porch roof. Shades of Peter Pan. Kind of cool, kind of crazy, kind of nu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ndy whispered, “Where are we go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a secret,” Max whispered b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pushed off into the clear black night and followed Max’s l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a secret!” shouted little Peter and Wendy. “It’s a big secre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1</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ELATED to be together again—the flo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tri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fami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st as it had been for a few precious months at the Lake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did fancy aerobatics high above the snow-dusted woodland. Their innocent laughter floated clear and wide for miles and miles around. They were a miracle to watch. Better than any show the U.S. Air Force had ever dreamed up, or ever wou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at the advanced age of nine, led the “junior squadron” in dive-bombs and incredible triple barrel rolls. He took the twins on a chase over and around a distressed pair of horned owls that were hunting. Oz and Ic were also having the time of their lives. Because he was blind, Ic needed [143] Oz to help him “see.” The kids had developed a verbal code, or flight language, to guide Icar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Chee-rup </w:t>
      </w:r>
      <w:r>
        <w:rPr>
          <w:rFonts w:eastAsia="Times New Roman" w:cs="Comic Sans MS" w:ascii="Comic Sans MS" w:hAnsi="Comic Sans MS"/>
          <w:sz w:val="20"/>
          <w:szCs w:val="20"/>
        </w:rPr>
        <w:t xml:space="preserve">meant fly straight; </w:t>
      </w:r>
      <w:r>
        <w:rPr>
          <w:rFonts w:eastAsia="Times New Roman" w:cs="Comic Sans MS" w:ascii="Comic Sans MS" w:hAnsi="Comic Sans MS"/>
          <w:i/>
          <w:iCs/>
          <w:sz w:val="20"/>
          <w:szCs w:val="20"/>
        </w:rPr>
        <w:t xml:space="preserve">caw </w:t>
      </w:r>
      <w:r>
        <w:rPr>
          <w:rFonts w:eastAsia="Times New Roman" w:cs="Comic Sans MS" w:ascii="Comic Sans MS" w:hAnsi="Comic Sans MS"/>
          <w:sz w:val="20"/>
          <w:szCs w:val="20"/>
        </w:rPr>
        <w:t xml:space="preserve">was turn left; </w:t>
      </w:r>
      <w:r>
        <w:rPr>
          <w:rFonts w:eastAsia="Times New Roman" w:cs="Comic Sans MS" w:ascii="Comic Sans MS" w:hAnsi="Comic Sans MS"/>
          <w:i/>
          <w:iCs/>
          <w:sz w:val="20"/>
          <w:szCs w:val="20"/>
          <w:lang w:val="fr-FR"/>
        </w:rPr>
        <w:t xml:space="preserve">cree </w:t>
      </w:r>
      <w:r>
        <w:rPr>
          <w:rFonts w:eastAsia="Times New Roman" w:cs="Comic Sans MS" w:ascii="Comic Sans MS" w:hAnsi="Comic Sans MS"/>
          <w:sz w:val="20"/>
          <w:szCs w:val="20"/>
        </w:rPr>
        <w:t xml:space="preserve">was the signal to turn right. A </w:t>
      </w:r>
      <w:r>
        <w:rPr>
          <w:rFonts w:eastAsia="Times New Roman" w:cs="Comic Sans MS" w:ascii="Comic Sans MS" w:hAnsi="Comic Sans MS"/>
          <w:i/>
          <w:iCs/>
          <w:sz w:val="20"/>
          <w:szCs w:val="20"/>
        </w:rPr>
        <w:t xml:space="preserve">talondrop </w:t>
      </w:r>
      <w:r>
        <w:rPr>
          <w:rFonts w:eastAsia="Times New Roman" w:cs="Comic Sans MS" w:ascii="Comic Sans MS" w:hAnsi="Comic Sans MS"/>
          <w:sz w:val="20"/>
          <w:szCs w:val="20"/>
        </w:rPr>
        <w:t xml:space="preserve">was a free fall, feet first, and nothing in “bird talk” satisfactorily replaced the fantastic power of the words </w:t>
      </w:r>
      <w:r>
        <w:rPr>
          <w:rFonts w:eastAsia="Times New Roman" w:cs="Comic Sans MS" w:ascii="Comic Sans MS" w:hAnsi="Comic Sans MS"/>
          <w:i/>
          <w:iCs/>
          <w:sz w:val="20"/>
          <w:szCs w:val="20"/>
        </w:rPr>
        <w:t xml:space="preserve">climb </w:t>
      </w:r>
      <w:r>
        <w:rPr>
          <w:rFonts w:eastAsia="Times New Roman" w:cs="Comic Sans MS" w:ascii="Comic Sans MS" w:hAnsi="Comic Sans MS"/>
          <w:sz w:val="20"/>
          <w:szCs w:val="20"/>
        </w:rPr>
        <w:t xml:space="preserve">and </w:t>
      </w:r>
      <w:r>
        <w:rPr>
          <w:rFonts w:eastAsia="Times New Roman" w:cs="Comic Sans MS" w:ascii="Comic Sans MS" w:hAnsi="Comic Sans MS"/>
          <w:i/>
          <w:iCs/>
          <w:sz w:val="20"/>
          <w:szCs w:val="20"/>
        </w:rPr>
        <w:t>dive.</w:t>
      </w:r>
    </w:p>
    <w:p>
      <w:pPr>
        <w:pStyle w:val="Normal"/>
        <w:spacing w:lineRule="auto" w:line="240" w:before="280" w:after="280"/>
        <w:jc w:val="both"/>
        <w:rPr/>
      </w:pPr>
      <w:r>
        <w:rPr>
          <w:rFonts w:eastAsia="Times New Roman" w:cs="Comic Sans MS" w:ascii="Comic Sans MS" w:hAnsi="Comic Sans MS"/>
          <w:sz w:val="20"/>
          <w:szCs w:val="20"/>
        </w:rPr>
        <w:t xml:space="preserve">The kids combined some of the words together. </w:t>
      </w:r>
      <w:r>
        <w:rPr>
          <w:rFonts w:eastAsia="Times New Roman" w:cs="Comic Sans MS" w:ascii="Comic Sans MS" w:hAnsi="Comic Sans MS"/>
          <w:i/>
          <w:iCs/>
          <w:sz w:val="20"/>
          <w:szCs w:val="20"/>
        </w:rPr>
        <w:t xml:space="preserve">Caw-roll </w:t>
      </w:r>
      <w:r>
        <w:rPr>
          <w:rFonts w:eastAsia="Times New Roman" w:cs="Comic Sans MS" w:ascii="Comic Sans MS" w:hAnsi="Comic Sans MS"/>
          <w:sz w:val="20"/>
          <w:szCs w:val="20"/>
        </w:rPr>
        <w:t xml:space="preserve">meant roll to the left, and </w:t>
      </w:r>
      <w:r>
        <w:rPr>
          <w:rFonts w:eastAsia="Times New Roman" w:cs="Comic Sans MS" w:ascii="Comic Sans MS" w:hAnsi="Comic Sans MS"/>
          <w:i/>
          <w:iCs/>
          <w:sz w:val="20"/>
          <w:szCs w:val="20"/>
        </w:rPr>
        <w:t xml:space="preserve">chee-rup-te-rup-te-rup </w:t>
      </w:r>
      <w:r>
        <w:rPr>
          <w:rFonts w:eastAsia="Times New Roman" w:cs="Comic Sans MS" w:ascii="Comic Sans MS" w:hAnsi="Comic Sans MS"/>
          <w:sz w:val="20"/>
          <w:szCs w:val="20"/>
        </w:rPr>
        <w:t>meant to fly up and down like a roller coaster. When they were relaxed and gliding, Oz and Ic exchanged short whistles and tongue clacks and hoots, or sometimes they sang the lyrics to “Bad to the Bone” and “My Sharon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as filled with pride. They had survived the sick hellhole of the School, where they were forced to work in the labs, kept in cages, and lived under the constant fear of being put to sleep. Until last year, they had never ridden in a car or gone to a movie or a city, and they had never ever done what they were made to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had never spread their wings to f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she was having the brief happy thought, mischievous Matthew’s enthusiasm overflowed. “Snacks for the road,” he called out in a squeaky-high voice. “Who’s hungry as hound do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had spotted a 7-Eleven convenience store on the highway that ran through the town of Lyons. Blinding neon green and orange glowed up at them. He whistled to the twins, and they shot toward the inviting open doors like arrows toward a bull’s-eye.</w:t>
      </w:r>
    </w:p>
    <w:p>
      <w:pPr>
        <w:pStyle w:val="Normal"/>
        <w:spacing w:lineRule="auto" w:line="240" w:before="280" w:after="280"/>
        <w:jc w:val="both"/>
        <w:rPr/>
      </w:pPr>
      <w:r>
        <w:rPr>
          <w:rFonts w:eastAsia="Times New Roman" w:cs="Comic Sans MS" w:ascii="Comic Sans MS" w:hAnsi="Comic Sans MS"/>
          <w:sz w:val="20"/>
          <w:szCs w:val="20"/>
        </w:rPr>
        <w:t xml:space="preserve">All Max could do was yell, “No! Guys! </w:t>
      </w:r>
      <w:r>
        <w:rPr>
          <w:rFonts w:eastAsia="Times New Roman" w:cs="Comic Sans MS" w:ascii="Comic Sans MS" w:hAnsi="Comic Sans MS"/>
          <w:i/>
          <w:iCs/>
          <w:sz w:val="20"/>
          <w:szCs w:val="20"/>
        </w:rPr>
        <w:t xml:space="preserve">No way! </w:t>
      </w:r>
      <w:r>
        <w:rPr>
          <w:rFonts w:eastAsia="Times New Roman" w:cs="Comic Sans MS" w:ascii="Comic Sans MS" w:hAnsi="Comic Sans MS"/>
          <w:sz w:val="20"/>
          <w:szCs w:val="20"/>
        </w:rPr>
        <w:t>Please, stop! Don’t do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44] She might just as well have saved her brea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tched helplessly as the kids buzzed the store shelves, spilling and knocking over jars and cans in their wa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Ring Dings!” Wendy shouted, grabbing a couple of packets of the chocolate cakes from the r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eter hovered in front of the salty snack section before selecting a giant-size package of Cheez Doodl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ripped off a box of Cracker Jack candied popcorn and some Tostitos tortilla chips. Finally they flew shrieking joyously out of the store, leaving the wide-eyed, grunged-out teenage boy at the cash register bedazzled and befudd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ever again,” Max scolded when they’d gotten back into flight formation. “What you did is stealing, and that’s wrong, wrong, wrong. That poor boy is going to have to clean up your m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be good, Max,” Peter said, licking orange crumbs from his lips. “Pinky swear. We’ll be good from now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anted to smile, but she couldn’t. She wasn’t so much worried about the petty theft as she was about the fact that they’d been s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there was a witness only twenty or so miles from Bear Blu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Frannie’s hous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2</w:t>
      </w:r>
    </w:p>
    <w:p>
      <w:pPr>
        <w:pStyle w:val="Normal"/>
        <w:spacing w:lineRule="auto" w:line="240" w:before="280" w:after="280"/>
        <w:jc w:val="both"/>
        <w:rPr/>
      </w:pPr>
      <w:r>
        <w:rPr>
          <w:rFonts w:eastAsia="Times New Roman" w:cs="Comic Sans MS" w:ascii="Comic Sans MS" w:hAnsi="Comic Sans MS"/>
          <w:sz w:val="20"/>
          <w:szCs w:val="20"/>
        </w:rPr>
        <w:t xml:space="preserve">I WAS HAVING a pity party on the back porch of my place, with a nicely chilled bottle of Turning Leaf chardonnay at my elbow, when I heard the phone ring. </w:t>
      </w:r>
      <w:r>
        <w:rPr>
          <w:rFonts w:eastAsia="Times New Roman" w:cs="Comic Sans MS" w:ascii="Comic Sans MS" w:hAnsi="Comic Sans MS"/>
          <w:i/>
          <w:iCs/>
          <w:sz w:val="20"/>
          <w:szCs w:val="20"/>
        </w:rPr>
        <w:t xml:space="preserve">Screw it. </w:t>
      </w:r>
      <w:r>
        <w:rPr>
          <w:rFonts w:eastAsia="Times New Roman" w:cs="Comic Sans MS" w:ascii="Comic Sans MS" w:hAnsi="Comic Sans MS"/>
          <w:sz w:val="20"/>
          <w:szCs w:val="20"/>
        </w:rPr>
        <w:t>I didn’t pick 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medical-emergency calls were being shunted over to my relief, Dr. Monghill, in Clayton, the next town west. I felt too low to inflict my blues on some innocent caller, whoever it might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at just soaking up the atmosphere: the crickets, the blinking stars, and the all-you-can-drink vino when the phone rang again, and now it really tweaked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or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Leave me the hell al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heard a police siren in the distan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Now what?</w:t>
      </w:r>
    </w:p>
    <w:p>
      <w:pPr>
        <w:pStyle w:val="Normal"/>
        <w:spacing w:lineRule="auto" w:line="240" w:before="280" w:after="280"/>
        <w:jc w:val="both"/>
        <w:rPr/>
      </w:pPr>
      <w:r>
        <w:rPr>
          <w:rFonts w:eastAsia="Times New Roman" w:cs="Comic Sans MS" w:ascii="Comic Sans MS" w:hAnsi="Comic Sans MS"/>
          <w:sz w:val="20"/>
          <w:szCs w:val="20"/>
        </w:rPr>
        <w:t xml:space="preserve">[146] I left my wine on the porch and went inside. I’d just about rewound the answering machine when I heard the infernal siren come to a stop. </w:t>
      </w:r>
      <w:r>
        <w:rPr>
          <w:rFonts w:eastAsia="Times New Roman" w:cs="Comic Sans MS" w:ascii="Comic Sans MS" w:hAnsi="Comic Sans MS"/>
          <w:i/>
          <w:iCs/>
          <w:sz w:val="20"/>
          <w:szCs w:val="20"/>
        </w:rPr>
        <w:t xml:space="preserve">This Bud was for me. </w:t>
      </w:r>
      <w:r>
        <w:rPr>
          <w:rFonts w:eastAsia="Times New Roman" w:cs="Comic Sans MS" w:ascii="Comic Sans MS" w:hAnsi="Comic Sans MS"/>
          <w:sz w:val="20"/>
          <w:szCs w:val="20"/>
        </w:rPr>
        <w:t>I ran out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aw a bright flashlight come shining through the woods. It was Trooper Brian McKenna. I called out, “Hey, Mac.”</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Hey, Frannie. I </w:t>
      </w:r>
      <w:r>
        <w:rPr>
          <w:rFonts w:eastAsia="Times New Roman" w:cs="Comic Sans MS" w:ascii="Comic Sans MS" w:hAnsi="Comic Sans MS"/>
          <w:i/>
          <w:iCs/>
          <w:sz w:val="20"/>
          <w:szCs w:val="20"/>
        </w:rPr>
        <w:t xml:space="preserve">thought </w:t>
      </w:r>
      <w:r>
        <w:rPr>
          <w:rFonts w:eastAsia="Times New Roman" w:cs="Comic Sans MS" w:ascii="Comic Sans MS" w:hAnsi="Comic Sans MS"/>
          <w:sz w:val="20"/>
          <w:szCs w:val="20"/>
        </w:rPr>
        <w:t>you were here. Why didn’t you answer your phone? You had me worri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punched out for the night,” I said. “What’s up?”</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e kids are missing,” said Mac, putting one heavily shod foot on the porch step and his meaty hand on the railing. Big Mac had tried to date me, too, and he was </w:t>
      </w:r>
      <w:r>
        <w:rPr>
          <w:rFonts w:eastAsia="Times New Roman" w:cs="Comic Sans MS" w:ascii="Comic Sans MS" w:hAnsi="Comic Sans MS"/>
          <w:i/>
          <w:iCs/>
          <w:sz w:val="20"/>
          <w:szCs w:val="20"/>
        </w:rPr>
        <w:t xml:space="preserve">married. </w:t>
      </w:r>
      <w:r>
        <w:rPr>
          <w:rFonts w:eastAsia="Times New Roman" w:cs="Comic Sans MS" w:ascii="Comic Sans MS" w:hAnsi="Comic Sans MS"/>
          <w:sz w:val="20"/>
          <w:szCs w:val="20"/>
        </w:rPr>
        <w:t>“You know anything about that? I hope that you don’t, Frannie.”</w:t>
      </w:r>
    </w:p>
    <w:p>
      <w:pPr>
        <w:pStyle w:val="Normal"/>
        <w:spacing w:lineRule="auto" w:line="240" w:before="280" w:after="280"/>
        <w:jc w:val="both"/>
        <w:rPr/>
      </w:pPr>
      <w:r>
        <w:rPr>
          <w:rFonts w:eastAsia="Times New Roman" w:cs="Comic Sans MS" w:ascii="Comic Sans MS" w:hAnsi="Comic Sans MS"/>
          <w:sz w:val="20"/>
          <w:szCs w:val="20"/>
        </w:rPr>
        <w:t>A shudder passed through me. “</w:t>
      </w:r>
      <w:r>
        <w:rPr>
          <w:rFonts w:eastAsia="Times New Roman" w:cs="Comic Sans MS" w:ascii="Comic Sans MS" w:hAnsi="Comic Sans MS"/>
          <w:i/>
          <w:iCs/>
          <w:sz w:val="20"/>
          <w:szCs w:val="20"/>
        </w:rPr>
        <w:t xml:space="preserve">Missing? </w:t>
      </w:r>
      <w:r>
        <w:rPr>
          <w:rFonts w:eastAsia="Times New Roman" w:cs="Comic Sans MS" w:ascii="Comic Sans MS" w:hAnsi="Comic Sans MS"/>
          <w:sz w:val="20"/>
          <w:szCs w:val="20"/>
        </w:rPr>
        <w:t>What do you mean? Who’s miss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ll of them, Frannie. They’re all gone, the six of them just vanished. Do you have them here, or have any knowledge of where they are? If you do, tell me and that’ll pretty much put an end to any kind of trouble for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have them here, Mac,” I said. “And I haven’t heard a word from any of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ind if I take a look inside?” the trooper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 hurts my feelings. But knock yourself out,” I said. “Jeez, Ma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gave me a sidelong glance that told me he disapproved of my attitude, or maybe I was slurring my words, I wasn’t sure which. I definitely wasn’t drunk, but I had made some progress in pain management. Still, I was stunned by the news. I talked to the kids a couple of times every week. Although I missed them terribly, I had lulled myself into thinking that they were safe, if not happy. That dull comfort had just evapora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47] I followed the serious young statie into my house and watched him poke around. When he was satisfied that I didn’t have six young children under the bed or. in the washer-dryer, he apologized for any rudeness and asked me to please stay in tou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f you hear from or see those kids, call me, Frannie. Beep me, or you can talk to anyone at the barracks, okay? The parents are franti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understand.” I actually did. I felt frantic my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trooper touched the brim of his hat and went back down the wooded path toward the ro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ittle buzz I’d been cultivating was completely gone. I had been lonely and self-pitying a few minutes before. Now I was sick to my stomach and too scared for wor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only one person I could truly depend on for advice and solace righ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at would be Ki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3</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HREW ON every light in the kitchen, and I had no real idea why I did it. Because I was sca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tap was dripping, so I wrenched the knob to stop the relentless pinging in the stainless-steel sink. I slammed a couple of cabinet doors shut, then I perched on the edge of a stoo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ook a few deep breaths, then finally pressed buttons on the cordless ph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listened to the ringing sound in my e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half past midnight, so I wasn’t surprised that I caught Kit at home sleeping. Happily for me, he recognized my voice and didn’t hang up. I said as mu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y would I hang up on you, Frannie?”</w:t>
      </w:r>
    </w:p>
    <w:p>
      <w:pPr>
        <w:pStyle w:val="Normal"/>
        <w:spacing w:lineRule="auto" w:line="240" w:before="280" w:after="280"/>
        <w:jc w:val="both"/>
        <w:rPr/>
      </w:pPr>
      <w:r>
        <w:rPr>
          <w:rFonts w:eastAsia="Times New Roman" w:cs="Comic Sans MS" w:ascii="Comic Sans MS" w:hAnsi="Comic Sans MS"/>
          <w:sz w:val="20"/>
          <w:szCs w:val="20"/>
        </w:rPr>
        <w:t xml:space="preserve">Well, the last time I’d actually </w:t>
      </w:r>
      <w:r>
        <w:rPr>
          <w:rFonts w:eastAsia="Times New Roman" w:cs="Comic Sans MS" w:ascii="Comic Sans MS" w:hAnsi="Comic Sans MS"/>
          <w:i/>
          <w:iCs/>
          <w:sz w:val="20"/>
          <w:szCs w:val="20"/>
        </w:rPr>
        <w:t>seen</w:t>
      </w:r>
      <w:r>
        <w:rPr>
          <w:rFonts w:eastAsia="Times New Roman" w:cs="Comic Sans MS" w:ascii="Comic Sans MS" w:hAnsi="Comic Sans MS"/>
          <w:sz w:val="20"/>
          <w:szCs w:val="20"/>
        </w:rPr>
        <w:t xml:space="preserve"> Kit had been after the custody trial in Denver. The way I remember it, he was trying to comfort me but I was inconsolable. Our phone [149] conversation afterward had been heartbreakingly short. </w:t>
      </w:r>
      <w:r>
        <w:rPr>
          <w:rFonts w:eastAsia="Times New Roman" w:cs="Comic Sans MS" w:ascii="Comic Sans MS" w:hAnsi="Comic Sans MS"/>
          <w:i/>
          <w:iCs/>
          <w:sz w:val="20"/>
          <w:szCs w:val="20"/>
        </w:rPr>
        <w:t xml:space="preserve">Let’s take a break, yada yada yada. We need to heal. If it’s meant to be, it will be. </w:t>
      </w:r>
      <w:r>
        <w:rPr>
          <w:rFonts w:eastAsia="Times New Roman" w:cs="Comic Sans MS" w:ascii="Comic Sans MS" w:hAnsi="Comic Sans MS"/>
          <w:sz w:val="20"/>
          <w:szCs w:val="20"/>
        </w:rPr>
        <w:t>We’d both been too wounded to actually deal with each other. We hadn’t spoken since I sent his things back by UP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just heard that the kids are missing, Kit. All of them! A state trooper was here and told me all six of them are g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pause and I knew that Kit was in shock, thinking of all the horrible possibilities, just as I had done. Why would the kids run away together? Why now? Where would they go? But worst of all, had someone kidnapped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completely unprepared when Kit said, “I know, Frannie. I couldn’t tell you, so I’m glad the local cops came b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 what?” I actually yelled into the phone receiver. “You </w:t>
      </w:r>
      <w:r>
        <w:rPr>
          <w:rFonts w:eastAsia="Times New Roman" w:cs="Comic Sans MS" w:ascii="Comic Sans MS" w:hAnsi="Comic Sans MS"/>
          <w:i/>
          <w:iCs/>
          <w:sz w:val="20"/>
          <w:szCs w:val="20"/>
        </w:rPr>
        <w:t xml:space="preserve">knew </w:t>
      </w:r>
      <w:r>
        <w:rPr>
          <w:rFonts w:eastAsia="Times New Roman" w:cs="Comic Sans MS" w:ascii="Comic Sans MS" w:hAnsi="Comic Sans MS"/>
          <w:sz w:val="20"/>
          <w:szCs w:val="20"/>
        </w:rPr>
        <w:t>about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couldn’t tell you. I wasn’t allowed to call. I was forbidden under orders from the director.”</w:t>
      </w:r>
    </w:p>
    <w:p>
      <w:pPr>
        <w:pStyle w:val="Normal"/>
        <w:spacing w:lineRule="auto" w:line="240" w:before="280" w:after="280"/>
        <w:jc w:val="both"/>
        <w:rPr/>
      </w:pPr>
      <w:r>
        <w:rPr>
          <w:rFonts w:eastAsia="Times New Roman" w:cs="Comic Sans MS" w:ascii="Comic Sans MS" w:hAnsi="Comic Sans MS"/>
          <w:sz w:val="20"/>
          <w:szCs w:val="20"/>
        </w:rPr>
        <w:t xml:space="preserve">I just </w:t>
      </w:r>
      <w:r>
        <w:rPr>
          <w:rFonts w:eastAsia="Times New Roman" w:cs="Comic Sans MS" w:ascii="Comic Sans MS" w:hAnsi="Comic Sans MS"/>
          <w:i/>
          <w:iCs/>
          <w:sz w:val="20"/>
          <w:szCs w:val="20"/>
        </w:rPr>
        <w:t xml:space="preserve">hated </w:t>
      </w:r>
      <w:r>
        <w:rPr>
          <w:rFonts w:eastAsia="Times New Roman" w:cs="Comic Sans MS" w:ascii="Comic Sans MS" w:hAnsi="Comic Sans MS"/>
          <w:sz w:val="20"/>
          <w:szCs w:val="20"/>
        </w:rPr>
        <w:t>it when Kit went FBI on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jerk,” I said. “You seriously thought it was better for me to hear this from a stranger? Oh, never mind,”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hung up on him.</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4</w:t>
      </w:r>
    </w:p>
    <w:p>
      <w:pPr>
        <w:pStyle w:val="Normal"/>
        <w:spacing w:lineRule="auto" w:line="240" w:before="280" w:after="280"/>
        <w:jc w:val="both"/>
        <w:rPr/>
      </w:pPr>
      <w:r>
        <w:rPr>
          <w:rFonts w:eastAsia="Times New Roman" w:cs="Comic Sans MS" w:ascii="Comic Sans MS" w:hAnsi="Comic Sans MS"/>
          <w:sz w:val="20"/>
          <w:szCs w:val="20"/>
        </w:rPr>
        <w:t xml:space="preserve">I SAT ON THE KITCHEN STOOL, holding a dead phone in my hand and fuming at Kit. I was really hot, </w:t>
      </w:r>
      <w:r>
        <w:rPr>
          <w:rFonts w:eastAsia="Times New Roman" w:cs="Comic Sans MS" w:ascii="Comic Sans MS" w:hAnsi="Comic Sans MS"/>
          <w:i/>
          <w:iCs/>
          <w:sz w:val="20"/>
          <w:szCs w:val="20"/>
        </w:rPr>
        <w:t xml:space="preserve">and </w:t>
      </w:r>
      <w:r>
        <w:rPr>
          <w:rFonts w:eastAsia="Times New Roman" w:cs="Comic Sans MS" w:ascii="Comic Sans MS" w:hAnsi="Comic Sans MS"/>
          <w:sz w:val="20"/>
          <w:szCs w:val="20"/>
        </w:rPr>
        <w:t>hurt. I stared at the Colorado State Wildlife calendar over my stove for a while. Pretty pictures, but they didn’t help. I had to get out of the house, or go craz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ook my denim Carhartt jacket off the back of a chair and put it on. Then I whistled for Pip. “You want to walk with me, little guy?” He couldn’t believe his lu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set out on a trail that runs along the top of a ravine. Fortunately, the moon was almost full, so we had plenty of l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ip ran up and down the gully, snorting and chuffing. I could hear various four-footed beasts scurry deeper into the woods at the sound of my footsteps on the forest fl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heard rustling in the trees overh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51] An image of a bobcat came full into my mind. I froze at the thought of a ninety-pound cat somewhere in the skinny branches right above my head. Not good. Very bad, actua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more rustling up there. My knees went a little weak. Then a voice I recogniz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y there, Frannie. How’s life on the plan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rst Max jumped down from the thick, overhanging branches. Then out came Matthew, Ic, Oz, and the twins. Everybody was hugging me at once. Wendy kept saying, “Mama, Mama, it’s you, Mama!” My heart was melting. Nothing I could do to stop it, not that I really wanted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ack of us finally separated, and we scrambled, jogged, and literally flew back to my cabin. We celebrated with hot chocolate and cookies, pineapple chunks for Wendy and Peter. I couldn’t take my eyes off the little feathered wunderkinder.</w:t>
      </w:r>
    </w:p>
    <w:p>
      <w:pPr>
        <w:pStyle w:val="Normal"/>
        <w:spacing w:lineRule="auto" w:line="240" w:before="280" w:after="280"/>
        <w:jc w:val="both"/>
        <w:rPr/>
      </w:pPr>
      <w:r>
        <w:rPr>
          <w:rFonts w:eastAsia="Times New Roman" w:cs="Comic Sans MS" w:ascii="Comic Sans MS" w:hAnsi="Comic Sans MS"/>
          <w:sz w:val="20"/>
          <w:szCs w:val="20"/>
        </w:rPr>
        <w:t xml:space="preserve">I was so relieved to have them in my kitchen, each one alive and well. I mentally counted their fingers and toes. I kissed their sweet faces again and again. And I wondered, What am I going to </w:t>
      </w:r>
      <w:r>
        <w:rPr>
          <w:rFonts w:eastAsia="Times New Roman" w:cs="Comic Sans MS" w:ascii="Comic Sans MS" w:hAnsi="Comic Sans MS"/>
          <w:i/>
          <w:iCs/>
          <w:sz w:val="20"/>
          <w:szCs w:val="20"/>
        </w:rPr>
        <w:t xml:space="preserve">do </w:t>
      </w:r>
      <w:r>
        <w:rPr>
          <w:rFonts w:eastAsia="Times New Roman" w:cs="Comic Sans MS" w:ascii="Comic Sans MS" w:hAnsi="Comic Sans MS"/>
          <w:sz w:val="20"/>
          <w:szCs w:val="20"/>
        </w:rPr>
        <w:t>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fter dessert, Max was still hungry. “I’ve had a really long night,” she said, laughing. “I could eat a rhino. But pasta with marinara will have to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knew her way around my kitchen and insisted on doing the cooking. She took a large pot from the pegboard over the stove, filled it with water, and put it on the burner. Ozymandias located a jar of red sauce in the pantry. Matthew started chopping parsle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home again, home again. God it was sweet. The best stuff on earth.</w:t>
      </w:r>
    </w:p>
    <w:p>
      <w:pPr>
        <w:pStyle w:val="Normal"/>
        <w:spacing w:lineRule="auto" w:line="240" w:before="280" w:after="280"/>
        <w:jc w:val="both"/>
        <w:rPr/>
      </w:pPr>
      <w:r>
        <w:rPr>
          <w:rFonts w:eastAsia="Times New Roman" w:cs="Comic Sans MS" w:ascii="Comic Sans MS" w:hAnsi="Comic Sans MS"/>
          <w:sz w:val="20"/>
          <w:szCs w:val="20"/>
        </w:rPr>
        <w:t xml:space="preserve">[152] </w:t>
      </w:r>
      <w:r>
        <w:rPr>
          <w:rFonts w:eastAsia="Times New Roman" w:cs="Comic Sans MS" w:ascii="Comic Sans MS" w:hAnsi="Comic Sans MS"/>
          <w:sz w:val="20"/>
          <w:szCs w:val="20"/>
          <w:lang w:val="fr-FR"/>
        </w:rPr>
        <w:t xml:space="preserve">As </w:t>
      </w:r>
      <w:r>
        <w:rPr>
          <w:rFonts w:eastAsia="Times New Roman" w:cs="Comic Sans MS" w:ascii="Comic Sans MS" w:hAnsi="Comic Sans MS"/>
          <w:sz w:val="20"/>
          <w:szCs w:val="20"/>
        </w:rPr>
        <w:t>Max and the crew cooked pasta, she told me why they had run away. With disturbing nonchalance, she described the armed men in black who’d broken into the Marshall house. She used a line from a recent movie poster: “Same planet, new scum.”</w:t>
      </w:r>
    </w:p>
    <w:p>
      <w:pPr>
        <w:pStyle w:val="Normal"/>
        <w:spacing w:lineRule="auto" w:line="240" w:before="280" w:after="280"/>
        <w:jc w:val="both"/>
        <w:rPr/>
      </w:pPr>
      <w:r>
        <w:rPr>
          <w:rFonts w:eastAsia="Times New Roman" w:cs="Comic Sans MS" w:ascii="Comic Sans MS" w:hAnsi="Comic Sans MS"/>
          <w:sz w:val="20"/>
          <w:szCs w:val="20"/>
        </w:rPr>
        <w:t xml:space="preserve">I wasn’t laughing. I was shocked, horrified, chilled to the bone. I asked Max point-blank if she knew </w:t>
      </w:r>
      <w:r>
        <w:rPr>
          <w:rFonts w:eastAsia="Times New Roman" w:cs="Comic Sans MS" w:ascii="Comic Sans MS" w:hAnsi="Comic Sans MS"/>
          <w:i/>
          <w:iCs/>
          <w:sz w:val="20"/>
          <w:szCs w:val="20"/>
        </w:rPr>
        <w:t xml:space="preserve">why </w:t>
      </w:r>
      <w:r>
        <w:rPr>
          <w:rFonts w:eastAsia="Times New Roman" w:cs="Comic Sans MS" w:ascii="Comic Sans MS" w:hAnsi="Comic Sans MS"/>
          <w:sz w:val="20"/>
          <w:szCs w:val="20"/>
        </w:rPr>
        <w:t>someone was after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hrugged, then said, “Because we’re priceless works of art? Who knows? Let’s leave it at that, Frannie.”</w:t>
      </w:r>
    </w:p>
    <w:p>
      <w:pPr>
        <w:pStyle w:val="Normal"/>
        <w:spacing w:lineRule="auto" w:line="240" w:before="280" w:after="280"/>
        <w:jc w:val="both"/>
        <w:rPr/>
      </w:pPr>
      <w:r>
        <w:rPr>
          <w:rFonts w:eastAsia="Times New Roman" w:cs="Comic Sans MS" w:ascii="Comic Sans MS" w:hAnsi="Comic Sans MS"/>
          <w:sz w:val="20"/>
          <w:szCs w:val="20"/>
        </w:rPr>
        <w:t>At about 2:00 A.M.</w:t>
      </w:r>
      <w:r>
        <w:rPr>
          <w:rFonts w:eastAsia="Times New Roman" w:cs="Comic Sans MS" w:ascii="Comic Sans MS" w:hAnsi="Comic Sans MS"/>
          <w:caps/>
          <w:sz w:val="20"/>
          <w:szCs w:val="20"/>
        </w:rPr>
        <w:t xml:space="preserve"> </w:t>
      </w:r>
      <w:r>
        <w:rPr>
          <w:rFonts w:eastAsia="Times New Roman" w:cs="Comic Sans MS" w:ascii="Comic Sans MS" w:hAnsi="Comic Sans MS"/>
          <w:sz w:val="20"/>
          <w:szCs w:val="20"/>
        </w:rPr>
        <w:t>Wendy and Peter and Matthew and Pip finally fell asleep on my bed. I put Max under a quilt on the sofa and threw blankets and pillows down on the floor for tough guy Oz. Ic tucked himself into the linen closet, which was where he felt most secure. I kissed everybody good n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ce they were asleep, I knew I had to give some serious thought to the situation. Six extremely frightened kids were in my house, and they were on the run from someone who apparently wanted to harm, or possibly sell, them. Who? And why, why, wh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rooper McKenna had told me to call him, but I hadn’t done it. Past experience had taught me not to trust people just because they had badges or even positions with the governm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FBI was involv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f Kit couldn’t tell me about the kids, could I tell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fell asleep on that thought.</w:t>
      </w:r>
    </w:p>
    <w:p>
      <w:pPr>
        <w:pStyle w:val="Normal"/>
        <w:numPr>
          <w:ilvl w:val="0"/>
          <w:numId w:val="0"/>
        </w:numPr>
        <w:spacing w:lineRule="auto" w:line="240" w:before="280" w:after="280"/>
        <w:jc w:val="both"/>
        <w:outlineLvl w:val="0"/>
        <w:rPr>
          <w:rFonts w:ascii="Comic Sans MS" w:hAnsi="Comic Sans MS" w:eastAsia="Times New Roman" w:cs="Comic Sans MS"/>
          <w:b/>
          <w:b/>
          <w:bCs/>
          <w:kern w:val="2"/>
          <w:sz w:val="20"/>
          <w:szCs w:val="20"/>
        </w:rPr>
      </w:pPr>
      <w:r>
        <w:rPr>
          <w:rFonts w:eastAsia="Times New Roman" w:cs="Comic Sans MS" w:ascii="Comic Sans MS" w:hAnsi="Comic Sans MS"/>
          <w:b/>
          <w:bCs/>
          <w:kern w:val="2"/>
          <w:sz w:val="20"/>
          <w:szCs w:val="20"/>
        </w:rPr>
        <w:t>Part Fou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YELLOW BRICK ROA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5</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ristin Morgan was a senior medical technician who had one job only, but she figured that it made her an important, if small, part of medical history. In fact, her perspective on herself had given rise to her nickname, Co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s in charge of the Scoop, a streamlined titanium instrument with Porsche-like curves and sensitive calibrations, which, like an expensive car, needed constant fine-tuning. Cog was responsible for the Scoop’s performance and maintenance, and it would be her neck if anything went wrong with this state-of-the-art technotool. And that was no joke at the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faint, rather sexy hum announced the Scoop’s entrance into the operating theater and its movement along the grooved track in the ceil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56] Cog, anonymous in her cap, mask, and blue cotton scrubs, followed below the Scoop as it made the first leg of its journey.</w:t>
      </w:r>
    </w:p>
    <w:p>
      <w:pPr>
        <w:pStyle w:val="Normal"/>
        <w:spacing w:lineRule="auto" w:line="240" w:before="280" w:after="280"/>
        <w:jc w:val="both"/>
        <w:rPr/>
      </w:pPr>
      <w:r>
        <w:rPr>
          <w:rFonts w:eastAsia="Times New Roman" w:cs="Comic Sans MS" w:ascii="Comic Sans MS" w:hAnsi="Comic Sans MS"/>
          <w:sz w:val="20"/>
          <w:szCs w:val="20"/>
        </w:rPr>
        <w:t xml:space="preserve">It finally came to rest above the naked body of </w:t>
      </w:r>
      <w:r>
        <w:rPr>
          <w:rFonts w:eastAsia="Times New Roman" w:cs="Comic Sans MS" w:ascii="Comic Sans MS" w:hAnsi="Comic Sans MS"/>
          <w:sz w:val="20"/>
          <w:szCs w:val="20"/>
          <w:lang w:val="fr-FR"/>
        </w:rPr>
        <w:t xml:space="preserve">Raoul </w:t>
      </w:r>
      <w:r>
        <w:rPr>
          <w:rFonts w:eastAsia="Times New Roman" w:cs="Comic Sans MS" w:ascii="Comic Sans MS" w:hAnsi="Comic Sans MS"/>
          <w:sz w:val="20"/>
          <w:szCs w:val="20"/>
        </w:rPr>
        <w:t>Ramirez, an eighteen-year-old boy from Coral Gables, Florid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Raoul’s body had been split in a long H: the long incisions cut from throat to groin and across the clavicle and pelvis. Then the gaping cavity had been clamped wide open. The ribs were spread, and the organs, severed from the connective tissue, were laid bare.</w:t>
      </w:r>
    </w:p>
    <w:p>
      <w:pPr>
        <w:pStyle w:val="Normal"/>
        <w:spacing w:lineRule="auto" w:line="240" w:before="280" w:after="280"/>
        <w:jc w:val="both"/>
        <w:rPr/>
      </w:pPr>
      <w:r>
        <w:rPr>
          <w:rFonts w:eastAsia="Times New Roman" w:cs="Comic Sans MS" w:ascii="Comic Sans MS" w:hAnsi="Comic Sans MS"/>
          <w:sz w:val="20"/>
          <w:szCs w:val="20"/>
        </w:rPr>
        <w:t xml:space="preserve">Cog reached up and took hold of the Scoop’s two lateral handles, which looked like the handlebars of a bicycle. She tried not to think about the person once known as </w:t>
      </w:r>
      <w:r>
        <w:rPr>
          <w:rFonts w:eastAsia="Times New Roman" w:cs="Comic Sans MS" w:ascii="Comic Sans MS" w:hAnsi="Comic Sans MS"/>
          <w:sz w:val="20"/>
          <w:szCs w:val="20"/>
          <w:lang w:val="fr-FR"/>
        </w:rPr>
        <w:t xml:space="preserve">Raoul </w:t>
      </w:r>
      <w:r>
        <w:rPr>
          <w:rFonts w:eastAsia="Times New Roman" w:cs="Comic Sans MS" w:ascii="Comic Sans MS" w:hAnsi="Comic Sans MS"/>
          <w:sz w:val="20"/>
          <w:szCs w:val="20"/>
        </w:rPr>
        <w:t>Ramirez.</w:t>
      </w:r>
    </w:p>
    <w:p>
      <w:pPr>
        <w:pStyle w:val="Normal"/>
        <w:spacing w:lineRule="auto" w:line="240" w:before="280" w:after="280"/>
        <w:jc w:val="both"/>
        <w:rPr/>
      </w:pPr>
      <w:r>
        <w:rPr>
          <w:rFonts w:eastAsia="Times New Roman" w:cs="Comic Sans MS" w:ascii="Comic Sans MS" w:hAnsi="Comic Sans MS"/>
          <w:i/>
          <w:iCs/>
          <w:sz w:val="20"/>
          <w:szCs w:val="20"/>
        </w:rPr>
        <w:t xml:space="preserve">This is science, </w:t>
      </w:r>
      <w:r>
        <w:rPr>
          <w:rFonts w:eastAsia="Times New Roman" w:cs="Comic Sans MS" w:ascii="Comic Sans MS" w:hAnsi="Comic Sans MS"/>
          <w:sz w:val="20"/>
          <w:szCs w:val="20"/>
        </w:rPr>
        <w:t>she told herself. It was important, necessary, and it was happening all around the world, but especially in China and Japan. It was essential that the United States keep up and, ultimately, surpass other countries, was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coop was important, and so was Co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guided the hydraulic Scoop’s jaw to a precise position over the youth’s torso. Checking by eye and correcting by judgment, she cranked open the Scoop’s jaws, then lowered and fitted the titanium teeth under Raoul’s internal organs. She adjusted the jaws so that the enclosed viscera wouldn’t slip or break apart. Then she locked the machine’s glittering maw and flicked a switch in the st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ith a well-oiled hum, the Scoop grabbed hold of the connected “package” of organs and lifted them out. In medical lingo, Raoul’s carcass was now a “cano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threw another switch and followed the Scoop as it once again traveled along its track and through an opening, to an adjacent room called the bath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57] To Cog, the baths resembled a photo-development lab. A long stainless-steel sink took up one wall, and in the center of the room was a gray metal table. On the table were three rectangular stainless-steel basins, ten inches deep, filled with flu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coop hummed along the track until it came to a shuddering stop over basin 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og reached up and lowered the machine so that it was fully submerged. Satisfied with the procedure thus far, she opened the Scoop and inserted tubes into the severed ends of the two major blood vessels. Cog then opened the guillotine clamps in both the vena cava and the abdominal aort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lood poured from the aorta and was conveyed into a waste canister while a short-term oxygen source loaded with a plaque-cleaning enzyme flowed through the aorta to the organs. When the heart and lungs and other organs were shining pink from the infusion of the oxygenated solution, she clamped off the vessels again. She closed the Scoop’s hungry jaw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coop lifted the organ package and repositioned it over basin two. This container held a different enzymatic solution, a cloudy soup biologically tailored to seek and destroy fat nodules, blood, and any stray strands of connective tissu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let the package soak in the cleanser. In some cases she would manually strip fat from the liver and the heart.</w:t>
      </w:r>
    </w:p>
    <w:p>
      <w:pPr>
        <w:pStyle w:val="Normal"/>
        <w:spacing w:lineRule="auto" w:line="240" w:before="280" w:after="280"/>
        <w:jc w:val="both"/>
        <w:rPr/>
      </w:pPr>
      <w:r>
        <w:rPr>
          <w:rFonts w:eastAsia="Times New Roman" w:cs="Comic Sans MS" w:ascii="Comic Sans MS" w:hAnsi="Comic Sans MS"/>
          <w:sz w:val="20"/>
          <w:szCs w:val="20"/>
        </w:rPr>
        <w:t xml:space="preserve">But </w:t>
      </w:r>
      <w:r>
        <w:rPr>
          <w:rFonts w:eastAsia="Times New Roman" w:cs="Comic Sans MS" w:ascii="Comic Sans MS" w:hAnsi="Comic Sans MS"/>
          <w:sz w:val="20"/>
          <w:szCs w:val="20"/>
          <w:lang w:val="fr-FR"/>
        </w:rPr>
        <w:t xml:space="preserve">Raoul </w:t>
      </w:r>
      <w:r>
        <w:rPr>
          <w:rFonts w:eastAsia="Times New Roman" w:cs="Comic Sans MS" w:ascii="Comic Sans MS" w:hAnsi="Comic Sans MS"/>
          <w:sz w:val="20"/>
          <w:szCs w:val="20"/>
        </w:rPr>
        <w:t>had been young, and his organs were lean. He’d been a beautiful specimen, actually. A real hunk of chocola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og watched the Scoop rise out of basin two. This time she lowered it into basin three. As the canoe soaked in a potent solution of saline infused with neural stem cells, ultrasound [158] stimulated the nervous system with high-frequency sound waves. The stem cells, originally harvested from fetal tissue and then cloned, attached themselves to the severed nerve bundles, invigorating the nerve endings preparatory to reconnec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ristin Morgan breathed out a sigh of satisfaction. The process had gone well. After “the package” was transferred to the blue room, she would carefully dismantle and disinfect the Scoop. There could be no danger of malfunction or infection in the next procedure, which was to take place not too long from now, actually.</w:t>
      </w:r>
    </w:p>
    <w:p>
      <w:pPr>
        <w:pStyle w:val="Normal"/>
        <w:spacing w:lineRule="auto" w:line="240" w:before="280" w:after="280"/>
        <w:jc w:val="both"/>
        <w:rPr/>
      </w:pPr>
      <w:r>
        <w:rPr>
          <w:rFonts w:eastAsia="Times New Roman" w:cs="Comic Sans MS" w:ascii="Comic Sans MS" w:hAnsi="Comic Sans MS"/>
          <w:sz w:val="20"/>
          <w:szCs w:val="20"/>
        </w:rPr>
        <w:t xml:space="preserve">Cog would soon forget about </w:t>
      </w:r>
      <w:r>
        <w:rPr>
          <w:rFonts w:eastAsia="Times New Roman" w:cs="Comic Sans MS" w:ascii="Comic Sans MS" w:hAnsi="Comic Sans MS"/>
          <w:sz w:val="20"/>
          <w:szCs w:val="20"/>
          <w:lang w:val="fr-FR"/>
        </w:rPr>
        <w:t xml:space="preserve">Raoul </w:t>
      </w:r>
      <w:r>
        <w:rPr>
          <w:rFonts w:eastAsia="Times New Roman" w:cs="Comic Sans MS" w:ascii="Comic Sans MS" w:hAnsi="Comic Sans MS"/>
          <w:sz w:val="20"/>
          <w:szCs w:val="20"/>
        </w:rPr>
        <w:t>Ramirez, just as she’d forgotten about all the others before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undreds of dono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l of them murdered in this very room.</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AWN HADN’T YET BROKEN through the thick tree cover in the woods around Bear Bluff, Colorado. The air had a bracing crisp ch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Ethan Kane leaned against a tree trunk and cursed. He had to stop to massage the bruise on his right thigh where the little bitch girl had dared kick him. He had another deep bruise on his forearm. He was sure it had gone to the b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ain served as a lesson to remind him that he had underestimated the girl. She was a superior being, wasn’t she? Well, now he kn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ucked on a brutally refreshing Altoids as he watched Frannie O’Neill’s cabin through the best of the new German-made binocul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more than two hundred yards away, but he could clearly see the veterinarian. It was as if he were standing just outside the bitch’s wind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160] He wondered if she got up this early every morning, or whether maybe she’d had a premonition that this was the day she was going to die. </w:t>
      </w:r>
      <w:r>
        <w:rPr>
          <w:rFonts w:eastAsia="Times New Roman" w:cs="Comic Sans MS" w:ascii="Comic Sans MS" w:hAnsi="Comic Sans MS"/>
          <w:i/>
          <w:iCs/>
          <w:sz w:val="20"/>
          <w:szCs w:val="20"/>
        </w:rPr>
        <w:t>It was</w:t>
      </w:r>
      <w:r>
        <w:rPr>
          <w:rFonts w:eastAsia="Times New Roman" w:cs="Comic Sans MS" w:ascii="Comic Sans MS" w:hAnsi="Comic Sans MS"/>
          <w:sz w:val="20"/>
          <w:szCs w:val="20"/>
        </w:rPr>
        <w:t xml:space="preserve">, Dr. Kane knew. </w:t>
      </w:r>
      <w:r>
        <w:rPr>
          <w:rFonts w:eastAsia="Times New Roman" w:cs="Comic Sans MS" w:ascii="Comic Sans MS" w:hAnsi="Comic Sans MS"/>
          <w:i/>
          <w:iCs/>
          <w:sz w:val="20"/>
          <w:szCs w:val="20"/>
        </w:rPr>
        <w:t>She was a dead woman; she just didn’t know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could read the time on the stove clock: 4:2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own watch, a Breitling Aerospace #270, read the same. Dr. O’Neill was careful about keeping the precise time. Probably careful about a lot of th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All quiet on the western front, </w:t>
      </w:r>
      <w:r>
        <w:rPr>
          <w:rFonts w:eastAsia="Times New Roman" w:cs="Comic Sans MS" w:ascii="Comic Sans MS" w:hAnsi="Comic Sans MS"/>
          <w:sz w:val="20"/>
          <w:szCs w:val="20"/>
        </w:rPr>
        <w:t xml:space="preserve">he chuckled to himself. </w:t>
      </w:r>
      <w:r>
        <w:rPr>
          <w:rFonts w:eastAsia="Times New Roman" w:cs="Comic Sans MS" w:ascii="Comic Sans MS" w:hAnsi="Comic Sans MS"/>
          <w:i/>
          <w:iCs/>
          <w:sz w:val="20"/>
          <w:szCs w:val="20"/>
        </w:rPr>
        <w:t>Soon I can get back to my important work at the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two-man teams were deep in the woods, positioned to watch the doors on the north and south sides of the cabin. Each member had a Motorola handheld radio, infrared goggles, a tool with assorted blades and cutters, and a GPS locator that could pinpoint just about any spot on planet Ear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Ethan Kane mentally reviewed his game plan. The team would not break into the cabin, because it left too much room for confusion and failure. That much he’d learned. The children were frightfully strong, fast, and clever. They seemed to combine all the best characteristics of human and avian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nstead, they would stay in the woods. At the ready. This time there would be no painful mistak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the children eventually left the house, the teams would simply grab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bird-brat at a tim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7</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HINK I SLEPT for about half an hour, but I really couldn’t be sure. Maybe I was down for a whole hour. Suddenly, my eyes were wide open. And I knew there was trou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ine-year-old Matthew was beside me, shaking my arm, staring at me in total horr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is it, Mat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ere are some creepy sickos outside in the woods. Even Pip doesn’t hear them. They’re the ones who broke into our house in Pine Bush. Yes, </w:t>
      </w:r>
      <w:r>
        <w:rPr>
          <w:rFonts w:eastAsia="Times New Roman" w:cs="Comic Sans MS" w:ascii="Comic Sans MS" w:hAnsi="Comic Sans MS"/>
          <w:i/>
          <w:iCs/>
          <w:sz w:val="20"/>
          <w:szCs w:val="20"/>
        </w:rPr>
        <w:t xml:space="preserve">I’m sure, </w:t>
      </w:r>
      <w:r>
        <w:rPr>
          <w:rFonts w:eastAsia="Times New Roman" w:cs="Comic Sans MS" w:ascii="Comic Sans MS" w:hAnsi="Comic Sans MS"/>
          <w:sz w:val="20"/>
          <w:szCs w:val="20"/>
        </w:rPr>
        <w:t>Frannie. I can smell them. They smell of death. They’re bad to the bone. Trust me on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error flooded my body. If adrenaline were rocket fuel, I’d have been halfway to the moon. We were totally exposed, vulnerable. My cabin had a dozen or so windows, no curtains at all. I now knew that I had been stupid. Instead of a reunion with the kids last night, I should have called for help. Or I should have run with them. </w:t>
      </w:r>
      <w:r>
        <w:rPr>
          <w:rFonts w:eastAsia="Times New Roman" w:cs="Comic Sans MS" w:ascii="Comic Sans MS" w:hAnsi="Comic Sans MS"/>
          <w:i/>
          <w:iCs/>
          <w:sz w:val="20"/>
          <w:szCs w:val="20"/>
        </w:rPr>
        <w:t>We should have ru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62] “Stay right here,” I whispered to Matthew. “Stay here, you superscout. Don’t stand up or go anywhere near the window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 I look that dumb?” Matthew retor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pe. So stay </w:t>
      </w:r>
      <w:r>
        <w:rPr>
          <w:rFonts w:eastAsia="Times New Roman" w:cs="Comic Sans MS" w:ascii="Comic Sans MS" w:hAnsi="Comic Sans MS"/>
          <w:i/>
          <w:iCs/>
          <w:sz w:val="20"/>
          <w:szCs w:val="20"/>
        </w:rPr>
        <w:t>d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at on the floor and hurriedly dressed in yesterday’s clothes. Then I heard Pip’s toenails click on the hardwood floor. In a second, he located me and danced around on his hind leg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Hush,” I admonished him. “You blew it, bub. Some watchdog </w:t>
      </w:r>
      <w:r>
        <w:rPr>
          <w:rFonts w:eastAsia="Times New Roman" w:cs="Comic Sans MS" w:ascii="Comic Sans MS" w:hAnsi="Comic Sans MS"/>
          <w:sz w:val="20"/>
          <w:szCs w:val="20"/>
          <w:lang w:val="fr-FR"/>
        </w:rPr>
        <w:t xml:space="preserve">you </w:t>
      </w:r>
      <w:r>
        <w:rPr>
          <w:rFonts w:eastAsia="Times New Roman" w:cs="Comic Sans MS" w:ascii="Comic Sans MS" w:hAnsi="Comic Sans MS"/>
          <w:sz w:val="20"/>
          <w:szCs w:val="20"/>
        </w:rPr>
        <w:t>a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crawled together to the kitchen. I went directly to the wall where the cordless phone was moun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lked my fingers up the Sheetrock and patted around the cradle. Then I went into denial, unwilling to believe what my fingers were telling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hone was miss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radle was emp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re the hell was the phone? Where was the damned phone? What the hell? Were they in the house righ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eld in a scream, but a tiny moan escaped from my mouth. Then I crawled along the floor, reached up and touched the countertop with my h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found the sugar bowl but knocked over the saltshaker. </w:t>
      </w:r>
      <w:r>
        <w:rPr>
          <w:rFonts w:eastAsia="Times New Roman" w:cs="Comic Sans MS" w:ascii="Comic Sans MS" w:hAnsi="Comic Sans MS"/>
          <w:i/>
          <w:iCs/>
          <w:sz w:val="20"/>
          <w:szCs w:val="20"/>
        </w:rPr>
        <w:t>Damn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y fingers closed on the cordless—right where I’d left it after talking with Kit. Talk about relie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ressed a button on the recei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no dial tone. Nothing at 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ybe the batteries were dead, it really didn’t fucking matter. I was up shit’s creek without a paddle. Six little kids [163] were in the badly leaking boat with me. I was in the panic room, wasn’t I? I wasn’t Jodie Foster. That’s when I stood up in the kitch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at’s when I felt a hand on my leg and nearly scream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ry this.” It was Max, pressing a cell phone into my h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eaved a sigh of relief—the battery light was green—a full charge. “Thanks,” I whisp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other shadow crept into the kitchen. Ozymandias the Brave. Looking as if he were ready to do w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re moving on us, Frannie,” he reported. “The cowards are coming closer to the house. We can fight them! We can win, too! Don’t doubt it for a nanoseco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Max, get all the kids together. You too, Oz. Get your coats. Take everyone and go down to the cellar quietly. And crawl. Don’t fly. </w:t>
      </w:r>
      <w:r>
        <w:rPr>
          <w:rFonts w:eastAsia="Times New Roman" w:cs="Comic Sans MS" w:ascii="Comic Sans MS" w:hAnsi="Comic Sans MS"/>
          <w:i/>
          <w:iCs/>
          <w:sz w:val="20"/>
          <w:szCs w:val="20"/>
        </w:rPr>
        <w:t>Do not f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ding in the cellar was only a stopgap. If we stayed there, we’d be rounded up. And killed? I had another idea, though. It’s been said that pressure makes diamonds. If so, my idea was a real g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like all good gems, the price would be dear.</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8</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KNEW what I had to do, and I hated it more than drinking a quart of castor oil straight up and full to the brim. It made me unbelievably mad, and also inconsolably s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ybe a little nuts,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is had to be one of the worst moments of my life, </w:t>
      </w:r>
      <w:r>
        <w:rPr>
          <w:rFonts w:eastAsia="Times New Roman" w:cs="Comic Sans MS" w:ascii="Comic Sans MS" w:hAnsi="Comic Sans MS"/>
          <w:i/>
          <w:iCs/>
          <w:sz w:val="20"/>
          <w:szCs w:val="20"/>
        </w:rPr>
        <w:t xml:space="preserve">and it hadn’t even happened </w:t>
      </w:r>
      <w:r>
        <w:rPr>
          <w:rFonts w:eastAsia="Times New Roman" w:cs="Comic Sans MS" w:ascii="Comic Sans MS" w:hAnsi="Comic Sans MS"/>
          <w:i/>
          <w:iCs/>
          <w:sz w:val="20"/>
          <w:szCs w:val="20"/>
          <w:lang w:val="fr-FR"/>
        </w:rPr>
        <w:t>y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I </w:t>
      </w:r>
      <w:r>
        <w:rPr>
          <w:rFonts w:eastAsia="Times New Roman" w:cs="Comic Sans MS" w:ascii="Comic Sans MS" w:hAnsi="Comic Sans MS"/>
          <w:sz w:val="20"/>
          <w:szCs w:val="20"/>
        </w:rPr>
        <w:t xml:space="preserve">was also angry at Kit for not being there to help me. Maybe he could have come up with another, better plan. </w:t>
      </w:r>
      <w:r>
        <w:rPr>
          <w:rFonts w:eastAsia="Times New Roman" w:cs="Comic Sans MS" w:ascii="Comic Sans MS" w:hAnsi="Comic Sans MS"/>
          <w:i/>
          <w:iCs/>
          <w:sz w:val="20"/>
          <w:szCs w:val="20"/>
        </w:rPr>
        <w:t>Damn you,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rouched low behind the children as they filed down the stairs into the cellar. The twins were wild-eyed and hooting, distressed at being roused so suddenly from the comfort zone of slee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put her hands on each of their heads to silence them. “Chill,” she whisp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65] “I’ll be right there!” I told Max. “Don’t do anything crazy. I’ll join you guys in a couple of minut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oped it was a promise I could kee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rilliant, early-morning sun was slanting through the windows. My hands were shaking some. Before sentiment could get its tenterhooks into me, I did the unspeak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ook a sharp carving knife to my sofa. I slashed the cushions until the frame was covered with feathers and goose d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Next I piled the magazines from the coffee table on top of the ruined sofa. </w:t>
      </w:r>
      <w:r>
        <w:rPr>
          <w:rFonts w:eastAsia="Times New Roman" w:cs="Comic Sans MS" w:ascii="Comic Sans MS" w:hAnsi="Comic Sans MS"/>
          <w:i/>
          <w:iCs/>
          <w:sz w:val="20"/>
          <w:szCs w:val="20"/>
        </w:rPr>
        <w:t>Shit, shit, shit. This hurts. It really suck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looked around the living room, at the books and mementos of my marriage to Dr. David Mekin: the model boat he’d constructed, signed, and dated; our wedding photo on the mantel. I couldn’t stop the flood of memories: nest building, long evenings spent before the fire, lovemaking, and even fights that we worked throug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pulled myself together and crawled to the hall closet. I swiftly stood and pulled down sheaves of my murdered husband David’s old medical journals from the top shelf. I hadn’t been allowed to throw them out while he was alive, and I hadn’t wanted to throw them out after he died. David had been a medical researcher, and a good one. He had found out too much about the School, and the bastards had killed him. They did that sort of thing, and right now, someone appeared ready to pursue me and inflict mayhem. </w:t>
      </w:r>
      <w:r>
        <w:rPr>
          <w:rFonts w:eastAsia="Times New Roman" w:cs="Comic Sans MS" w:ascii="Comic Sans MS" w:hAnsi="Comic Sans MS"/>
          <w:i/>
          <w:iCs/>
          <w:sz w:val="20"/>
          <w:szCs w:val="20"/>
        </w:rPr>
        <w:t xml:space="preserve">Poor David, </w:t>
      </w:r>
      <w:r>
        <w:rPr>
          <w:rFonts w:eastAsia="Times New Roman" w:cs="Comic Sans MS" w:ascii="Comic Sans MS" w:hAnsi="Comic Sans MS"/>
          <w:sz w:val="20"/>
          <w:szCs w:val="20"/>
        </w:rPr>
        <w:t xml:space="preserve">I thought. </w:t>
      </w:r>
      <w:r>
        <w:rPr>
          <w:rFonts w:eastAsia="Times New Roman" w:cs="Comic Sans MS" w:ascii="Comic Sans MS" w:hAnsi="Comic Sans MS"/>
          <w:i/>
          <w:iCs/>
          <w:sz w:val="20"/>
          <w:szCs w:val="20"/>
        </w:rPr>
        <w:t>Poor kids. Poor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ears automatically welled up in my eyes. I remembered seeing David’s sheet-covered corpse on a stainless-steel slab. The horrible pain of his loss. After he was murdered, I’d [166] moved out of the cabin we’d shared and into a spare room at the Inn-Patient. It was too painful to live with his artifacts and my memories. Then I discovered Max in the woods. After I gained her trust, she took me and Kit to meet the other kids. When the bastards from the School found me, they burned down my animal hospital. Nothing remained but charred timbers. I was able to rebuild with insurance money. I’d reestablished tenancy of my old cabin in the woo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ll, it looked as if it was time to move again—only this time I was pretty sure Nationwide wouldn’t be picking up the tab.</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dozen Duraflame logs were stacked high next to the wood-burning stove. They would do just fi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ossed the logs onto the mountain of magazines and feathers and added a kitchen stool for good meas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teeled myself to do what had to be d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ouched a match to the pyre. The flame sputtered innocently enough, then caught with a flas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tched tendrils of smoke curl up toward the peak of the cathedral ceiling, and when the fire was burning well, I took the cell phone from my pocket and made the call.</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 xml:space="preserve">Please help me,” </w:t>
      </w:r>
      <w:r>
        <w:rPr>
          <w:rFonts w:eastAsia="Times New Roman" w:cs="Comic Sans MS" w:ascii="Comic Sans MS" w:hAnsi="Comic Sans MS"/>
          <w:sz w:val="20"/>
          <w:szCs w:val="20"/>
        </w:rPr>
        <w:t>I said with genuine urgency. “There’s a house on fire in the woods behind the Inn-Patient Animal Hospital. Yes, right on Highway Thirty-four. Please hur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ut on my jacket, tucking a whimpering Pip under my arm. I was crying as I got ready to leave my burning hous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4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ALSO mad as hell, absolutely furious, bent on revenge somehow, someway. There was always a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an down the steep stairs before second thoughts could slow me. It was totally dark in the cell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took me several seconds to get my bear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could hear scraping and dragging, and I went toward the sound. </w:t>
      </w:r>
      <w:r>
        <w:rPr>
          <w:rFonts w:eastAsia="Times New Roman" w:cs="Comic Sans MS" w:ascii="Comic Sans MS" w:hAnsi="Comic Sans MS"/>
          <w:i/>
          <w:iCs/>
          <w:sz w:val="20"/>
          <w:szCs w:val="20"/>
        </w:rPr>
        <w:t xml:space="preserve">Scraping, </w:t>
      </w:r>
      <w:r>
        <w:rPr>
          <w:rFonts w:eastAsia="Times New Roman" w:cs="Comic Sans MS" w:ascii="Comic Sans MS" w:hAnsi="Comic Sans MS"/>
          <w:sz w:val="20"/>
          <w:szCs w:val="20"/>
        </w:rPr>
        <w:t xml:space="preserve">scraping, </w:t>
      </w:r>
      <w:r>
        <w:rPr>
          <w:rFonts w:eastAsia="Times New Roman" w:cs="Comic Sans MS" w:ascii="Comic Sans MS" w:hAnsi="Comic Sans MS"/>
          <w:i/>
          <w:iCs/>
          <w:sz w:val="20"/>
          <w:szCs w:val="20"/>
        </w:rPr>
        <w:t>scrap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were working, lifting and moving heavy boxes and furniture. I mean incredibly heavy stu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ith shock, I realized there was all sorts of old junk piled up in front of the cellar doors—our exit was blocked. And it only got worse. I looked back toward the stairs and saw smoke starting to seep under the door to the cellar. I hadn’t expected the fire to get there so fa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at a trap I’d set for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would all die down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68] We’d be burned to dea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ad started the fi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ded into the fray and helped Oz, Max, and Matthew move a bed frame and dozens of cartons of books away from the cellar door. We moved a couple of old dressers as w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tronger than you look, lady,” Max said, and smiled encouragement my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bolt locked the door, but I was able to bang it off with a couple of blows from a sledgehamm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an alarm went off upstairs. Then ano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Really loud. Screec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t’s just a fire, don’t worry about it,” I told the kids. </w:t>
      </w:r>
      <w:r>
        <w:rPr>
          <w:rFonts w:eastAsia="Times New Roman" w:cs="Comic Sans MS" w:ascii="Comic Sans MS" w:hAnsi="Comic Sans MS"/>
          <w:i/>
          <w:iCs/>
          <w:sz w:val="20"/>
          <w:szCs w:val="20"/>
        </w:rPr>
        <w:t>“I’m burning down my hous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0</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LISTENED TO THE PIERCING WAIL of the smoke detector with a mixture of sadness and satisfaction. When the timbered walls caught, it would create a smokescreen outside, the diversion we needed. At least, I hoped so. But God, at what co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ellar doors were of the hatch type, and the hinges were rusted. We put our shoulders and backs into it and pushed. The doors creaked open. I’d forgotten how incredibly strong Max and Oz were, especially Oz, who was really impressing me in all wa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hatch doors lay nearly flat to the ground on the east side of the house, about fifteen yards from a ravine. The ravine was about ten feet deep, lined with dramatic and striated rocks dripping with moss; under normal conditions, it made a nice little nature wal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70] Now I saw the ravine as a long chute to safety. That was my pray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had been no way we would escape—but now there was. The fire, the smoke, all the distractions had worked so far. Now if we were just a little luck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ndy was scared and crying. I couldn’t blame her. I wanted to cry, too. I slowly stuck my head out the hatch doors and looked around. I listened. No footsteps. No gunshots. I ducked back in and took Wendy in my arms and hugged her tight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ma!” she wheez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amn it. See? I was their mother. The only mother they would ever ha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okay, baby,” I whispered against Wendy’s ear. “We’re going to get out of this. Someh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with Pip racing beside me, I sprinted to the lip of the ravine and slid down to the bottom on my butt. The children followed, Oz guiding Ic, Max shepherding Matthew and Pe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ounted nos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were scared, but at least we were still together, and unharmed so f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what to do, what to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Hot smoke clouded the cold morning air, and I thought I’d done as good a job as a girl could do under the circumstances. I’m no commando or superwoman, I’m a </w:t>
      </w:r>
      <w:r>
        <w:rPr>
          <w:rFonts w:eastAsia="Times New Roman" w:cs="Comic Sans MS" w:ascii="Comic Sans MS" w:hAnsi="Comic Sans MS"/>
          <w:i/>
          <w:iCs/>
          <w:sz w:val="20"/>
          <w:szCs w:val="20"/>
        </w:rPr>
        <w:t>veterinari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efore I could fall over from patting myself on the back, I heard a sharp pinging sound and rock fragments scattered.</w:t>
      </w:r>
    </w:p>
    <w:p>
      <w:pPr>
        <w:pStyle w:val="Normal"/>
        <w:spacing w:lineRule="auto" w:line="240" w:before="280" w:after="280"/>
        <w:jc w:val="both"/>
        <w:rPr/>
      </w:pPr>
      <w:r>
        <w:rPr>
          <w:rFonts w:eastAsia="Times New Roman" w:cs="Comic Sans MS" w:ascii="Comic Sans MS" w:hAnsi="Comic Sans MS"/>
          <w:sz w:val="20"/>
          <w:szCs w:val="20"/>
        </w:rPr>
        <w:t xml:space="preserve">There were bullets ringing out around us. </w:t>
      </w:r>
      <w:r>
        <w:rPr>
          <w:rFonts w:eastAsia="Times New Roman" w:cs="Comic Sans MS" w:ascii="Comic Sans MS" w:hAnsi="Comic Sans MS"/>
          <w:i/>
          <w:iCs/>
          <w:sz w:val="20"/>
          <w:szCs w:val="20"/>
        </w:rPr>
        <w:t xml:space="preserve">We’d been spotted again. Oh my good God, or bad God, or some kind of God, we were in big trouble! </w:t>
      </w:r>
      <w:r>
        <w:rPr>
          <w:rFonts w:eastAsia="Times New Roman" w:cs="Comic Sans MS" w:ascii="Comic Sans MS" w:hAnsi="Comic Sans MS"/>
          <w:sz w:val="20"/>
          <w:szCs w:val="20"/>
        </w:rPr>
        <w:t>Then we got a little break. Not much [171] to cheer about, but it was something. The wind shifted. The smoke from the fire gave us some cov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w </w:t>
      </w:r>
      <w:r>
        <w:rPr>
          <w:rFonts w:eastAsia="Times New Roman" w:cs="Comic Sans MS" w:ascii="Comic Sans MS" w:hAnsi="Comic Sans MS"/>
          <w:i/>
          <w:iCs/>
          <w:sz w:val="20"/>
          <w:szCs w:val="20"/>
        </w:rPr>
        <w:t xml:space="preserve">fly! </w:t>
      </w:r>
      <w:r>
        <w:rPr>
          <w:rFonts w:eastAsia="Times New Roman" w:cs="Comic Sans MS" w:ascii="Comic Sans MS" w:hAnsi="Comic Sans MS"/>
          <w:sz w:val="20"/>
          <w:szCs w:val="20"/>
        </w:rPr>
        <w:t>Keep low. Very low. Meet me at the car. Go! Run!” I yelled to the children, and for once they didn’t question me; they actually obeyed. It was probably a quarter of a mile to the road where my car was parked at the Inn-Patient l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least, I hoped to hell the car was still there. I didn’t have a plan B!</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flew away as I clambered over rocks and logs and twisted bunches of fallen branches. I kept the smoke from the fire between myself and the armed m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st when the ravine became too shallow to hide me, I saw a large blue shape I had always loved.</w:t>
      </w:r>
    </w:p>
    <w:p>
      <w:pPr>
        <w:pStyle w:val="Normal"/>
        <w:spacing w:lineRule="auto" w:line="240" w:before="280" w:after="280"/>
        <w:jc w:val="both"/>
        <w:rPr/>
      </w:pPr>
      <w:r>
        <w:rPr>
          <w:rFonts w:eastAsia="Times New Roman" w:cs="Comic Sans MS" w:ascii="Comic Sans MS" w:hAnsi="Comic Sans MS"/>
          <w:i/>
          <w:iCs/>
          <w:sz w:val="20"/>
          <w:szCs w:val="20"/>
        </w:rPr>
        <w:t xml:space="preserve">Like a rock. </w:t>
      </w:r>
      <w:r>
        <w:rPr>
          <w:rFonts w:eastAsia="Times New Roman" w:cs="Comic Sans MS" w:ascii="Comic Sans MS" w:hAnsi="Comic Sans MS"/>
          <w:sz w:val="20"/>
          <w:szCs w:val="20"/>
        </w:rPr>
        <w:t>The Suburban was there. And so were the kids, all of them. Thank G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leaped ahead and opened the doors for the children and Pip, who all piled in without any extra urging from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ere are we going?” Max and Oz both asked as I fired up the engi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trap in, everyone. Put your seat belts on,” I said by way of an answ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idn’t have the heart to tell them that I was clueless and frighte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idn’t have a plan.</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1</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VER THE COURSE of the next three hundred miles or so, we drove through majestic plains and foothills, passing Pikes Peak and other scenic wonders that I would have marveled at any other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ce in a while one of the kids would wake up and I would stop for snacks and gas, but mostly they were good and stayed hidden in the car. All potty activity took place behind roadside bushes because that was the way it had to be. We weren’t on vacation.</w:t>
      </w:r>
    </w:p>
    <w:p>
      <w:pPr>
        <w:pStyle w:val="Normal"/>
        <w:spacing w:lineRule="auto" w:line="240" w:before="280" w:after="280"/>
        <w:jc w:val="both"/>
        <w:rPr/>
      </w:pPr>
      <w:r>
        <w:rPr>
          <w:rFonts w:eastAsia="Times New Roman" w:cs="Comic Sans MS" w:ascii="Comic Sans MS" w:hAnsi="Comic Sans MS"/>
          <w:sz w:val="20"/>
          <w:szCs w:val="20"/>
        </w:rPr>
        <w:t xml:space="preserve">It was </w:t>
      </w:r>
      <w:r>
        <w:rPr>
          <w:rFonts w:eastAsia="Times New Roman" w:cs="Comic Sans MS" w:ascii="Comic Sans MS" w:hAnsi="Comic Sans MS"/>
          <w:sz w:val="20"/>
          <w:szCs w:val="20"/>
          <w:lang w:val="fr-FR"/>
        </w:rPr>
        <w:t xml:space="preserve">déjà vu </w:t>
      </w:r>
      <w:r>
        <w:rPr>
          <w:rFonts w:eastAsia="Times New Roman" w:cs="Comic Sans MS" w:ascii="Comic Sans MS" w:hAnsi="Comic Sans MS"/>
          <w:sz w:val="20"/>
          <w:szCs w:val="20"/>
        </w:rPr>
        <w:t>all over again. We were on the run once more, and I wasn’t the only one having sickening feelings as I recalled past eve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just like old times, huh?” Max said, but her face showed sadness and irony rather than any hint of humor. “I feel just like I did when Matthew and I escaped from that [173] rotten, stinking, obscene School last year. Only back then we’d never seen the real world. Now we k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d rather be on the run than with my bio mom,” said Ozymandias. “She called me Harold. Didn’t have a clue about avian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 got that right!” said Matthew. </w:t>
      </w:r>
      <w:r>
        <w:rPr>
          <w:rFonts w:eastAsia="Times New Roman" w:cs="Comic Sans MS" w:ascii="Comic Sans MS" w:hAnsi="Comic Sans MS"/>
          <w:i/>
          <w:iCs/>
          <w:sz w:val="20"/>
          <w:szCs w:val="20"/>
        </w:rPr>
        <w:t>“Haro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d been driving for about six hours when we passed an old volcanic cone near Walsenburg, east of the highway that was part of the old Santa Fe Trail. I was burning out from a high-test blend of fatigue and fear when we finally crossed Raton Pass and the state line at no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s when I spotted a sign for a place called the Pines Bungalow Mote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ulled off the highway onto a smaller road just outside the town of Raton, New Mexico, and checked in. I paid cash for one night in a bungalow, way off the ro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backed the car right up to the door of number eight. I went inside and checked it out before I allowed the kids out of the Suburb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a dank and cheesy place with no amenities, apart from a thirteen-inch RCA, circa the mid-seventies. The carpet was dark gray, no doubt chosen for its dirt-hiding ability. The two double beds were lumpy with blankets and covers that would never get the Good Housekeeping Seal of Approval—or mine, either. The place was perfect for one of those Hollywood creepy-crawler mov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were hungry, and I told them I’d go shopping. But first I wanted them to call their parents on the cell phon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e less said, the better,” I warned them. “I’m worried [174] about </w:t>
      </w:r>
      <w:r>
        <w:rPr>
          <w:rFonts w:eastAsia="Times New Roman" w:cs="Comic Sans MS" w:ascii="Comic Sans MS" w:hAnsi="Comic Sans MS"/>
          <w:i/>
          <w:iCs/>
          <w:sz w:val="20"/>
          <w:szCs w:val="20"/>
        </w:rPr>
        <w:t xml:space="preserve">their </w:t>
      </w:r>
      <w:r>
        <w:rPr>
          <w:rFonts w:eastAsia="Times New Roman" w:cs="Comic Sans MS" w:ascii="Comic Sans MS" w:hAnsi="Comic Sans MS"/>
          <w:sz w:val="20"/>
          <w:szCs w:val="20"/>
        </w:rPr>
        <w:t>safety, too. We have to keep it short and sweet. And please, be nice. They’re scared,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We rehearsed our lines and put a thirty-second limit on the calls. One by one, they told their folks they were on a “fly-away,” that they were in no danger and would be home soon. When the kids were finished, I called Doc Monghill and told his answering machine—without explanation—that I needed him to watch over the Inn-Patient for a day or two, or maybe even three. </w:t>
      </w:r>
      <w:r>
        <w:rPr>
          <w:rFonts w:eastAsia="Times New Roman" w:cs="Comic Sans MS" w:ascii="Comic Sans MS" w:hAnsi="Comic Sans MS"/>
          <w:i/>
          <w:iCs/>
          <w:sz w:val="20"/>
          <w:szCs w:val="20"/>
        </w:rPr>
        <w:t>Or possibly for the rest of my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I was more exhausted than I’d ever been. I was at the end of my own resources. I needed help my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heart was pounding as I cleared switchboard security and also an executive assista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heard a male voice say, “Agent Brenn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Kit,” I said, “I’m in the middle of nowhere. Literally. I’m scared out of my mind. And I’ve got the kids, all six of them. I swear to God, someone’s trying to kill us. I might be understating this situation a littl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2</w:t>
      </w:r>
    </w:p>
    <w:p>
      <w:pPr>
        <w:pStyle w:val="Normal"/>
        <w:spacing w:lineRule="auto" w:line="240" w:before="280" w:after="280"/>
        <w:jc w:val="both"/>
        <w:rPr/>
      </w:pPr>
      <w:r>
        <w:rPr>
          <w:rFonts w:eastAsia="Times New Roman" w:cs="Comic Sans MS" w:ascii="Comic Sans MS" w:hAnsi="Comic Sans MS"/>
          <w:sz w:val="20"/>
          <w:szCs w:val="20"/>
        </w:rPr>
        <w:t xml:space="preserve">THAT NIGHT the kids and I sat around a cramped, fourteen-by-sixteen-foot motel room and told one another ghost stories. Real ones! A baseball game was on TV but nobody watched it. </w:t>
      </w:r>
      <w:r>
        <w:rPr>
          <w:rFonts w:eastAsia="Times New Roman" w:cs="Comic Sans MS" w:ascii="Comic Sans MS" w:hAnsi="Comic Sans MS"/>
          <w:sz w:val="20"/>
          <w:szCs w:val="20"/>
          <w:lang w:val="fr-FR"/>
        </w:rPr>
        <w:t xml:space="preserve">Mets </w:t>
      </w:r>
      <w:r>
        <w:rPr>
          <w:rFonts w:eastAsia="Times New Roman" w:cs="Comic Sans MS" w:ascii="Comic Sans MS" w:hAnsi="Comic Sans MS"/>
          <w:sz w:val="20"/>
          <w:szCs w:val="20"/>
        </w:rPr>
        <w:t>and Rock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or the most part, the tales were about what the kids called their “months in captivity without torture,” “our bio-parent period,” ‘‘the abyss,” “nightmare in the suburbs,” “I know why the caged bird sings, too.” Basically, they sounded like most other kids growing up and being forced to obey rules for the first time. They hated it and wanted to rebel: they wanted to do what they wanted to do, when they wanted to do it.</w:t>
      </w:r>
    </w:p>
    <w:p>
      <w:pPr>
        <w:pStyle w:val="Normal"/>
        <w:spacing w:lineRule="auto" w:line="240" w:before="280" w:after="280"/>
        <w:jc w:val="both"/>
        <w:rPr/>
      </w:pPr>
      <w:r>
        <w:rPr>
          <w:rFonts w:eastAsia="Times New Roman" w:cs="Comic Sans MS" w:ascii="Comic Sans MS" w:hAnsi="Comic Sans MS"/>
          <w:sz w:val="20"/>
          <w:szCs w:val="20"/>
        </w:rPr>
        <w:t>Of course, it was more complicated than that if you happened to be—gasp!—</w:t>
      </w:r>
      <w:r>
        <w:rPr>
          <w:rFonts w:eastAsia="Times New Roman" w:cs="Comic Sans MS" w:ascii="Comic Sans MS" w:hAnsi="Comic Sans MS"/>
          <w:i/>
          <w:iCs/>
          <w:sz w:val="20"/>
          <w:szCs w:val="20"/>
        </w:rPr>
        <w:t xml:space="preserve">different </w:t>
      </w:r>
      <w:r>
        <w:rPr>
          <w:rFonts w:eastAsia="Times New Roman" w:cs="Comic Sans MS" w:ascii="Comic Sans MS" w:hAnsi="Comic Sans MS"/>
          <w:sz w:val="20"/>
          <w:szCs w:val="20"/>
        </w:rPr>
        <w:t>from other kid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 had to go into therapy,” Matthew confessed. “Can [176] you imagine </w:t>
      </w:r>
      <w:r>
        <w:rPr>
          <w:rFonts w:eastAsia="Times New Roman" w:cs="Comic Sans MS" w:ascii="Comic Sans MS" w:hAnsi="Comic Sans MS"/>
          <w:i/>
          <w:iCs/>
          <w:sz w:val="20"/>
          <w:szCs w:val="20"/>
        </w:rPr>
        <w:t xml:space="preserve">therapy </w:t>
      </w:r>
      <w:r>
        <w:rPr>
          <w:rFonts w:eastAsia="Times New Roman" w:cs="Comic Sans MS" w:ascii="Comic Sans MS" w:hAnsi="Comic Sans MS"/>
          <w:sz w:val="20"/>
          <w:szCs w:val="20"/>
        </w:rPr>
        <w:t>in Pine Bush, Colorado, with some Dr. Phil-like guru who thought he knew what it had been like at the School for Max and me? Because he’d been tossed out of two schools himself as a ki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ell us about the </w:t>
      </w:r>
      <w:r>
        <w:rPr>
          <w:rFonts w:eastAsia="Times New Roman" w:cs="Comic Sans MS" w:ascii="Comic Sans MS" w:hAnsi="Comic Sans MS"/>
          <w:i/>
          <w:iCs/>
          <w:sz w:val="20"/>
          <w:szCs w:val="20"/>
        </w:rPr>
        <w:t xml:space="preserve">cereal </w:t>
      </w:r>
      <w:r>
        <w:rPr>
          <w:rFonts w:eastAsia="Times New Roman" w:cs="Comic Sans MS" w:ascii="Comic Sans MS" w:hAnsi="Comic Sans MS"/>
          <w:sz w:val="20"/>
          <w:szCs w:val="20"/>
        </w:rPr>
        <w:t>commercials.” Oz looked over at the twins, who were cuddled in my lap, and thought they were safe because they were litt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 way.” Peter sat up straight and folded his arms across his chest. “Up yours, Ozymandias. I mean, </w:t>
      </w:r>
      <w:r>
        <w:rPr>
          <w:rFonts w:eastAsia="Times New Roman" w:cs="Comic Sans MS" w:ascii="Comic Sans MS" w:hAnsi="Comic Sans MS"/>
          <w:i/>
          <w:iCs/>
          <w:sz w:val="20"/>
          <w:szCs w:val="20"/>
        </w:rPr>
        <w:t>Harol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 love to fly,’” said Wendy, “ ‘and we also </w:t>
      </w:r>
      <w:r>
        <w:rPr>
          <w:rFonts w:eastAsia="Times New Roman" w:cs="Comic Sans MS" w:ascii="Comic Sans MS" w:hAnsi="Comic Sans MS"/>
          <w:i/>
          <w:iCs/>
          <w:sz w:val="20"/>
          <w:szCs w:val="20"/>
        </w:rPr>
        <w:t xml:space="preserve">love </w:t>
      </w:r>
      <w:r>
        <w:rPr>
          <w:rFonts w:eastAsia="Times New Roman" w:cs="Comic Sans MS" w:ascii="Comic Sans MS" w:hAnsi="Comic Sans MS"/>
          <w:sz w:val="20"/>
          <w:szCs w:val="20"/>
        </w:rPr>
        <w:t>to start our day with a balanced breakfast of Wingdingers.’ That’s how the cereal commercial wen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at’s </w:t>
      </w:r>
      <w:r>
        <w:rPr>
          <w:rFonts w:eastAsia="Times New Roman" w:cs="Comic Sans MS" w:ascii="Comic Sans MS" w:hAnsi="Comic Sans MS"/>
          <w:i/>
          <w:iCs/>
          <w:sz w:val="20"/>
          <w:szCs w:val="20"/>
        </w:rPr>
        <w:t xml:space="preserve">wrong,” </w:t>
      </w:r>
      <w:r>
        <w:rPr>
          <w:rFonts w:eastAsia="Times New Roman" w:cs="Comic Sans MS" w:ascii="Comic Sans MS" w:hAnsi="Comic Sans MS"/>
          <w:sz w:val="20"/>
          <w:szCs w:val="20"/>
        </w:rPr>
        <w:t xml:space="preserve">Peter interrupted. “ ‘We love to start our day with a balanced breakfast, </w:t>
      </w:r>
      <w:r>
        <w:rPr>
          <w:rFonts w:eastAsia="Times New Roman" w:cs="Comic Sans MS" w:ascii="Comic Sans MS" w:hAnsi="Comic Sans MS"/>
          <w:i/>
          <w:iCs/>
          <w:sz w:val="20"/>
          <w:szCs w:val="20"/>
        </w:rPr>
        <w:t xml:space="preserve">including </w:t>
      </w:r>
      <w:r>
        <w:rPr>
          <w:rFonts w:eastAsia="Times New Roman" w:cs="Comic Sans MS" w:ascii="Comic Sans MS" w:hAnsi="Comic Sans MS"/>
          <w:sz w:val="20"/>
          <w:szCs w:val="20"/>
        </w:rPr>
        <w:t>Wingdingers.’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re in test,” Wendy said proudly. “Bridgeport, Connecticut, and Columbus, Ohi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ohh,” said Matthew. “I’m impressed. Or is it ‘depress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C’mon, give me a break.” I finally edged in as referee. “Anybody want to talk about the here and now? What we do next? Or should we start to career in TV and cinema. Like Ic’s appearance in </w:t>
      </w:r>
      <w:r>
        <w:rPr>
          <w:rFonts w:eastAsia="Times New Roman" w:cs="Comic Sans MS" w:ascii="Comic Sans MS" w:hAnsi="Comic Sans MS"/>
          <w:i/>
          <w:iCs/>
          <w:sz w:val="20"/>
          <w:szCs w:val="20"/>
        </w:rPr>
        <w:t>Touched by an Angel?”</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Don’t </w:t>
      </w:r>
      <w:r>
        <w:rPr>
          <w:rFonts w:eastAsia="Times New Roman" w:cs="Comic Sans MS" w:ascii="Comic Sans MS" w:hAnsi="Comic Sans MS"/>
          <w:i/>
          <w:iCs/>
          <w:sz w:val="20"/>
          <w:szCs w:val="20"/>
        </w:rPr>
        <w:t xml:space="preserve">anybody </w:t>
      </w:r>
      <w:r>
        <w:rPr>
          <w:rFonts w:eastAsia="Times New Roman" w:cs="Comic Sans MS" w:ascii="Comic Sans MS" w:hAnsi="Comic Sans MS"/>
          <w:sz w:val="20"/>
          <w:szCs w:val="20"/>
        </w:rPr>
        <w:t xml:space="preserve">go there,” Ic warned, and put up his fists as if to box somebody’s ears, even mine. “Yeah, what </w:t>
      </w:r>
      <w:r>
        <w:rPr>
          <w:rFonts w:eastAsia="Times New Roman" w:cs="Comic Sans MS" w:ascii="Comic Sans MS" w:hAnsi="Comic Sans MS"/>
          <w:i/>
          <w:iCs/>
          <w:sz w:val="20"/>
          <w:szCs w:val="20"/>
        </w:rPr>
        <w:t xml:space="preserve">are </w:t>
      </w:r>
      <w:r>
        <w:rPr>
          <w:rFonts w:eastAsia="Times New Roman" w:cs="Comic Sans MS" w:ascii="Comic Sans MS" w:hAnsi="Comic Sans MS"/>
          <w:sz w:val="20"/>
          <w:szCs w:val="20"/>
        </w:rPr>
        <w:t>we going to do next? And who are the hunt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everybody was looking at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threw up her hands. “Not me, guys. I don’t know who they are or what they want. I’m in the scary dark just like everyone else. Pinky swe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I looked around the motel room at the others, I could tell that none of them really believed her, but they were [177] afraid to challenge Max’s leadership. Nobody took up the pinky-swear invita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Hey,” said Max, grinning, “How ’bout those </w:t>
      </w:r>
      <w:r>
        <w:rPr>
          <w:rFonts w:eastAsia="Times New Roman" w:cs="Comic Sans MS" w:ascii="Comic Sans MS" w:hAnsi="Comic Sans MS"/>
          <w:sz w:val="20"/>
          <w:szCs w:val="20"/>
          <w:lang w:val="fr-FR"/>
        </w:rPr>
        <w:t>Me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body laughe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3</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than Kane stood tall and very imperial looking over a patient named Andrew Mellon McKay in the operating room. His mind was running fast on two tracks. On one, he prepared to do a miraculous arthoplasty for a $200,000 fee, and on the other track, he considered the disaster that had happened out in Colora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and the other bird-brats had disappeared off the radar screen. So had Dr. Frannie O’Neill. And darling Max knew too much for her own, or anybody else’s, go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re just about ready, Dr. Kane,” said one of the OR nurs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aware of that,” Kane snap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inserted a Foley catheter into the patient’s urethra to [179] monitor hydration and kidney function. Dr. Kane sighed and beg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examined the draped knee joint on the operating table before he made an incision across the patella with his scalpel. He pulled back the skin and began separating the muscles and ligaments to expose the knee capsule, the tough gristle surrounding the joi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could see immediately that the patella, or kneecap, had deteriorated beyond reasonable repair and that it would be both quicker and better to remove it entirely. He had suspected as mu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 selected a tool with a fine saw. With a soft rasping sound, he sawed off the end of the patient’s right femur and tibia, dropping the fragments and scrapings and the entire patella into a bas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he chose a particularly fine-tooled drill, essentially a milling machine. It was three inches long and made of space-age metals and plastics. The holes it made were accurate to within a millimeter, perfectly calibrated to the dimensions of the pin ends of the artificial kn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perfect fit would make a difference of months in healing time. And when a patient was already eighty-three, months could mat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ithin seconds, the drilling was complete. He applied a medical glue to the pins before fitting them into the newly drilled holes. Satisfied with the perfect fit, Kane stepped back. Another doctor was waiting to attach the ligaments and muscles. He flexed his fingers absentmindedly, then moved to the other side of the table and the second draped kn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80] “I’ve received unfortunate news,” Ethan Kane said to the team as they worked. “The experiment named Maximum is still unaccounted for, still missing. So are the others. They’re running. We don’t know where any of them are at this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ane thought about Max, her unquenchable curiosity and her fearlessness. And in that moment, he fumb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calpel spun at the ends of his fingers. The instrument dropped and clattered to the fl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tared at the knife lying on the brown-speckled linoleum floor, and his scalp prick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hat the hell is going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is is unheard-o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Ethan Kane doesn’t make mistake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4</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S HEART skipped a beat as she watched through a narrow gap in the nearly closed, grayish blue curtains of the motel window. </w:t>
      </w:r>
      <w:r>
        <w:rPr>
          <w:rFonts w:eastAsia="Times New Roman" w:cs="Comic Sans MS" w:ascii="Comic Sans MS" w:hAnsi="Comic Sans MS"/>
          <w:i/>
          <w:iCs/>
          <w:sz w:val="20"/>
          <w:szCs w:val="20"/>
        </w:rPr>
        <w:t>What is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dusty black Jeep had backed into the parking slot in front of the cabin next to theirs. Who was here at bungalow eight? Then Kit got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God, hooray, hooray,” Max whispered to herself. “Now things get really interest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tched Kit stretch his long limbs, then shake himself like a big dog. He was dressed all in blue: blue denim shirt, blue jeans, and a navy blue blazer that set off the shining gold of his hair. Max’s heart lifted, and a sudden smile eclipsed her terrible, horsespit mo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rannie, he’s here,” Max said in a whispery voice. “It’s Kit. The cavalry has arriv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82] Frannie’s expression changed in a second from bone-tired and sad to bright and hopefu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felt another surge of happiness—and it was for Frannie. Kit was here! And the question in her mind was, why had they been apart? How could two smart people be so dumb? They belonged together. Anybody could see that, and feel it, too. Except, obviously, Kit and Frannie themselves.</w:t>
      </w:r>
    </w:p>
    <w:p>
      <w:pPr>
        <w:pStyle w:val="Normal"/>
        <w:spacing w:lineRule="auto" w:line="240" w:before="280" w:after="280"/>
        <w:jc w:val="both"/>
        <w:rPr/>
      </w:pPr>
      <w:r>
        <w:rPr>
          <w:rFonts w:eastAsia="Times New Roman" w:cs="Comic Sans MS" w:ascii="Comic Sans MS" w:hAnsi="Comic Sans MS"/>
          <w:sz w:val="20"/>
          <w:szCs w:val="20"/>
        </w:rPr>
        <w:t xml:space="preserve">Frannie pulled open the bungalow door and walked hurriedly to Kit’s car. She was </w:t>
      </w:r>
      <w:r>
        <w:rPr>
          <w:rFonts w:eastAsia="Times New Roman" w:cs="Comic Sans MS" w:ascii="Comic Sans MS" w:hAnsi="Comic Sans MS"/>
          <w:i/>
          <w:iCs/>
          <w:sz w:val="20"/>
          <w:szCs w:val="20"/>
        </w:rPr>
        <w:t xml:space="preserve">so </w:t>
      </w:r>
      <w:r>
        <w:rPr>
          <w:rFonts w:eastAsia="Times New Roman" w:cs="Comic Sans MS" w:ascii="Comic Sans MS" w:hAnsi="Comic Sans MS"/>
          <w:sz w:val="20"/>
          <w:szCs w:val="20"/>
        </w:rPr>
        <w:t>cute sometimes. They reached out for each other, hesitant at first, then they hugged hard and swayed toge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Without completely knowing why, Max’s eyes brimmed with tears. She got it then. </w:t>
      </w:r>
      <w:r>
        <w:rPr>
          <w:rFonts w:eastAsia="Times New Roman" w:cs="Comic Sans MS" w:ascii="Comic Sans MS" w:hAnsi="Comic Sans MS"/>
          <w:i/>
          <w:iCs/>
          <w:sz w:val="20"/>
          <w:szCs w:val="20"/>
        </w:rPr>
        <w:t>She loved the way they were with each other. She just loved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two grown-ups, “mom and dad,” finally let go of each other and started toward bungalow eight. Kit was smil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rannie entered first. “Kids,” she said. “Look who’s here. Rumpelstiltsk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n explosion of excited laughter and yelling as the children flocked to hug Kit. He didn’t have enough arms to hold them. Max watched Kit greet each child in turn from where she stood off to one side of the 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he sought her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y, Maxie,” he said, walking over to her. “How’s my best girl in the world? Still playing hard to get, I s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y not? It always works,” said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was the only person who called her Maxie, and Max just loved that. He held out his arms to her and she wrapped herself around his waist and just held on. She was home. This was home—the eight of them toge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83] “I missed you, Kit,” she whispered. “Corny but true.” For the briefest moment, she had the feeling that everything just might turn out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in her heart, Max didn’t really believe in happy end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knew too much about the way the big bad world really worked. She knew more than Kit and Frann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knew that she and the other kids would never be allowed to live. Sad but tru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just wasn’t in the car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tragedy, tha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5</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WAS unexpectedly sweet. I was in Kit’s arms again, both of us fully dressed, decent—maybe a little too decent—but definitely coz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had kissed a couple of times and hugged, but too much water had flowed under the bridge since we’d last been together. Passionate embraces would have felt weird and inappropria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r so I told myself.</w:t>
      </w:r>
    </w:p>
    <w:p>
      <w:pPr>
        <w:pStyle w:val="Normal"/>
        <w:spacing w:lineRule="auto" w:line="240" w:before="280" w:after="280"/>
        <w:jc w:val="both"/>
        <w:rPr/>
      </w:pPr>
      <w:r>
        <w:rPr>
          <w:rFonts w:eastAsia="Times New Roman" w:cs="Comic Sans MS" w:ascii="Comic Sans MS" w:hAnsi="Comic Sans MS"/>
          <w:sz w:val="20"/>
          <w:szCs w:val="20"/>
        </w:rPr>
        <w:t xml:space="preserve">Right now I had some control. Not much, I’ll admit, but some. It’s a scientific fact that when a woman makes love to a man, a hormone called oxytocin is released in her brain that makes her bond to the guy like Krazy Glue. Accent on </w:t>
      </w:r>
      <w:r>
        <w:rPr>
          <w:rFonts w:eastAsia="Times New Roman" w:cs="Comic Sans MS" w:ascii="Comic Sans MS" w:hAnsi="Comic Sans MS"/>
          <w:i/>
          <w:iCs/>
          <w:sz w:val="20"/>
          <w:szCs w:val="20"/>
        </w:rPr>
        <w:t>crazy</w:t>
      </w:r>
      <w:r>
        <w:rPr>
          <w:rFonts w:eastAsia="Times New Roman" w:cs="Comic Sans MS" w:ascii="Comic Sans MS" w:hAnsi="Comic Sans MS"/>
          <w:sz w:val="20"/>
          <w:szCs w:val="20"/>
        </w:rPr>
        <w:t>. If that wasn’t enough, I still remembered how good it was to be with Kit. To quote from an old song, “Nobody does it better ... Baby, you’re the best.” Nope, if Kit and I made [185] love, I’d be handing him the keys to my heart, and I wasn’t about to surrender mine in this creepy bungalow mote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Not here, not now, not y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Nuh-uh. Not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t that he’d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such a good thing to be held again, after going so long without. Kit and I didn’t talk at first, just breathed together quietly. Then out of pure nervousness, I suppose, I started to jabber about the situation at h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ve got a lot to tell you,”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here. I’ve got all night, Frances Jane,” he said. He always called me that when he was trying to calm me down. It was a little patronizing, but so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old Kit how the kids had scared me silly by dropping out of the trees when I went for a walk in the woods. Then I told him why the kids had flown the coop. How I’d outsmarted killers by setting fire to the only thing I owned in the world, my house. Kit looked at me fondly, a smile twitching at his lips as I described our steeplechase down the ravine, and when I caught him up on the four-hundred-mile dash to the Pines Bungalow Motel, he laughed out lou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Jeez,” he said with a wide grin. “You’re actually better than Scu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am, aren’t I?”</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loved it when Kit smiled like that. Hard not to! I grinned back at him and maybe I touched his long blond hair for a minute. I love his hair. </w:t>
      </w:r>
      <w:r>
        <w:rPr>
          <w:rFonts w:eastAsia="Times New Roman" w:cs="Comic Sans MS" w:ascii="Comic Sans MS" w:hAnsi="Comic Sans MS"/>
          <w:i/>
          <w:iCs/>
          <w:sz w:val="20"/>
          <w:szCs w:val="20"/>
        </w:rPr>
        <w:t>Don’t lose control, Frannie. Just keep playing Scu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kids are maturing,” he said. “Oz is a man and a half. He show you his tattoos?”</w:t>
      </w:r>
    </w:p>
    <w:p>
      <w:pPr>
        <w:pStyle w:val="Normal"/>
        <w:spacing w:lineRule="auto" w:line="240" w:before="280" w:after="280"/>
        <w:jc w:val="both"/>
        <w:rPr/>
      </w:pPr>
      <w:r>
        <w:rPr>
          <w:rFonts w:eastAsia="Times New Roman" w:cs="Comic Sans MS" w:ascii="Comic Sans MS" w:hAnsi="Comic Sans MS"/>
          <w:sz w:val="20"/>
          <w:szCs w:val="20"/>
        </w:rPr>
        <w:t xml:space="preserve">[186] I nodded. “Living out in the world has been good for them. Ic knows three languages already, and he’s making up a new one. Oz is our resident ornithologist. I think that his reading up on every kind of bird in the world is his version of </w:t>
      </w:r>
      <w:r>
        <w:rPr>
          <w:rFonts w:eastAsia="Times New Roman" w:cs="Comic Sans MS" w:ascii="Comic Sans MS" w:hAnsi="Comic Sans MS"/>
          <w:i/>
          <w:iCs/>
          <w:sz w:val="20"/>
          <w:szCs w:val="20"/>
        </w:rPr>
        <w:t>Roots</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Max? What’s her sto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Urn, she’s still in charge, the mother surrogate. Maybe she’ll be a teacher someday. A profess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was smiling at me again. “What I meant to say was, did Max tell you what’s going on? I assume that she knows. Max always seems to know more than she lets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hook my head no. “Max isn’t talking. So, now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s face took on a serious mien. “First things first,” he said. “I think we need to set some priorit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ke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ke we order out for three or four pizzas with all the fixi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nodded. “And th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then I’ll have a private talk with Max.”</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S EXACTLY what they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Veggie pizzas—then a heart-to-he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at next to Kit on a low branch of a big old spruce tree in the nearby woods. The waistband of her jeans was pleasantly tight from the food she’d just packed away. She was treasuring the one-on-one with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told him about living in Pine Bush—or “Bush League,” as Oz and Matthew called it—and about how hard it was getting along with the “regular folks.” She knew more than fifty names the kids had made up and used behind her back. Max said she’d also been hurt by the lies told in several news stories. “I just wanted to fit in, y’know,” she said. “Is that too much to ask?” Kit seemed to understand. He almost always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ve got a lot to deal with, kiddo,” Kit said. “You’re doing great. I’m really proud of you. So is Frannie.”</w:t>
      </w:r>
    </w:p>
    <w:p>
      <w:pPr>
        <w:pStyle w:val="Normal"/>
        <w:spacing w:lineRule="auto" w:line="240" w:before="280" w:after="280"/>
        <w:jc w:val="both"/>
        <w:rPr/>
      </w:pPr>
      <w:r>
        <w:rPr>
          <w:rFonts w:eastAsia="Times New Roman" w:cs="Comic Sans MS" w:ascii="Comic Sans MS" w:hAnsi="Comic Sans MS"/>
          <w:sz w:val="20"/>
          <w:szCs w:val="20"/>
        </w:rPr>
        <w:t xml:space="preserve">[188] Max nodded. But she hadn’t told Kit </w:t>
      </w:r>
      <w:r>
        <w:rPr>
          <w:rFonts w:eastAsia="Times New Roman" w:cs="Comic Sans MS" w:ascii="Comic Sans MS" w:hAnsi="Comic Sans MS"/>
          <w:i/>
          <w:iCs/>
          <w:sz w:val="20"/>
          <w:szCs w:val="20"/>
        </w:rPr>
        <w:t xml:space="preserve">half </w:t>
      </w:r>
      <w:r>
        <w:rPr>
          <w:rFonts w:eastAsia="Times New Roman" w:cs="Comic Sans MS" w:ascii="Comic Sans MS" w:hAnsi="Comic Sans MS"/>
          <w:sz w:val="20"/>
          <w:szCs w:val="20"/>
        </w:rPr>
        <w:t>of what was on her mind. She hadn’t told him that she was on 24/7 red alert, listening and watching for anything out of place, or that she was certain she and the other kids were going to be abducted, maybe killed, and probably sooner rather than la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ad visualized their current location topographically. A quick flyover had given her a sense of the scale of the hillside and the height of the trees, as well as the wind speed and temperature in the forest microclimate. Actually, the area reminded her of the mountains around the Lake House. She and Kit had talked about that, too. Until Max finally said, “Enough nostalgia, Kit. It’s dumb.”</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Max’s ears registered a tightly woven symphony of traffic and forest sounds, and she could even hear Frannie running the shower in the bungal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could count the whiskers sprouting in Kit’s shaved face if she wanted to. No bug on a branch, no puff of pollen could escape her not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Kit was there, and it made her feel a little more secure. Being with Kit was as close to feeling taken care of as Max had ever fel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Dad. Dear old Dad. Except Kit isn’t so old. He sure doesn’t act old. He and Frannie are just about the coolest adults 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ighed and looked out on the totally gorgeous evening. The sun had just dropped below the horizon, and the sky was red where it met the earth, fading upward to a greenish gold band, then a luminous cobalt blue ceiling sprinkled with st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other kids were playing, laughing and shouting in the woods behind the bungalow, and it was almost possible to believe the lie they’d all told their parents to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189] </w:t>
      </w:r>
      <w:r>
        <w:rPr>
          <w:rFonts w:eastAsia="Times New Roman" w:cs="Comic Sans MS" w:ascii="Comic Sans MS" w:hAnsi="Comic Sans MS"/>
          <w:i/>
          <w:iCs/>
          <w:sz w:val="20"/>
          <w:szCs w:val="20"/>
        </w:rPr>
        <w:t>It’s just a fly-away, a harmless little runaway from home. No harm done. We’ll be home soon. La-di-da, la-di-d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xie,” Kit said, “we’ve got a real tough situation here. I think you know that.” Kit’s expression had gone grave, and Max felt a pang. “We’re going to have to leave this motel soon. Then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ll think of something,” Max said. “You always do. Am I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 confidence in Frannie and me is flattering. But it’s not enough. I need to know what’s really going on. Max? Who’s after you? Why are they after you? Tell me what’s going on, Maxie. I need your hel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hook her head in the universal sign for no way, absolutely no wa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Don’t do that,” Kit said with an edge in his voice. “Don’t shut me out. I’m not Superman. I can’t begin to protect you guys if you don’t tell me </w:t>
      </w:r>
      <w:r>
        <w:rPr>
          <w:rFonts w:eastAsia="Times New Roman" w:cs="Comic Sans MS" w:ascii="Comic Sans MS" w:hAnsi="Comic Sans MS"/>
          <w:i/>
          <w:iCs/>
          <w:sz w:val="20"/>
          <w:szCs w:val="20"/>
        </w:rPr>
        <w:t xml:space="preserve">who </w:t>
      </w:r>
      <w:r>
        <w:rPr>
          <w:rFonts w:eastAsia="Times New Roman" w:cs="Comic Sans MS" w:ascii="Comic Sans MS" w:hAnsi="Comic Sans MS"/>
          <w:sz w:val="20"/>
          <w:szCs w:val="20"/>
        </w:rPr>
        <w:t xml:space="preserve">is after you, and what they want. You </w:t>
      </w:r>
      <w:r>
        <w:rPr>
          <w:rFonts w:eastAsia="Times New Roman" w:cs="Comic Sans MS" w:ascii="Comic Sans MS" w:hAnsi="Comic Sans MS"/>
          <w:i/>
          <w:iCs/>
          <w:sz w:val="20"/>
          <w:szCs w:val="20"/>
        </w:rPr>
        <w:t xml:space="preserve">know, </w:t>
      </w:r>
      <w:r>
        <w:rPr>
          <w:rFonts w:eastAsia="Times New Roman" w:cs="Comic Sans MS" w:ascii="Comic Sans MS" w:hAnsi="Comic Sans MS"/>
          <w:sz w:val="20"/>
          <w:szCs w:val="20"/>
        </w:rPr>
        <w:t>don’t you, Max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ee, this’s why Frannie hates it when you ‘go FBI’ on her,” Max said, and shook her head from side to side. Her ears and cheeks were hot from a rush of blo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before she could say anything worse, Max pushed off the branch and, with a loud rustle of wings, flew away from Kit and his probing quest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kept going up, up, up, until she was at least half a mile high. Talk about the great escape! God, it was totally gorgeous up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xcept for one terrible thing—flying away didn’t change what was going on down bel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knew things, horrible secrets, and they could all die because of it. It sounded crazy, but it was true. All eight of [190] them could be murdered because of what she knew about the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know, don’t you, Max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h yeah, she sure did. She knew a lot more than she wanted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God, she felt so alone.</w:t>
      </w:r>
    </w:p>
    <w:p>
      <w:pPr>
        <w:pStyle w:val="Normal"/>
        <w:spacing w:lineRule="auto" w:line="240" w:before="280" w:after="280"/>
        <w:jc w:val="both"/>
        <w:rPr/>
      </w:pPr>
      <w:r>
        <w:rPr>
          <w:rFonts w:eastAsia="Times New Roman" w:cs="Comic Sans MS" w:ascii="Comic Sans MS" w:hAnsi="Comic Sans MS"/>
          <w:i/>
          <w:iCs/>
          <w:sz w:val="20"/>
          <w:szCs w:val="20"/>
        </w:rPr>
        <w:t xml:space="preserve">That </w:t>
      </w:r>
      <w:r>
        <w:rPr>
          <w:rFonts w:eastAsia="Times New Roman" w:cs="Comic Sans MS" w:ascii="Comic Sans MS" w:hAnsi="Comic Sans MS"/>
          <w:sz w:val="20"/>
          <w:szCs w:val="20"/>
        </w:rPr>
        <w:t>was what she truly hated about Pine Bush—the lonelin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he thought about the Lake House again—the one place where she hadn’t been lonely, not for a single minute. The best place on earth. God, she’d loved it there. They all had. </w:t>
      </w:r>
      <w:r>
        <w:rPr>
          <w:rFonts w:eastAsia="Times New Roman" w:cs="Comic Sans MS" w:ascii="Comic Sans MS" w:hAnsi="Comic Sans MS"/>
          <w:i/>
          <w:iCs/>
          <w:sz w:val="20"/>
          <w:szCs w:val="20"/>
        </w:rPr>
        <w:t>Stop it, Max. Just let it go. The Lake House was too good to last. Its gone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ax heard someone whistle and call her name. Was it possible? Yeah, it w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y, Max. Ollie-ollie-oxen-freee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Ozymandia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7</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OZ, and she was unbelievably happy to see him. He was flying, hovering actually, in the clouds above her—and then he dived right past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followed close behind. “Watch your butt, bub!” she hollered. “I’m on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potted Oz bouncing on a tree limb down below, and since she could see every particle of motion, it seemed as if he were bouncing in slow mo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landed on the same slow-moving branch. “Hey,” she said. “I was just thinking about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kewise, I’m s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ymandias reached out his arm to steady Max, touching her at the sensitive place between her wings and shoulder blad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 kind of electrical jolt went through her, an amazing [192] shock of pleasure that made her a little dizzy. </w:t>
      </w:r>
      <w:r>
        <w:rPr>
          <w:rFonts w:eastAsia="Times New Roman" w:cs="Comic Sans MS" w:ascii="Comic Sans MS" w:hAnsi="Comic Sans MS"/>
          <w:i/>
          <w:iCs/>
          <w:sz w:val="20"/>
          <w:szCs w:val="20"/>
        </w:rPr>
        <w:t>Hey! What is this all ab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uttered an entirely involuntary whistle: “Whoooooo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flushed,” Oz said, concerned. “You okay?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felt her face and her cheeks. They were warm. “I had a fight with Kit,” she said. “It’s nothing. No bigg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hear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get over it,” she said. “I can’t stay mad at Kit for very long. Nobody c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Come on, Max. Why are you keeping big bad secrets? From </w:t>
      </w:r>
      <w:r>
        <w:rPr>
          <w:rFonts w:eastAsia="Times New Roman" w:cs="Comic Sans MS" w:ascii="Comic Sans MS" w:hAnsi="Comic Sans MS"/>
          <w:i/>
          <w:iCs/>
          <w:sz w:val="20"/>
          <w:szCs w:val="20"/>
        </w:rPr>
        <w:t>everybo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n we forget it right now?” Max said, and turned away from Oz. “Just forge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ok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plucked a spruce branchlet and stripped away the needles. He looked contemplative. He also looked incredibly beautiful, handsome, whatever. “I’m glad to be away from home. I hated it there. My mother was always selling interviews and appearances. She played the saint, the martyr, but she wasn’t.” He looked Max full in the eyes. “I’ve been thinking about you a lot. Just about every day. Every minu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caught her breath. </w:t>
      </w:r>
      <w:r>
        <w:rPr>
          <w:rFonts w:eastAsia="Times New Roman" w:cs="Comic Sans MS" w:ascii="Comic Sans MS" w:hAnsi="Comic Sans MS"/>
          <w:i/>
          <w:iCs/>
          <w:sz w:val="20"/>
          <w:szCs w:val="20"/>
        </w:rPr>
        <w:t>So it isn’t just me thinking about Oz. Picturing him in my mind. Hearing his voice all the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s they looked at each other, she felt the same dizzying feeling she’d had when she’d been with him at the raptor center. Oz’s pupils dilated and contracted rapidly. His stare was </w:t>
      </w:r>
      <w:r>
        <w:rPr>
          <w:rFonts w:eastAsia="Times New Roman" w:cs="Comic Sans MS" w:ascii="Comic Sans MS" w:hAnsi="Comic Sans MS"/>
          <w:sz w:val="20"/>
          <w:szCs w:val="20"/>
          <w:lang w:val="fr-FR"/>
        </w:rPr>
        <w:t>superinten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furtively grabbed the trunk of the tree and held on tight. </w:t>
      </w:r>
      <w:r>
        <w:rPr>
          <w:rFonts w:eastAsia="Times New Roman" w:cs="Comic Sans MS" w:ascii="Comic Sans MS" w:hAnsi="Comic Sans MS"/>
          <w:i/>
          <w:iCs/>
          <w:sz w:val="20"/>
          <w:szCs w:val="20"/>
        </w:rPr>
        <w:t>Oh boy. Wha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feeling kind of crazy,” Oz told her. “But I think I like it.”</w:t>
      </w:r>
    </w:p>
    <w:p>
      <w:pPr>
        <w:pStyle w:val="Normal"/>
        <w:spacing w:lineRule="auto" w:line="240" w:before="280" w:after="280"/>
        <w:jc w:val="both"/>
        <w:rPr/>
      </w:pPr>
      <w:r>
        <w:rPr>
          <w:rFonts w:eastAsia="Times New Roman" w:cs="Comic Sans MS" w:ascii="Comic Sans MS" w:hAnsi="Comic Sans MS"/>
          <w:sz w:val="20"/>
          <w:szCs w:val="20"/>
        </w:rPr>
        <w:t xml:space="preserve">[193] “You </w:t>
      </w:r>
      <w:r>
        <w:rPr>
          <w:rFonts w:eastAsia="Times New Roman" w:cs="Comic Sans MS" w:ascii="Comic Sans MS" w:hAnsi="Comic Sans MS"/>
          <w:i/>
          <w:iCs/>
          <w:sz w:val="20"/>
          <w:szCs w:val="20"/>
        </w:rPr>
        <w:t>think</w:t>
      </w:r>
      <w:r>
        <w:rPr>
          <w:rFonts w:eastAsia="Times New Roman" w:cs="Comic Sans MS" w:ascii="Comic Sans MS" w:hAnsi="Comic Sans MS"/>
          <w:sz w:val="20"/>
          <w:szCs w:val="20"/>
        </w:rPr>
        <w:t xml:space="preserve"> you do?”</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w:t>
      </w:r>
      <w:r>
        <w:rPr>
          <w:rFonts w:eastAsia="Times New Roman" w:cs="Comic Sans MS" w:ascii="Comic Sans MS" w:hAnsi="Comic Sans MS"/>
          <w:i/>
          <w:iCs/>
          <w:sz w:val="20"/>
          <w:szCs w:val="20"/>
        </w:rPr>
        <w:t xml:space="preserve">know </w:t>
      </w:r>
      <w:r>
        <w:rPr>
          <w:rFonts w:eastAsia="Times New Roman" w:cs="Comic Sans MS" w:ascii="Comic Sans MS" w:hAnsi="Comic Sans MS"/>
          <w:sz w:val="20"/>
          <w:szCs w:val="20"/>
        </w:rPr>
        <w:t>I like it. And I know I like you an awful lot, Max. I always have. Almost since we were bab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ould barely contain the wild emotions she was feeling. She wanted to laugh out loud, only she didn’t think that would be the right thing to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what was the right thing? What was she expected to do now? She was supposed to be so damn smart. Well, how did this wor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nted to touch Oz, to kiss him on his sweet mouth. And just about everywhere el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nted to hold him so bad, and to be held.</w:t>
      </w:r>
    </w:p>
    <w:p>
      <w:pPr>
        <w:pStyle w:val="Normal"/>
        <w:spacing w:lineRule="auto" w:line="240" w:before="280" w:after="280"/>
        <w:jc w:val="both"/>
        <w:rPr/>
      </w:pPr>
      <w:r>
        <w:rPr>
          <w:rFonts w:eastAsia="Times New Roman" w:cs="Comic Sans MS" w:ascii="Comic Sans MS" w:hAnsi="Comic Sans MS"/>
          <w:i/>
          <w:iCs/>
          <w:sz w:val="20"/>
          <w:szCs w:val="20"/>
        </w:rPr>
        <w:t xml:space="preserve">If he feels it, too, he’ll reach out for me. </w:t>
      </w:r>
      <w:r>
        <w:rPr>
          <w:rFonts w:eastAsia="Times New Roman" w:cs="Comic Sans MS" w:ascii="Comic Sans MS" w:hAnsi="Comic Sans MS"/>
          <w:sz w:val="20"/>
          <w:szCs w:val="20"/>
        </w:rPr>
        <w:t>Max concentrated on that simple thou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Do it, Ozymandias. Reach out and touch me. Do it now. Plee-ea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Please kiss me, Oz. Then I’ll know I’m not crazy. Or at least that we both a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ant to show you something,” Oz whispered. “My secret.” He unzipped the hood he was wearing and lifted up his T-shi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eagle, I know. You showed me last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there’s more to it than that. Look closely,” said Oz. “Come closer, Max. Please. Don’t be afraid to get close to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did. She cozied up next to Ozymandias, feeling his warmth, smelling him, loving it. And there on the eagle’s breast tattoo was a small red heart.</w:t>
      </w:r>
    </w:p>
    <w:p>
      <w:pPr>
        <w:pStyle w:val="Normal"/>
        <w:spacing w:lineRule="auto" w:line="240" w:before="280" w:after="280"/>
        <w:jc w:val="both"/>
        <w:rPr/>
      </w:pPr>
      <w:r>
        <w:rPr>
          <w:rFonts w:eastAsia="Times New Roman" w:cs="Comic Sans MS" w:ascii="Comic Sans MS" w:hAnsi="Comic Sans MS"/>
          <w:sz w:val="20"/>
          <w:szCs w:val="20"/>
        </w:rPr>
        <w:t xml:space="preserve">Inside it there were three inked letters in curling script: </w:t>
      </w:r>
      <w:r>
        <w:rPr>
          <w:rFonts w:eastAsia="Times New Roman" w:cs="Comic Sans MS" w:ascii="Comic Sans MS" w:hAnsi="Comic Sans MS"/>
          <w:i/>
          <w:iCs/>
          <w:sz w:val="20"/>
          <w:szCs w:val="20"/>
        </w:rPr>
        <w:t>MAX</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gasped. “Is that a tattoo? Like, it’s perman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194] “It’s a little rough,” Oz said. “But I did it myself. And you know, I was writing upside down.”</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ank you. I love that you did that,” Max said softly. “I mean—I </w:t>
      </w:r>
      <w:r>
        <w:rPr>
          <w:rFonts w:eastAsia="Times New Roman" w:cs="Comic Sans MS" w:ascii="Comic Sans MS" w:hAnsi="Comic Sans MS"/>
          <w:i/>
          <w:iCs/>
          <w:sz w:val="20"/>
          <w:szCs w:val="20"/>
        </w:rPr>
        <w:t>love</w:t>
      </w:r>
      <w:r>
        <w:rPr>
          <w:rFonts w:eastAsia="Times New Roman" w:cs="Comic Sans MS" w:ascii="Comic Sans MS" w:hAnsi="Comic Sans MS"/>
          <w:sz w:val="20"/>
          <w:szCs w:val="20"/>
        </w:rPr>
        <w:t xml:space="preserve">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lifted her eyes to look at Oz. She searched the strong lines and planes of his face, the gentle slope of his nose, the curves of his mouth, the thin white scar across his right eyebrow, the curling lashes around his deep brown eyes. Frannie said that he looked eighteen. In bird-human years he might be even older than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leaned over and kissed Oz on the cheek. Her lips lingered. The smell of his skin went straight to her brain and she was instantly overcome by feelings she couldn’t begin to na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Kiss me back, Oz. God, he is so handsome; he is gorgeous. A real-life prin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s face flushed with pleas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y,” Max said then. “Let’s go for a fly, you and me. Let’s go where no one’s ever gone befor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8</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ITHOUT WAITING for Oz’s answer, Max assumed an athletic crouch and shoved off the branch, into the ai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oo-eeee!” she yelled at the top of her voice. “I say, whoo-ee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beat her wings rapidly, climbing fast and high, pointing her hands straight up, aiming for the moon. She was still feeling a little dizzy on account of Ozymandias being there with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hake it off, girl, shake it o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turned her head when she heard a disturbance in the air. Then she smiled. Oz was right there again. She watched him. His flight pattern was beautiful, a work of 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hee-rup-te-rup-te-rup,” she messaged as she flew in a long, undulating upward flight path.</w:t>
      </w:r>
    </w:p>
    <w:p>
      <w:pPr>
        <w:pStyle w:val="Normal"/>
        <w:spacing w:lineRule="auto" w:line="240" w:before="280" w:after="280"/>
        <w:jc w:val="both"/>
        <w:rPr/>
      </w:pPr>
      <w:r>
        <w:rPr>
          <w:rFonts w:eastAsia="Times New Roman" w:cs="Comic Sans MS" w:ascii="Comic Sans MS" w:hAnsi="Comic Sans MS"/>
          <w:sz w:val="20"/>
          <w:szCs w:val="20"/>
        </w:rPr>
        <w:t xml:space="preserve">Oz followed, duplicating her movements exactly. She figured it had to be just about the most mind-blowing game of [196] </w:t>
      </w:r>
      <w:r>
        <w:rPr>
          <w:rFonts w:eastAsia="Times New Roman" w:cs="Comic Sans MS" w:ascii="Comic Sans MS" w:hAnsi="Comic Sans MS"/>
          <w:sz w:val="20"/>
          <w:szCs w:val="20"/>
          <w:lang w:val="fr-FR"/>
        </w:rPr>
        <w:t xml:space="preserve">follow-the-leader </w:t>
      </w:r>
      <w:r>
        <w:rPr>
          <w:rFonts w:eastAsia="Times New Roman" w:cs="Comic Sans MS" w:ascii="Comic Sans MS" w:hAnsi="Comic Sans MS"/>
          <w:sz w:val="20"/>
          <w:szCs w:val="20"/>
        </w:rPr>
        <w:t>anyone had ever played. A couple of air force jets couldn’t do it any bet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peeled off, rolling to the left, again with Oz tailing only a few feet behind.</w:t>
      </w:r>
    </w:p>
    <w:p>
      <w:pPr>
        <w:pStyle w:val="Normal"/>
        <w:spacing w:lineRule="auto" w:line="240" w:before="280" w:after="280"/>
        <w:jc w:val="both"/>
        <w:rPr/>
      </w:pPr>
      <w:r>
        <w:rPr>
          <w:rFonts w:eastAsia="Times New Roman" w:cs="Comic Sans MS" w:ascii="Comic Sans MS" w:hAnsi="Comic Sans MS"/>
          <w:sz w:val="20"/>
          <w:szCs w:val="20"/>
        </w:rPr>
        <w:t xml:space="preserve">She couldn’t lose him. </w:t>
      </w:r>
      <w:r>
        <w:rPr>
          <w:rFonts w:eastAsia="Times New Roman" w:cs="Comic Sans MS" w:ascii="Comic Sans MS" w:hAnsi="Comic Sans MS"/>
          <w:i/>
          <w:iCs/>
          <w:sz w:val="20"/>
          <w:szCs w:val="20"/>
        </w:rPr>
        <w:t xml:space="preserve">Kind of, well, sexy, </w:t>
      </w:r>
      <w:r>
        <w:rPr>
          <w:rFonts w:eastAsia="Times New Roman" w:cs="Comic Sans MS" w:ascii="Comic Sans MS" w:hAnsi="Comic Sans MS"/>
          <w:sz w:val="20"/>
          <w:szCs w:val="20"/>
        </w:rPr>
        <w:t>she thought. Whatever was going on, she liked it a l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o would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he dived straight toward the ground, pulling out of the dive just a hundred feet above the forest fl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still with me, Oz?</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ou keeping up? You on my tai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she saw that Oz, too, had pulled up right beside her, she shot him a smile and winked outrageously, and did a talondrop until they were a dozen feet above the treetop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facing each other as they dropped. Max reached out for Oz, and he did the same. Their hands touched briefly—</w:t>
      </w:r>
      <w:r>
        <w:rPr>
          <w:rFonts w:eastAsia="Times New Roman" w:cs="Comic Sans MS" w:ascii="Comic Sans MS" w:hAnsi="Comic Sans MS"/>
          <w:i/>
          <w:iCs/>
          <w:sz w:val="20"/>
          <w:szCs w:val="20"/>
        </w:rPr>
        <w:t>electrify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doing an intricate dance, and somehow both Max and Ozymandias seemed to know all the step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God, what does it mean? What is happening to us? Does Oz feel it, too? He mu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moon was at its zenith, the light soft on his feathers, turning them platinum white. She had never seen anything more beautiful in her life. Nothing came even clo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hee,” Max said softly, tenderly, a sound just for Oz. The two of them beat their wings in unison, flying above the woodland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time Oz fluttered just above her. Maybe a foot and a half. No more than that. This was so great, so cool. Their movements were synchronized. Oz was so close that the air [197] warmed her back. It was as if Oz had covered her with a cashmere blank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called her name softly. “Max, Max, sweet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alled out his, the sound magical to her ears. “Ozymandi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hat is happening to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hy do I love it so much?</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5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picturesque clearing below them, like a deep bowl filled with moonlight. Max and Oz dropped toward the spot as if it had been placed there just for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Maybe it has been, </w:t>
      </w:r>
      <w:r>
        <w:rPr>
          <w:rFonts w:eastAsia="Times New Roman" w:cs="Comic Sans MS" w:ascii="Comic Sans MS" w:hAnsi="Comic Sans MS"/>
          <w:sz w:val="20"/>
          <w:szCs w:val="20"/>
        </w:rPr>
        <w:t xml:space="preserve">Max thought. </w:t>
      </w:r>
      <w:r>
        <w:rPr>
          <w:rFonts w:eastAsia="Times New Roman" w:cs="Comic Sans MS" w:ascii="Comic Sans MS" w:hAnsi="Comic Sans MS"/>
          <w:i/>
          <w:iCs/>
          <w:sz w:val="20"/>
          <w:szCs w:val="20"/>
        </w:rPr>
        <w:t>Maybe God is watching out for us after all.</w:t>
      </w:r>
    </w:p>
    <w:p>
      <w:pPr>
        <w:pStyle w:val="Normal"/>
        <w:spacing w:lineRule="auto" w:line="240" w:before="280" w:after="280"/>
        <w:jc w:val="both"/>
        <w:rPr/>
      </w:pPr>
      <w:r>
        <w:rPr>
          <w:rFonts w:eastAsia="Times New Roman" w:cs="Comic Sans MS" w:ascii="Comic Sans MS" w:hAnsi="Comic Sans MS"/>
          <w:sz w:val="20"/>
          <w:szCs w:val="20"/>
        </w:rPr>
        <w:t xml:space="preserve">Their feet touched down on a thick layer of pine needles. Suddenly, their arms encircled each other. They were face-to-face. So close. Ozymandias kissed Max for the very first time. A </w:t>
      </w:r>
      <w:r>
        <w:rPr>
          <w:rFonts w:eastAsia="Times New Roman" w:cs="Comic Sans MS" w:ascii="Comic Sans MS" w:hAnsi="Comic Sans MS"/>
          <w:i/>
          <w:iCs/>
          <w:sz w:val="20"/>
          <w:szCs w:val="20"/>
        </w:rPr>
        <w:t xml:space="preserve">real </w:t>
      </w:r>
      <w:r>
        <w:rPr>
          <w:rFonts w:eastAsia="Times New Roman" w:cs="Comic Sans MS" w:ascii="Comic Sans MS" w:hAnsi="Comic Sans MS"/>
          <w:sz w:val="20"/>
          <w:szCs w:val="20"/>
        </w:rPr>
        <w:t>kiss. She had the notion that she had been dreaming about this kiss for a long while. Only it was even better, so much better and sweeter and sexier than she’d imagined it could ever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felt a rush of heat flow through her body. As soon as the magical kiss had ended, she wanted to do it again. She couldn’t stop kissing Ozymandias, couldn’t get enough of his [199] mouth. She’d never felt anything like it before, couldn’t have imagined that it existed, whatever it w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clung fiercely together. Both of them were on fire: their hearts and minds and bodies. Then they lost their balance, and fell head over wings over hee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imber!” Oz cal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Laughing, they fell to the ground, which felt like a soft bed made of pine needles. </w:t>
      </w:r>
      <w:r>
        <w:rPr>
          <w:rFonts w:eastAsia="Times New Roman" w:cs="Comic Sans MS" w:ascii="Comic Sans MS" w:hAnsi="Comic Sans MS"/>
          <w:i/>
          <w:iCs/>
          <w:sz w:val="20"/>
          <w:szCs w:val="20"/>
        </w:rPr>
        <w:t>God must have taken care of this,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ughter stopped as suddenly as it had begun. Oz gently folded Max into his arms. She couldn’t resist him. She didn’t want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he blocked out the surrounding buzz and whistle and whirr of the forest. She was aware of their ragged breathing as they kissed again. A little voice in her head was saying, </w:t>
      </w:r>
      <w:r>
        <w:rPr>
          <w:rFonts w:eastAsia="Times New Roman" w:cs="Comic Sans MS" w:ascii="Comic Sans MS" w:hAnsi="Comic Sans MS"/>
          <w:i/>
          <w:iCs/>
          <w:sz w:val="20"/>
          <w:szCs w:val="20"/>
        </w:rPr>
        <w:t>This is so good. My God, I love this. It has to be right. I am so happy right now. I was never happy before. I didn’t understand happin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touched her cheek, her lips, her neck, her shoulders, the small of her back. Everywhere he placed his hands was warmed under his touch.</w:t>
      </w:r>
    </w:p>
    <w:p>
      <w:pPr>
        <w:pStyle w:val="Normal"/>
        <w:spacing w:lineRule="auto" w:line="240" w:before="280" w:after="280"/>
        <w:jc w:val="both"/>
        <w:rPr/>
      </w:pPr>
      <w:r>
        <w:rPr>
          <w:rFonts w:eastAsia="Times New Roman" w:cs="Comic Sans MS" w:ascii="Comic Sans MS" w:hAnsi="Comic Sans MS"/>
          <w:i/>
          <w:iCs/>
          <w:sz w:val="20"/>
          <w:szCs w:val="20"/>
        </w:rPr>
        <w:t xml:space="preserve">Rapture, </w:t>
      </w:r>
      <w:r>
        <w:rPr>
          <w:rFonts w:eastAsia="Times New Roman" w:cs="Comic Sans MS" w:ascii="Comic Sans MS" w:hAnsi="Comic Sans MS"/>
          <w:sz w:val="20"/>
          <w:szCs w:val="20"/>
        </w:rPr>
        <w:t>Max thought.</w:t>
      </w:r>
    </w:p>
    <w:p>
      <w:pPr>
        <w:pStyle w:val="Normal"/>
        <w:spacing w:lineRule="auto" w:line="240" w:before="280" w:after="280"/>
        <w:jc w:val="both"/>
        <w:rPr/>
      </w:pPr>
      <w:r>
        <w:rPr>
          <w:rFonts w:eastAsia="Times New Roman" w:cs="Comic Sans MS" w:ascii="Comic Sans MS" w:hAnsi="Comic Sans MS"/>
          <w:sz w:val="20"/>
          <w:szCs w:val="20"/>
        </w:rPr>
        <w:t xml:space="preserve">That is the right word. </w:t>
      </w:r>
      <w:r>
        <w:rPr>
          <w:rFonts w:eastAsia="Times New Roman" w:cs="Comic Sans MS" w:ascii="Comic Sans MS" w:hAnsi="Comic Sans MS"/>
          <w:i/>
          <w:iCs/>
          <w:sz w:val="20"/>
          <w:szCs w:val="20"/>
        </w:rPr>
        <w:t>This</w:t>
      </w:r>
      <w:r>
        <w:rPr>
          <w:rFonts w:eastAsia="Times New Roman" w:cs="Comic Sans MS" w:ascii="Comic Sans MS" w:hAnsi="Comic Sans MS"/>
          <w:sz w:val="20"/>
          <w:szCs w:val="20"/>
        </w:rPr>
        <w:t xml:space="preserve"> is what it mea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began to unfasten her jeans with badly trembling fingers. God, she was shaking all over. Ozymandias pulled at his pants, his shoes, his shirt. Soon their clothes were in loose piles on the forest fl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hispered, “My prince. Oh, my sweet prince. Ozymandi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aid, “Princ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00] She smiled. “No, just Mad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feeling of their naked skin rubbing together was delicious, and Max’s fear of the unknown spun out of her mind. It was replaced by incredible longing, need, love for someone other than herself. There was a brief moment when maybe she could have said no. But as she gazed into Oz’s eyes and felt the intensity and honesty of his love for her, she returned the feelings. Then there was no turning b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Rapt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opened herself to Ozymandias. She trusted him completely. He fitted himself perfectly to her body. They rocked and they rolled and they waltzed. For a brief moment they fluttered their wings and rose a few feet above the forest floor. Oz sighed deeply and Max held him with her arms and legs and, most important, her whole he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 warm feeling rippled through Max and left her tingling in its wake. She knew a truth had emerged from this, their first time. Max thought, </w:t>
      </w:r>
      <w:r>
        <w:rPr>
          <w:rFonts w:eastAsia="Times New Roman" w:cs="Comic Sans MS" w:ascii="Comic Sans MS" w:hAnsi="Comic Sans MS"/>
          <w:i/>
          <w:iCs/>
          <w:sz w:val="20"/>
          <w:szCs w:val="20"/>
        </w:rPr>
        <w:t>We were meant to do this, Oz and I.</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e were made for thi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0</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LUNG TO OZ, and as their breathing slowed, she knew that her whole world had suddenly chang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d been shy with Oz before, but that feeling was completely gone. It just was. Gone. She knew him now; she knew Oz as a natural being in the universe; she was one with him. And he knew her in a way that no one else had ever known her, and in a way that no one else ever would. She silently promised that to herself. Max felt a deep bonding with Oz. She was sure that Oz, her dearest friend, her lover, felt it,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mated for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s what birds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lay together on the pine needles, shivering slightly as their skin began to coo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nnoc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Yet more experienc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02] And wis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used their wings to cover each other, keeping their damp chests pressed tightly together, their arms and legs and hips still entwi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loved just lying there with him, listening to the subtle, very slow quieting of their heartbeats. She cooed in his ear, and blew softly on his pinfeath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Oz spo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lifted her eyes lovingly to his f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mmm? What is it, Ozymandi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id you hear that? A car stopped by the highway. Listen. I hear footsteps. Someone’s coming fast. Someone’s coming this way!”</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1</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JUST A </w:t>
      </w:r>
      <w:r>
        <w:rPr>
          <w:rFonts w:eastAsia="Times New Roman" w:cs="Comic Sans MS" w:ascii="Comic Sans MS" w:hAnsi="Comic Sans MS"/>
          <w:i/>
          <w:iCs/>
          <w:sz w:val="20"/>
          <w:szCs w:val="20"/>
        </w:rPr>
        <w:t>SEC</w:t>
      </w:r>
      <w:r>
        <w:rPr>
          <w:rFonts w:eastAsia="Times New Roman" w:cs="Comic Sans MS" w:ascii="Comic Sans MS" w:hAnsi="Comic Sans MS"/>
          <w:sz w:val="20"/>
          <w:szCs w:val="20"/>
        </w:rPr>
        <w:t>-OND,” I yelled to whoever was knocking like a crazy person on the bungalow door. I had a skimpy towel wrapped around my hair and another around my bod, so it took me a minute to dress before I could open up and stop the blasted rack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Kit, and he had a disappointed look on his f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happened with you and Max?” I asked. “Are you all right? Is Max ok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ure,” he answered brusquely as he pushed past me into the 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he’s just fine. She’s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d it go? Really? The third degr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pulled a face. “Not w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he stonewalled you, didn’t sh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well, she’s awfully good at it,” Kit said. “She’s [204] hiding something, Frannie. I’m sure of it. Something scares her, and that scares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y ideas at 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shook his head. “Not a one. It’s driving me crazy. What could she be hiding? Why hide it from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felt him watching me towel-dry my hair as I walked back and forth between the bathroom and the bedroom. I switched on the TV, got a fuzzy version of Oprah and Brad Pitt on her talk show. I stood in front of the set for a few seconds. Then I started stuffing empty pizza boxes into a tiny trash c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y don’t you sit, Frannie? You’re twitching like a cat in a box,” Kit said fina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I’m worried about the kids. I’m worried about you, me, everything. I’m worried about what Max won’t tell us. She’s hiding her secret because she thinks the information could hurt us. Has to be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ome sit over here. Please. I’ll rub your back some. You look like you need it. Just a back rub.”</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looked into his big blues for one electrifying second and felt his gaze grabbing onto me like that tractor beam in </w:t>
      </w:r>
      <w:r>
        <w:rPr>
          <w:rFonts w:eastAsia="Times New Roman" w:cs="Comic Sans MS" w:ascii="Comic Sans MS" w:hAnsi="Comic Sans MS"/>
          <w:i/>
          <w:iCs/>
          <w:sz w:val="20"/>
          <w:szCs w:val="20"/>
        </w:rPr>
        <w:t>Star Tre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nks, no,” I said. “Thanks anyway. Rea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breathed an exaggerated and comical sigh. “The two of you,” he said. “You and Max are the most stubborn women I’ve ever kn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laughed because I didn’t know how else to react. Well, actually I did. I wanted to go over to the bed. I wanted to lock the door, close the curtains, peel off every stitch I was wearing, and make love to Kit for the first time in month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kay, let me be honest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05] I was still very much in love with Kit, but what if he didn’t feel that way? What if he just had, you know, an itch? Whoever said, “Tis better to have loved and lost than never to have loved at all,” must’ve never loved and lost as hard as I’d done, because I didn’t think I had the flexibility to withstand emotional whiplash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 back rubs were out until I got a better sense of Kit’s true feelings. And, yeah, I probably needed to hear those “three little wor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must have been reading my mind. He can do that sometimes. “I know we’ve been apart,” he started to say. “I got spooked. First I lost my family. Then the kids. Frannie, I st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till? Still what? Say it!</w:t>
      </w:r>
    </w:p>
    <w:p>
      <w:pPr>
        <w:pStyle w:val="Normal"/>
        <w:spacing w:lineRule="auto" w:line="240" w:before="280" w:after="280"/>
        <w:jc w:val="both"/>
        <w:rPr/>
      </w:pPr>
      <w:r>
        <w:rPr>
          <w:rFonts w:eastAsia="Times New Roman" w:cs="Comic Sans MS" w:ascii="Comic Sans MS" w:hAnsi="Comic Sans MS"/>
          <w:sz w:val="20"/>
          <w:szCs w:val="20"/>
        </w:rPr>
        <w:t xml:space="preserve">But Kit was staring at something </w:t>
      </w:r>
      <w:r>
        <w:rPr>
          <w:rFonts w:eastAsia="Times New Roman" w:cs="Comic Sans MS" w:ascii="Comic Sans MS" w:hAnsi="Comic Sans MS"/>
          <w:i/>
          <w:iCs/>
          <w:sz w:val="20"/>
          <w:szCs w:val="20"/>
        </w:rPr>
        <w:t xml:space="preserve">behind </w:t>
      </w:r>
      <w:r>
        <w:rPr>
          <w:rFonts w:eastAsia="Times New Roman" w:cs="Comic Sans MS" w:ascii="Comic Sans MS" w:hAnsi="Comic Sans MS"/>
          <w:sz w:val="20"/>
          <w:szCs w:val="20"/>
        </w:rPr>
        <w:t>me. What? I slowly turned and saw that the front door had blown open. Max and Oz were peering at us, stricken and ashen-faced, looking as if they’d just survived a torna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woods are crawling with hunters,” Oz sai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COULDN’T be happening again—but damn it, it w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didn’t hesitate for more than a couple of seconds. He drew his scary automatic weapon, or semiautomatic, or whatever in hell it was, and bolted out of the bungalow at a gallop, moving on the ground as Oz and Max took to the ai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didn’t have their raw speed, but he was quick and agile on his feet. Pip and I were running behind him, trying to keep up, not doing such a great job of it, to tell the tru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rough trail running through the woods and Kit stayed on it. Suddenly, he looked back and saw us coming.</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Goddamn it, Frannie,” he whispered loudly as he ducked behind a tree. “Get down,” he hissed. “Please get down. Now! I </w:t>
      </w:r>
      <w:r>
        <w:rPr>
          <w:rFonts w:eastAsia="Times New Roman" w:cs="Comic Sans MS" w:ascii="Comic Sans MS" w:hAnsi="Comic Sans MS"/>
          <w:i/>
          <w:iCs/>
          <w:sz w:val="20"/>
          <w:szCs w:val="20"/>
        </w:rPr>
        <w:t xml:space="preserve">mean </w:t>
      </w:r>
      <w:r>
        <w:rPr>
          <w:rFonts w:eastAsia="Times New Roman" w:cs="Comic Sans MS" w:ascii="Comic Sans MS" w:hAnsi="Comic Sans MS"/>
          <w:sz w:val="20"/>
          <w:szCs w:val="20"/>
        </w:rPr>
        <w:t>it, Frann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id as told. There was a lot of movement in the dark and [207] overgrown woodland, so it took me a few seconds to understand that the rapid mothlike flapping at the bend in the trail was Matth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esus God! He was flying swooping circles over the four or five men dressed in black. He was swinging and kicking at their guns and their fac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Matthew was attacking the gunmen! Dear God in heaven, he was nine years old! But he was so fast. And furious. And fearless, even if he had no right to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noticed another small figure doing the same 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Kit, look! Oh my God! Stop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Peter! Little four-year-old Peter was imitating Matthew, fearlessly dive-bombing and attempting to create confusion with his hooting and hollering and kickbox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only problem was, Kit couldn’t fire safely at the men in black. Peter was in the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no way to get off a clear sh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frustrating, maddening, crazy. And I wasn’t the one with the gun.</w:t>
      </w:r>
    </w:p>
    <w:p>
      <w:pPr>
        <w:pStyle w:val="Normal"/>
        <w:spacing w:lineRule="auto" w:line="240" w:before="280" w:after="280"/>
        <w:jc w:val="both"/>
        <w:rPr/>
      </w:pPr>
      <w:r>
        <w:rPr>
          <w:rFonts w:eastAsia="Times New Roman" w:cs="Comic Sans MS" w:ascii="Comic Sans MS" w:hAnsi="Comic Sans MS"/>
          <w:sz w:val="20"/>
          <w:szCs w:val="20"/>
        </w:rPr>
        <w:t xml:space="preserve">Just when I didn’t think I could feel more helpless, Oz came out of nowhere and furiously threw himself into the action. He was like a missile, targeting one of the gunmen who fired off a series of </w:t>
      </w:r>
      <w:r>
        <w:rPr>
          <w:rFonts w:eastAsia="Times New Roman" w:cs="Comic Sans MS" w:ascii="Comic Sans MS" w:hAnsi="Comic Sans MS"/>
          <w:i/>
          <w:iCs/>
          <w:sz w:val="20"/>
          <w:szCs w:val="20"/>
        </w:rPr>
        <w:t xml:space="preserve">rat-a-tats, </w:t>
      </w:r>
      <w:r>
        <w:rPr>
          <w:rFonts w:eastAsia="Times New Roman" w:cs="Comic Sans MS" w:ascii="Comic Sans MS" w:hAnsi="Comic Sans MS"/>
          <w:sz w:val="20"/>
          <w:szCs w:val="20"/>
        </w:rPr>
        <w:t>each deadly sound illustrated by an orange flameburst.</w:t>
      </w:r>
    </w:p>
    <w:p>
      <w:pPr>
        <w:pStyle w:val="Normal"/>
        <w:spacing w:lineRule="auto" w:line="240" w:before="280" w:after="280"/>
        <w:jc w:val="both"/>
        <w:rPr/>
      </w:pPr>
      <w:r>
        <w:rPr>
          <w:rFonts w:eastAsia="Times New Roman" w:cs="Comic Sans MS" w:ascii="Comic Sans MS" w:hAnsi="Comic Sans MS"/>
          <w:sz w:val="20"/>
          <w:szCs w:val="20"/>
        </w:rPr>
        <w:t xml:space="preserve">But the shooter missed. It almost seemed that he’d missed </w:t>
      </w:r>
      <w:r>
        <w:rPr>
          <w:rFonts w:eastAsia="Times New Roman" w:cs="Comic Sans MS" w:ascii="Comic Sans MS" w:hAnsi="Comic Sans MS"/>
          <w:i/>
          <w:iCs/>
          <w:sz w:val="20"/>
          <w:szCs w:val="20"/>
        </w:rPr>
        <w:t xml:space="preserve">on purpose. </w:t>
      </w:r>
      <w:r>
        <w:rPr>
          <w:rFonts w:eastAsia="Times New Roman" w:cs="Comic Sans MS" w:ascii="Comic Sans MS" w:hAnsi="Comic Sans MS"/>
          <w:sz w:val="20"/>
          <w:szCs w:val="20"/>
        </w:rPr>
        <w:t>What was going on here? Who were the hunters? What were their orders? Who was in control of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knocked the gunman out cold with one swipe of his powerful wings. Talk about your winged avengers. I almost couldn’t believe my ey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08] I was screaming at the kids to get away. So was Kit. Even Max was yelling. They might be super, but they weren’t bulletproo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kicked one of the shooters from behind. The bastard went down hard, and Oz gave him a good stomp to the head. I saw another gunman making a grab for a small dark shape as it fluttered past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endy! He had Wen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the gunman yelled out, and seemed really angry. “Everyone back off. Drop the gun. Kick it toward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entire forest seemed frozen in time and space. I saw Kit’s face as he weighed his limited options—drop the gun or shoot—when the silence was brok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shrill caw! Oz rose from the ground and slapped aside the shooter’s arm. It was only a glancing blow, and the gunman turned fiercely against Oz. He backhanded him with his pisto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rack to Oz’s head made a horrifying sou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Kit finally had a clear shot. He fired! The man was hit somewhere high in his chest. He staggered and fell down hard, holding his rib cage tightly with both arms, bleeding all over himself, probably dying before our ey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other men were either down or in retreat. Wendy had managed to get away. She shouted in triumph. Then she darted into my arms, screeching, “Mama, Mama! We won the war!”</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3</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OUBTED IT! I sincerely doubted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was panting hard, nearly in shock, as I watched Kit holster his gun. Even though it had saved us, I still hated the weapon, despised what it could do, aware of its awful potential for deadly violence. And one other thing bothered me a lot. Why hadn’t the gunmen fired right away? What had stopped them from shooting all of us? They certainly could have. </w:t>
      </w:r>
      <w:r>
        <w:rPr>
          <w:rFonts w:eastAsia="Times New Roman" w:cs="Comic Sans MS" w:ascii="Comic Sans MS" w:hAnsi="Comic Sans MS"/>
          <w:i/>
          <w:iCs/>
          <w:sz w:val="20"/>
          <w:szCs w:val="20"/>
        </w:rPr>
        <w:t>What was going on? Why weren’t we all d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everyone,” Kit called out, still trying to catch his breath. “Gather around so I can see you. Is anybody hu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by one, the children enveloped us. Oz got up from the ground and wiggled into the embrace. Kit kept talking them in. “It’s okay, everyone. It’s okay for now.”</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s anybody hurt? Yeah, </w:t>
      </w:r>
      <w:r>
        <w:rPr>
          <w:rFonts w:eastAsia="Times New Roman" w:cs="Comic Sans MS" w:ascii="Comic Sans MS" w:hAnsi="Comic Sans MS"/>
          <w:i/>
          <w:iCs/>
          <w:sz w:val="20"/>
          <w:szCs w:val="20"/>
        </w:rPr>
        <w:t xml:space="preserve">they </w:t>
      </w:r>
      <w:r>
        <w:rPr>
          <w:rFonts w:eastAsia="Times New Roman" w:cs="Comic Sans MS" w:ascii="Comic Sans MS" w:hAnsi="Comic Sans MS"/>
          <w:sz w:val="20"/>
          <w:szCs w:val="20"/>
        </w:rPr>
        <w:t>sure are,” Matthew finally piped up. “We kicked some proper a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were lucky,” Kit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10] “And we were good,” retorted Oz, and shook a fist over his head. “I’m proud to go to war with you gu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right,” Peter piped up. “Bet your but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hecked each of the kids for injuries. Oz had taken the worst of it. There was a darkening bruise on one side of his f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iraculously, bruises and scrapes were the only damage we’d sustai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Kit was right—we were lucky. Damned lucky! Or maybe it was more than just luck. Of course, it was more than lu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attle we’d just been through had happened and ended quickly. A five-minute assault, during which any one of us could have been killed! We hugged in pairs and then we hugged in a big pile. I was still breathless from all the excitement. Some of the kids started to whimper and shiver. Finally, reality was setting 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aw Kit walk Max away from the group, and I followed them. Kit stooped down and took Max by the should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was too close, Maxie. I take responsibility. I should have kept everyone under lock and key until I could get us to safety. We have to get out of here. Now. But we have a problem, don’t we? We still don’t know what’s going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 don’t want us hurt. Not yet. They prefer capturing us,” she said. “That’s obvious, is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hat do they want? </w:t>
      </w:r>
      <w:r>
        <w:rPr>
          <w:rFonts w:eastAsia="Times New Roman" w:cs="Comic Sans MS" w:ascii="Comic Sans MS" w:hAnsi="Comic Sans MS"/>
          <w:i/>
          <w:iCs/>
          <w:sz w:val="20"/>
          <w:szCs w:val="20"/>
        </w:rPr>
        <w:t>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ad scratches on her face and her eyes were as huge as saucers. I saw her shudder, and then make her decis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poke softly, so faintly that Kit and I had to strain to hear.</w:t>
      </w:r>
    </w:p>
    <w:p>
      <w:pPr>
        <w:pStyle w:val="Normal"/>
        <w:spacing w:lineRule="auto" w:line="240" w:before="280" w:after="280"/>
        <w:jc w:val="both"/>
        <w:rPr/>
      </w:pPr>
      <w:r>
        <w:rPr>
          <w:rFonts w:eastAsia="Times New Roman" w:cs="Comic Sans MS" w:ascii="Comic Sans MS" w:hAnsi="Comic Sans MS"/>
          <w:sz w:val="20"/>
          <w:szCs w:val="20"/>
        </w:rPr>
        <w:t xml:space="preserve">[211] “It’s in Maryland,” she whispered. “It’s like another School, like the shit-awful place we were kept. Only I think it’s even worse. They’ve taken this biotech madness even further. They’ve gone to the limit this time. Maybe past the limit. Yeah, </w:t>
      </w:r>
      <w:r>
        <w:rPr>
          <w:rFonts w:eastAsia="Times New Roman" w:cs="Comic Sans MS" w:ascii="Comic Sans MS" w:hAnsi="Comic Sans MS"/>
          <w:i/>
          <w:iCs/>
          <w:sz w:val="20"/>
          <w:szCs w:val="20"/>
        </w:rPr>
        <w:t xml:space="preserve">way </w:t>
      </w:r>
      <w:r>
        <w:rPr>
          <w:rFonts w:eastAsia="Times New Roman" w:cs="Comic Sans MS" w:ascii="Comic Sans MS" w:hAnsi="Comic Sans MS"/>
          <w:sz w:val="20"/>
          <w:szCs w:val="20"/>
        </w:rPr>
        <w:t>pa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 do you know this, Max?” I asked. “What is the lim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hook her head, then stared at the ground. “At the School they made me file and do other scut work on the computer. At first it was just to keep me out of their hair. But then they realized I did the job of three of their drones in less than half the tim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So I filed their records and important communications. But I also </w:t>
      </w:r>
      <w:r>
        <w:rPr>
          <w:rFonts w:eastAsia="Times New Roman" w:cs="Comic Sans MS" w:ascii="Comic Sans MS" w:hAnsi="Comic Sans MS"/>
          <w:i/>
          <w:iCs/>
          <w:sz w:val="20"/>
          <w:szCs w:val="20"/>
        </w:rPr>
        <w:t xml:space="preserve">read, </w:t>
      </w:r>
      <w:r>
        <w:rPr>
          <w:rFonts w:eastAsia="Times New Roman" w:cs="Comic Sans MS" w:ascii="Comic Sans MS" w:hAnsi="Comic Sans MS"/>
          <w:sz w:val="20"/>
          <w:szCs w:val="20"/>
        </w:rPr>
        <w:t xml:space="preserve">and I remember it all. There’s another experimental lab. In Maryland. Not too far from Washington, D.C., where Kit lives. The doctor who runs it is supposed to be a genius, but personally, I think he’s totally whacked. I know he is. He visited the School once, but I didn’t get to see him. Not a good look, anyway. They locked us away in our cages. I know that the doctors there were in awe of this guy, and whatever he was working on. They were also scared shitless of him. And </w:t>
      </w:r>
      <w:r>
        <w:rPr>
          <w:rFonts w:eastAsia="Times New Roman" w:cs="Comic Sans MS" w:ascii="Comic Sans MS" w:hAnsi="Comic Sans MS"/>
          <w:i/>
          <w:iCs/>
          <w:sz w:val="20"/>
          <w:szCs w:val="20"/>
        </w:rPr>
        <w:t xml:space="preserve">yes, </w:t>
      </w:r>
      <w:r>
        <w:rPr>
          <w:rFonts w:eastAsia="Times New Roman" w:cs="Comic Sans MS" w:ascii="Comic Sans MS" w:hAnsi="Comic Sans MS"/>
          <w:sz w:val="20"/>
          <w:szCs w:val="20"/>
        </w:rPr>
        <w:t>there are people in the government who know about the outlaw lab.”</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looked into Kit’s eyes, then into mine. She shook her head. “You talk,” she said, “you die. Looks like I di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4</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S CONFESSION changed every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 evening about the golden hour, she and Ozymandias took the kids for a short flight with Frannie’s permission. They were in tight formation, gorgeous to watch as they sailed toward the setting sun. She was thinking they were more like a squadron of jet fighters than a flock that n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carus called out and Max turned to him. His sightless eyes were closed against the wind. “Where are we going, guys? Tell all! What am I missing on the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reat sunset, Ic. Burnt orange against powder blue. Beautiful pine forests and mountains that seem to go on forever,” Max called back. “We’re going up into the woods. Primeval forests. We’re not coming back, little buddy. It’s too dangerous for Frannie and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13] “Oh, so we’re the only ones who die?” Ic asked, his little voice thick with iron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I’m afraid so, Icarus. This is our f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hrugged his small shoulders. “I can live with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Oz’s plan, actually, and the first part was that the flock would have enough time to find safe shelter before darkness fell in the mountains. Oz had thought everything through. He was sure of it, and of himself. They would build temporary shelters high in trees, using branches and wild vines to weave sleeping baskets. The baskets could be lined with ferns and loose leav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approved. Basically. Actually, it sounded kind of comfy the way Oz described it, and everybody had confidence in him, especially since she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f they didn’t want to be too ambitious at first, they could raid a nearby farm for food. Root vegetables and gourds, such as pumpkins and squash, were in season. Carrots, maybe peas, tomatoes, melons, might also be avail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lus, there would be sunflower seeds, which they all loved anyway. Oz explained that the delicious seeds were packed in flat disks at the center of every flower h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if there are no farms?” Wendy asked. “You ever think about that, gu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problem,” said Oz. “There’ll be plenty of nuts and seeds and roots. Pig nuts are pretty good. Burdock roots are sensational. And ... turn over any log and you’ll find fat white grubs. A great source of prote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looked around again. The kids made faces at the mention of grubs, but they seemed to be keeping their sense of adventure, and humor as they flew into the mountai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14] “Burdock roots and white grubs! Burdock roots and white grubs!” they chan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on their 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ybe back where they belong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ould be like the Lake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ll, almost, but not as goo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5</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AND MAX had decided they would share the watch. For the first night,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sat huddled together on a rocky ledge that was maybe fifty feet above the trees where the children slept. There was no way human hunters could sneak up on them, but Oz was especially nervous about mountain cats, which could be incredibly fast and vicious, tear you apart in about thirty secon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as this part of your studies in ornithology?” Max asked. “How to survive in the wilderness? How to fight mountain l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finally smiled. “Our instincts will kick in and keep us safe. The way it was for a while at the lake. It’s the truth. Don’t forget—burdock roots and white grub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re so </w:t>
      </w:r>
      <w:r>
        <w:rPr>
          <w:rFonts w:eastAsia="Times New Roman" w:cs="Comic Sans MS" w:ascii="Comic Sans MS" w:hAnsi="Comic Sans MS"/>
          <w:i/>
          <w:iCs/>
          <w:sz w:val="20"/>
          <w:szCs w:val="20"/>
        </w:rPr>
        <w:t xml:space="preserve">sure </w:t>
      </w:r>
      <w:r>
        <w:rPr>
          <w:rFonts w:eastAsia="Times New Roman" w:cs="Comic Sans MS" w:ascii="Comic Sans MS" w:hAnsi="Comic Sans MS"/>
          <w:sz w:val="20"/>
          <w:szCs w:val="20"/>
        </w:rPr>
        <w:t>about things, Ozymandias. Be careful of too much pride. You could eat grubs?”</w:t>
      </w:r>
    </w:p>
    <w:p>
      <w:pPr>
        <w:pStyle w:val="Normal"/>
        <w:spacing w:lineRule="auto" w:line="240" w:before="280" w:after="280"/>
        <w:jc w:val="both"/>
        <w:rPr/>
      </w:pPr>
      <w:r>
        <w:rPr>
          <w:rFonts w:eastAsia="Times New Roman" w:cs="Comic Sans MS" w:ascii="Comic Sans MS" w:hAnsi="Comic Sans MS"/>
          <w:sz w:val="20"/>
          <w:szCs w:val="20"/>
        </w:rPr>
        <w:t xml:space="preserve">[216] “I’m sure about some things. Grubs, </w:t>
      </w:r>
      <w:r>
        <w:rPr>
          <w:rFonts w:eastAsia="Times New Roman" w:cs="Comic Sans MS" w:ascii="Comic Sans MS" w:hAnsi="Comic Sans MS"/>
          <w:i/>
          <w:iCs/>
          <w:sz w:val="20"/>
          <w:szCs w:val="20"/>
        </w:rPr>
        <w:t xml:space="preserve">maybe. </w:t>
      </w:r>
      <w:r>
        <w:rPr>
          <w:rFonts w:eastAsia="Times New Roman" w:cs="Comic Sans MS" w:ascii="Comic Sans MS" w:hAnsi="Comic Sans MS"/>
          <w:sz w:val="20"/>
          <w:szCs w:val="20"/>
        </w:rPr>
        <w:t>I’m sure I want to be with you. Y'know, even though you’re a gir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not just some kind of dumb infatuation? Are you sure about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laughed. “I went through being infatuated with you when I was much younger, when we were both at the School. I used to go to sleep every night thinking about you. True tale. Every n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laughed. “I had no ide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f course you didn’t. You were too hung up on yourself. I was petrified around you. Whenever I had to talk to you, I got the shimmy-shimmy shak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ld my hand,” Max said in a softer voice. “Hug me for a little while, then I’ll take first wat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cuddled Max gently. “Whenever I hold you, I never want to let go,” he said. “I guess that could be dangerous ton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Oz, Oz, Oz,” Max sighed, then whispered against his cheek. She was starting to cry, and she almost never cri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felt her warm tears and pulled away sharply. “What’s the matter? Please don’t cry. It’s the one thing that could make me lose my ner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looked deeply into his beautiful, magnificent eyes. “Oh, Oz, everything that could go wrong is going that way in a hurry. We’re on our own with a little blind boy, two darling babies, and my kid brother. We had pine and pig nuts for supper. Humans are trying to capture or kill us and probably will. And you know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hugged her even harder. “What, Max? Tell me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17] “I have never been happier in my entire life. It’s all because of you, tattoo-boy. I love you, Oz.”</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love you, Max. Always have, always will. Now, I’ll take the first watch.”</w:t>
      </w:r>
    </w:p>
    <w:p>
      <w:pPr>
        <w:pStyle w:val="Normal"/>
        <w:spacing w:lineRule="auto" w:line="240" w:before="280" w:after="280"/>
        <w:jc w:val="both"/>
        <w:rPr/>
      </w:pPr>
      <w:r>
        <w:rPr>
          <w:rFonts w:eastAsia="Times New Roman" w:cs="Comic Sans MS" w:ascii="Comic Sans MS" w:hAnsi="Comic Sans MS"/>
          <w:sz w:val="20"/>
          <w:szCs w:val="20"/>
        </w:rPr>
        <w:t xml:space="preserve">Max grinned. “I already knew that, sweet patootie. You’re such a </w:t>
      </w:r>
      <w:r>
        <w:rPr>
          <w:rFonts w:eastAsia="Times New Roman" w:cs="Comic Sans MS" w:ascii="Comic Sans MS" w:hAnsi="Comic Sans MS"/>
          <w:i/>
          <w:iCs/>
          <w:sz w:val="20"/>
          <w:szCs w:val="20"/>
        </w:rPr>
        <w:t>guy</w:t>
      </w:r>
      <w:r>
        <w:rPr>
          <w:rFonts w:eastAsia="Times New Roman" w:cs="Comic Sans MS" w:ascii="Comic Sans MS" w:hAnsi="Comic Sans MS"/>
          <w:sz w:val="20"/>
          <w:szCs w:val="20"/>
        </w:rPr>
        <w: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WAS NOT GO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and I rode in the Suburban on a dirt road as far as it would take us, and fast. The damn trail just dead-ended into the mountain face. We were in the middle of nowhere. Smack dab.</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taring at a cold, hard rock f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t good at 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could say that this is the end of the road,” Kit quipped from his place behind the steering wheel. “Damn it. Damn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immediately started to cry a little, and Kit slid over, put his arms around me, started kissing my tears away. I still liked being held by him, no use denying or fighting it anymo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kids’ll be all right. For now, anyway,” he said. “I’m sure they just need to hash things out. Max was seriously [219] programmed not to talk about anything she learned back at the School. She and Oz will do the right thing. They do act like grown-ups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re all geniuses, Kit. Off the charts, remember? They know it,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 maybe they won’t come back. But they’ll be all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say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et’s go back to the hacienda. Maybe the kids are already there, waiting for us. Besides, we don’t have any other cho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took us a good half hour to get to the Pines Bungalow Motel—Raton, New Mexico’s finest. Neither Kit nor I saw any sign of trouble. Nor did we see the ki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We waited up for them—the kids. But there was also the awful possibility that more gunmen might show up. </w:t>
      </w:r>
      <w:r>
        <w:rPr>
          <w:rFonts w:eastAsia="Times New Roman" w:cs="Comic Sans MS" w:ascii="Comic Sans MS" w:hAnsi="Comic Sans MS"/>
          <w:i/>
          <w:iCs/>
          <w:sz w:val="20"/>
          <w:szCs w:val="20"/>
        </w:rPr>
        <w:t>Hunt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felt safer when the kids were around,” I said to Kit, who was putting another log on the fire. “They could spot an intruder coming a long way o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spread a wool blanket not too far from the fire. He patted the floor by his 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oof! Woof!” I barke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at’s not how I meant it. I’m just recommending a cozy spot by the fire here. Please, Frannie, </w:t>
      </w:r>
      <w:r>
        <w:rPr>
          <w:rFonts w:eastAsia="Times New Roman" w:cs="Comic Sans MS" w:ascii="Comic Sans MS" w:hAnsi="Comic Sans MS"/>
          <w:i/>
          <w:iCs/>
          <w:sz w:val="20"/>
          <w:szCs w:val="20"/>
        </w:rPr>
        <w:t xml:space="preserve">please. </w:t>
      </w:r>
      <w:r>
        <w:rPr>
          <w:rFonts w:eastAsia="Times New Roman" w:cs="Comic Sans MS" w:ascii="Comic Sans MS" w:hAnsi="Comic Sans MS"/>
          <w:sz w:val="20"/>
          <w:szCs w:val="20"/>
        </w:rPr>
        <w:t>See? I’m begg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brought a couple of borderline-comfy pillows from the b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all this is?” I asked Kit. “Sit by the fire together? Warm our to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idn’t say that, ei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finally lay down beside Kit, and he took me in his strong arms. “I missed you every day, every hour, every minute, Frannie,” he whisp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20] I rolled my eyes. “That’s a little thi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tough,” Kit said, and grinned. “I missed you every day we were apar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How about every day </w:t>
      </w:r>
      <w:r>
        <w:rPr>
          <w:rFonts w:eastAsia="Times New Roman" w:cs="Comic Sans MS" w:ascii="Comic Sans MS" w:hAnsi="Comic Sans MS"/>
          <w:i/>
          <w:iCs/>
          <w:sz w:val="20"/>
          <w:szCs w:val="20"/>
        </w:rPr>
        <w:t xml:space="preserve">and </w:t>
      </w:r>
      <w:r>
        <w:rPr>
          <w:rFonts w:eastAsia="Times New Roman" w:cs="Comic Sans MS" w:ascii="Comic Sans MS" w:hAnsi="Comic Sans MS"/>
          <w:sz w:val="20"/>
          <w:szCs w:val="20"/>
        </w:rPr>
        <w:t>most every hou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about right. I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e, too. So, uhm, why did we stay apa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oo much loss, too much awful pain, way too much chaos and confusion. My family dies, then we lose the kids in that courthouse fiasco in Denver. I thought you might bolt on me next, Frannie. I swear I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Kiss me,” I whispered. “Shush up and ki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did. A whole lot of times. Tender, sweet, strong Kit kisses. Just like always. Kisses so true that I had to believe him about why he’d stayed away. Then Kit was touching me everywhere I wanted to be touched, which was everywhere. God, how I loved his touch,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rst he thoroughly explored my face, and I explored his. Then he covered my neck and shoulder with touches and kisses. He unbuttoned my flannel shirt and I returned the favor by unbuttoning his. He did my belt, my trousers; and I did his. Only when we were finally naked did I completely understand how much I had missed Kit, and maybe how much I loved him, which was with all my heart and soul and, obviously, my body as w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for once he said exactly the right thing: “I love you, Frannie. Simple as that. I really love you, Frances Jane. In fact, I adore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I whispered back, “I love you, Thom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ntually, after a good long while, and some rather spectacular shenanigans, which I won’t go into in a story that will be heard by old and young, we fell asleep on the blankets in [221] front of the fire. The first time I awoke in the morning I was cold, and quickly stole my share of the covers. Maybe more than my share, but isn’t that what love is all ab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immediately fell asleep again. In the cocoon of Kit’s arms. Safe and sound and blissful. Swaddled in blankets. Perfectly cont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econd time I woke, buttery sunlight was streaming through all the window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thing else was at the windows,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They had come back. My God, they were gawking at Kit and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et away from those windows, you little peeping Toms,” Kit hollered at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hing we haven’t seen before,” said Icarus, blind poet that he is. “You guys want some burdock roots?”</w:t>
      </w:r>
    </w:p>
    <w:p>
      <w:pPr>
        <w:pStyle w:val="Normal"/>
        <w:numPr>
          <w:ilvl w:val="0"/>
          <w:numId w:val="0"/>
        </w:numPr>
        <w:spacing w:lineRule="auto" w:line="240" w:before="280" w:after="280"/>
        <w:jc w:val="both"/>
        <w:outlineLvl w:val="0"/>
        <w:rPr>
          <w:rFonts w:ascii="Comic Sans MS" w:hAnsi="Comic Sans MS" w:eastAsia="Times New Roman" w:cs="Comic Sans MS"/>
          <w:b/>
          <w:b/>
          <w:bCs/>
          <w:kern w:val="2"/>
          <w:sz w:val="20"/>
          <w:szCs w:val="20"/>
        </w:rPr>
      </w:pPr>
      <w:r>
        <w:rPr>
          <w:rFonts w:eastAsia="Times New Roman" w:cs="Comic Sans MS" w:ascii="Comic Sans MS" w:hAnsi="Comic Sans MS"/>
          <w:b/>
          <w:bCs/>
          <w:kern w:val="2"/>
          <w:sz w:val="20"/>
          <w:szCs w:val="20"/>
        </w:rPr>
        <w:t>Part Fi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HOSPITAL</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7</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Ethan Kane was humming the Eagles’ golden oldie “Hotel California” and doing a lot of heavy thinking about Resurrection. It was almost here. His reverie was interrupted by an important phone call. It was long-distance from Los Angeles, and Kane had been expecting it for most of the 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alifornia folk were attempting to play with his head, which was a very bad ide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voice on the other end was clipped and businesslike, probably a transplanted New Yorker. “Dr. Kane, this is Anthony Depino call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s tone of voice was the opposite of Depino’s. It sounded jovial and unconcerned. “Anthony, so good to hear from you. I’m afraid you caught me working late in my office. It’s after nine. How are my friends, the Stevensons?”</w:t>
      </w:r>
    </w:p>
    <w:p>
      <w:pPr>
        <w:pStyle w:val="Normal"/>
        <w:spacing w:lineRule="auto" w:line="240" w:before="280" w:after="280"/>
        <w:jc w:val="both"/>
        <w:rPr/>
      </w:pPr>
      <w:r>
        <w:rPr>
          <w:rFonts w:eastAsia="Times New Roman" w:cs="Comic Sans MS" w:ascii="Comic Sans MS" w:hAnsi="Comic Sans MS"/>
          <w:sz w:val="20"/>
          <w:szCs w:val="20"/>
        </w:rPr>
        <w:t xml:space="preserve">[226 “They’re </w:t>
      </w:r>
      <w:r>
        <w:rPr>
          <w:rFonts w:eastAsia="Times New Roman" w:cs="Comic Sans MS" w:ascii="Comic Sans MS" w:hAnsi="Comic Sans MS"/>
          <w:i/>
          <w:iCs/>
          <w:sz w:val="20"/>
          <w:szCs w:val="20"/>
        </w:rPr>
        <w:t>old</w:t>
      </w:r>
      <w:r>
        <w:rPr>
          <w:rFonts w:eastAsia="Times New Roman" w:cs="Comic Sans MS" w:ascii="Comic Sans MS" w:hAnsi="Comic Sans MS"/>
          <w:sz w:val="20"/>
          <w:szCs w:val="20"/>
        </w:rPr>
        <w:t>,” said the lawyer, and left it at that. Depino wasn’t having any of this idle chitchat. Well, fine. He was one of the most powerful attorneys in Los Angeles and had handled the Stevensons’ private affairs for the past few years. Also, he seemed to believe that his shit didn’t stin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since they’re not getting any younger, let’s get down to business, Anthony,” said Ethan Ka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plendid, Dr. Kane. I might as well start by informing you that the price you quoted for the procedures is totally unacceptable to us,” said the lawyer. “The price for Resurrection is just too much, even for Roger Stevenson. You’ll have to do bet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understand perfectly,” said Ethan Kane. Then he hung up the phone on the snot-nosed lawy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grinned, then scooped out a handful of peanut M&amp;M’s, one of his few serious vices. He put three different-colored candies in his mouth, and then the phone rang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me fucking negotiator,” Kane mumbled, and smiled thin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He let it ring a few times before he picked up, put the receiver to his mouth, and bit down into the crunchy M&amp;M’s. </w:t>
      </w:r>
      <w:r>
        <w:rPr>
          <w:rFonts w:eastAsia="Times New Roman" w:cs="Comic Sans MS" w:ascii="Comic Sans MS" w:hAnsi="Comic Sans MS"/>
          <w:i/>
          <w:iCs/>
          <w:sz w:val="20"/>
          <w:szCs w:val="20"/>
        </w:rPr>
        <w:t>Take that, Mr. Depino from the City of the Angels, that second-rate dumping ground for second-rater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Let me ask you a simple but somewhat profound question,” Dr. Kane spoke before being spoken to. “What is one more day on earth worth to Roger Stevenson? Do you have a </w:t>
      </w:r>
      <w:r>
        <w:rPr>
          <w:rFonts w:eastAsia="Times New Roman" w:cs="Comic Sans MS" w:ascii="Comic Sans MS" w:hAnsi="Comic Sans MS"/>
          <w:i/>
          <w:iCs/>
          <w:sz w:val="20"/>
          <w:szCs w:val="20"/>
        </w:rPr>
        <w:t xml:space="preserve">final </w:t>
      </w:r>
      <w:r>
        <w:rPr>
          <w:rFonts w:eastAsia="Times New Roman" w:cs="Comic Sans MS" w:ascii="Comic Sans MS" w:hAnsi="Comic Sans MS"/>
          <w:sz w:val="20"/>
          <w:szCs w:val="20"/>
        </w:rPr>
        <w:t>number in mind? Does he? Have you actually consulted him on a numb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certainly not a hundred million dollars,” said Depin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od-bye, sir. I have many others in line for the final spot in Resurrec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27] “Wait! Roger is just being cautious,” said the lawyer. “So am I, on his beha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Mr. Depino, I have other worthy candidates, but I happen to like Roger a great deal. And Roger was a great leader once, after all. The price is firm at one hundred million. To be perfectly honest, I could get double or triple that for the final spot in Resurrection. Now give me an answer. No more dillydallying. Is Roger Stevenson in or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will pay your price,” said the lawy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won’t regret it. Roger Stevenson will outlive you, Anthony. A hundred million is a pittance for this scientific miracle. We’re going to make history. We’re going to make the world a better place, and maybe even save i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8</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HAD DECIDED, voted actually, to entrust their fate to us. I just hoped we were worthy of the task, and of their tru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We certainly started out badly. We had made a small deal with the FBI. Kit hitched a ride for us to Washington, which just happens to be very close to Maryland. Exactly what we had to give back to the FBI wasn’t clear yet. But I was sure they wanted </w:t>
      </w:r>
      <w:r>
        <w:rPr>
          <w:rFonts w:eastAsia="Times New Roman" w:cs="Comic Sans MS" w:ascii="Comic Sans MS" w:hAnsi="Comic Sans MS"/>
          <w:i/>
          <w:iCs/>
          <w:sz w:val="20"/>
          <w:szCs w:val="20"/>
        </w:rPr>
        <w:t>some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all hung on to our armrests as the Beech King slammed down at Dulles International and bounced along the runway. The brakes squealed, the plane slewed to the left, and then stopped a little hard, jerking us in our seat bel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discovered that the wind was blowing fiercely as we disembarked and clung to the railing of the metal staircase that had been rolled up to the side of the pla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29] Feathers ruffled, hair whipped across our faces, and dust scurried across the moonlit airfie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rst stop, Washington, D.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econd stop, h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arms prickled with goose bumps, and not just because of the chill wind. Three men in dark suits waited for us as Peter proceeded to get sick on the tarmac. Then they escorted us toward a freestanding aluminum utility shed that stood alongside the terminal building. I didn’t like this. They had no right. But we’d made a “de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oldest of the three men, a lanky guy with a beakish nose, small dark eyes, and a receding hairline, introduced himself as Senior Agent Eric Breem. He nodded at the children and me, then swept Kit aside and engaged him in an intense conversa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n-to-man, of course. Very private. I was left to watch from the sidelin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soon arguing about something, and Kit was clearly furious with Breem. I heard Kit exclaim, “In a pig’s ass you will. That’s not gonna happ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oments later we were assembled in the shed, and the door was shut and locked with a loud metallic clang. I guessed the shed was used to detain illegal aliens or inspect contraband because the furnishings were sparse: a long table and a stack of folding chairs leaned against one w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dark-haired, broad-shouldered agent with huge hands opened the metal chairs, and the wary children sat down in a fidgety row—except for Max, who stood. “Just a formality,” he said.</w:t>
      </w:r>
    </w:p>
    <w:p>
      <w:pPr>
        <w:pStyle w:val="Normal"/>
        <w:spacing w:lineRule="auto" w:line="240" w:before="280" w:after="280"/>
        <w:jc w:val="both"/>
        <w:rPr/>
      </w:pPr>
      <w:r>
        <w:rPr>
          <w:rFonts w:eastAsia="Times New Roman" w:cs="Comic Sans MS" w:ascii="Comic Sans MS" w:hAnsi="Comic Sans MS"/>
          <w:sz w:val="20"/>
          <w:szCs w:val="20"/>
          <w:lang w:val="fr-FR"/>
        </w:rPr>
        <w:t xml:space="preserve">[230] “Me </w:t>
      </w:r>
      <w:r>
        <w:rPr>
          <w:rFonts w:eastAsia="Times New Roman" w:cs="Comic Sans MS" w:ascii="Comic Sans MS" w:hAnsi="Comic Sans MS"/>
          <w:sz w:val="20"/>
          <w:szCs w:val="20"/>
        </w:rPr>
        <w:t xml:space="preserve">no likee,” commented </w:t>
      </w:r>
      <w:r>
        <w:rPr>
          <w:rFonts w:eastAsia="Times New Roman" w:cs="Comic Sans MS" w:ascii="Comic Sans MS" w:hAnsi="Comic Sans MS"/>
          <w:sz w:val="20"/>
          <w:szCs w:val="20"/>
          <w:lang w:val="fr-FR"/>
        </w:rPr>
        <w:t xml:space="preserve">Peter, </w:t>
      </w:r>
      <w:r>
        <w:rPr>
          <w:rFonts w:eastAsia="Times New Roman" w:cs="Comic Sans MS" w:ascii="Comic Sans MS" w:hAnsi="Comic Sans MS"/>
          <w:sz w:val="20"/>
          <w:szCs w:val="20"/>
        </w:rPr>
        <w:t>and his little joke seemed dead-on. None of us was very comfortable with this. The FBI can be really weird. They need a makeover. Trust me on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other agent, blond and slight, wearing a bright yellow tie to enliven his charcoal gray suit, addressed Kit. He introduced himself as Adam Warshaw. “We’d like to question the children one at a time. It won’t take very long. It’s important. Essenti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shook his head. “Sorry, that’s not happening. It’s past midnight and they’ve had a long 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Brennan, it is going to happen. But we’ll make it brief,” said Agent Warshaw. He turned his gaze toward Max, who was standing watchfully on the sidelines, as she tended to do.</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Max? You </w:t>
      </w:r>
      <w:r>
        <w:rPr>
          <w:rFonts w:eastAsia="Times New Roman" w:cs="Comic Sans MS" w:ascii="Comic Sans MS" w:hAnsi="Comic Sans MS"/>
          <w:i/>
          <w:iCs/>
          <w:sz w:val="20"/>
          <w:szCs w:val="20"/>
        </w:rPr>
        <w:t xml:space="preserve">are </w:t>
      </w:r>
      <w:r>
        <w:rPr>
          <w:rFonts w:eastAsia="Times New Roman" w:cs="Comic Sans MS" w:ascii="Comic Sans MS" w:hAnsi="Comic Sans MS"/>
          <w:sz w:val="20"/>
          <w:szCs w:val="20"/>
        </w:rPr>
        <w:t>Max?” Warshaw said. He had a pen and notepad in h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tared at him, but didn’t answer. She looked a little pale and shaky, but she stuck out her chin in a defiant gesture I thought of as “Max’s brave fro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f course I’m Max,” she finally said. “What of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the way I understand it, some men broke into your parents’ house with guns. Is that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Except for the ‘parents’ part. Frannie and Kit are our parents. We chose them as our parents. Write that down in your little notepa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Max, do you have any idea why these men were trying to harm you and your brother? What did they want? What </w:t>
      </w:r>
      <w:r>
        <w:rPr>
          <w:rFonts w:eastAsia="Times New Roman" w:cs="Comic Sans MS" w:ascii="Comic Sans MS" w:hAnsi="Comic Sans MS"/>
          <w:i/>
          <w:iCs/>
          <w:sz w:val="20"/>
          <w:szCs w:val="20"/>
        </w:rPr>
        <w:t xml:space="preserve">do </w:t>
      </w:r>
      <w:r>
        <w:rPr>
          <w:rFonts w:eastAsia="Times New Roman" w:cs="Comic Sans MS" w:ascii="Comic Sans MS" w:hAnsi="Comic Sans MS"/>
          <w:sz w:val="20"/>
          <w:szCs w:val="20"/>
        </w:rPr>
        <w:t>they wa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ead the distress on Max’s face. “No idea at 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sorry. I’m afraid I don’t believe that,” said Warshaw.</w:t>
      </w:r>
    </w:p>
    <w:p>
      <w:pPr>
        <w:pStyle w:val="Normal"/>
        <w:spacing w:lineRule="auto" w:line="240" w:before="280" w:after="280"/>
        <w:jc w:val="both"/>
        <w:rPr/>
      </w:pPr>
      <w:r>
        <w:rPr>
          <w:rFonts w:eastAsia="Times New Roman" w:cs="Comic Sans MS" w:ascii="Comic Sans MS" w:hAnsi="Comic Sans MS"/>
          <w:sz w:val="20"/>
          <w:szCs w:val="20"/>
        </w:rPr>
        <w:t xml:space="preserve">[231] Kit spoke up. “Breem, this has to stop. You have no legal right to question these kids, so don’t. I’ll come into the office tomorrow. I’ll tell you everything I know and everything the kids know. If that’s not good enough, I’m instructing them not to speak to anyone without their parents and </w:t>
      </w:r>
      <w:r>
        <w:rPr>
          <w:rFonts w:eastAsia="Times New Roman" w:cs="Comic Sans MS" w:ascii="Comic Sans MS" w:hAnsi="Comic Sans MS"/>
          <w:i/>
          <w:iCs/>
          <w:sz w:val="20"/>
          <w:szCs w:val="20"/>
        </w:rPr>
        <w:t xml:space="preserve">attorneys </w:t>
      </w:r>
      <w:r>
        <w:rPr>
          <w:rFonts w:eastAsia="Times New Roman" w:cs="Comic Sans MS" w:ascii="Comic Sans MS" w:hAnsi="Comic Sans MS"/>
          <w:sz w:val="20"/>
          <w:szCs w:val="20"/>
        </w:rPr>
        <w:t>present at all times. Am I clear?” Kit looked over at me. “Was that clear, Frann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think that was amazingly clear, and also concise. Only a complete moron couldn’t follow it. Right, Agents Breem and Warsha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tense silence as Kit faced off with Breem and Warshaw. Meanwhile, the wind rattled the aluminum walls, making a drumming sound like spoons beating on tin pie plat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last, Breem nodded. What else could he do? Then he showed some teeth. His idea of a smile, I guess. “It has been a long day. Tomorrow morning then, Brennan. Let’s get you all someplace comfortable. We’ve made temporary arrangements 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re staying with me,” Kit said. “We’ve taken good care of them before. We’ll do it tonight. Let’s go, kids, Frannie. It’s been a long 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ittle Peter stood up tall and straight. “Me likee,” he said. “Let’s get out of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grabbed on to Kit’s arm and whispered, “Your pl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s answer was chilling. “If they wanted to kill us, we’d be dead already. Let’s go, Frances Jane. Vamanos, ki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Vamanos!” they choruse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6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WO ANONYMOUS-LOOKING BLACK Town Cars sped down a wide-open avenue in our nation’s capital late at night. I was so overtired that I distrusted everything, even my own feelings about staying in Kit’s apartment. I wasn’t so sure it was such a good place for us to go right now. On the other hand, I didn’t have any better ideas, and I definitely distrusted the Federal Bureau of Investigation so far, especially Agents Breem and Warshaw.</w:t>
      </w:r>
    </w:p>
    <w:p>
      <w:pPr>
        <w:pStyle w:val="Normal"/>
        <w:spacing w:lineRule="auto" w:line="240" w:before="280" w:after="280"/>
        <w:jc w:val="both"/>
        <w:rPr/>
      </w:pPr>
      <w:r>
        <w:rPr>
          <w:rFonts w:eastAsia="Times New Roman" w:cs="Comic Sans MS" w:ascii="Comic Sans MS" w:hAnsi="Comic Sans MS"/>
          <w:sz w:val="20"/>
          <w:szCs w:val="20"/>
        </w:rPr>
        <w:t xml:space="preserve">There was a sudden, infectious burst of giggling in the backseat of the car I was riding in. I craned my head to see what had so amused the twins. </w:t>
      </w:r>
      <w:r>
        <w:rPr>
          <w:rFonts w:eastAsia="Times New Roman" w:cs="Comic Sans MS" w:ascii="Comic Sans MS" w:hAnsi="Comic Sans MS"/>
          <w:i/>
          <w:iCs/>
          <w:sz w:val="20"/>
          <w:szCs w:val="20"/>
        </w:rPr>
        <w:t xml:space="preserve">Oz had put his arm around Max! </w:t>
      </w:r>
      <w:r>
        <w:rPr>
          <w:rFonts w:eastAsia="Times New Roman" w:cs="Comic Sans MS" w:ascii="Comic Sans MS" w:hAnsi="Comic Sans MS"/>
          <w:sz w:val="20"/>
          <w:szCs w:val="20"/>
        </w:rPr>
        <w:t>What was this? Oz and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still pondering the shiny new paradigm shift when the sedan pulled to a stop in front of Kit’s apartment.</w:t>
      </w:r>
    </w:p>
    <w:p>
      <w:pPr>
        <w:pStyle w:val="Normal"/>
        <w:spacing w:lineRule="auto" w:line="240" w:before="280" w:after="280"/>
        <w:jc w:val="both"/>
        <w:rPr/>
      </w:pPr>
      <w:r>
        <w:rPr>
          <w:rFonts w:eastAsia="Times New Roman" w:cs="Comic Sans MS" w:ascii="Comic Sans MS" w:hAnsi="Comic Sans MS"/>
          <w:sz w:val="20"/>
          <w:szCs w:val="20"/>
        </w:rPr>
        <w:t xml:space="preserve">The apartment was in a residential neighborhood near </w:t>
      </w:r>
      <w:r>
        <w:rPr>
          <w:rFonts w:eastAsia="Times New Roman" w:cs="Comic Sans MS" w:ascii="Comic Sans MS" w:hAnsi="Comic Sans MS"/>
          <w:sz w:val="20"/>
          <w:szCs w:val="20"/>
          <w:lang w:val="fr-FR"/>
        </w:rPr>
        <w:t xml:space="preserve">Dupont </w:t>
      </w:r>
      <w:r>
        <w:rPr>
          <w:rFonts w:eastAsia="Times New Roman" w:cs="Comic Sans MS" w:ascii="Comic Sans MS" w:hAnsi="Comic Sans MS"/>
          <w:sz w:val="20"/>
          <w:szCs w:val="20"/>
        </w:rPr>
        <w:t>Circle, a relatively short distance from the White [233] House and several important monuments and federal buildings. Kit told us that the small apartment building had once been a single-family Victorian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When he opened the heavy old front door, we thundered up four flights of stairs to the top floor. Kit’s. A few of us </w:t>
      </w:r>
      <w:r>
        <w:rPr>
          <w:rFonts w:eastAsia="Times New Roman" w:cs="Comic Sans MS" w:ascii="Comic Sans MS" w:hAnsi="Comic Sans MS"/>
          <w:i/>
          <w:iCs/>
          <w:sz w:val="20"/>
          <w:szCs w:val="20"/>
        </w:rPr>
        <w:t>fl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not much, but it’s home,” Kit said as we stepped inside. His apartment was decorated with country furniture, Persian rugs, a piano, and crammed bookshelves. Very, very nice, actually. Homey. Kit-li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atch your wings,” I hollered to the kids, who were zooming around in a potentially destructive mann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atch my </w:t>
      </w:r>
      <w:r>
        <w:rPr>
          <w:rFonts w:eastAsia="Times New Roman" w:cs="Comic Sans MS" w:ascii="Comic Sans MS" w:hAnsi="Comic Sans MS"/>
          <w:i/>
          <w:iCs/>
          <w:sz w:val="20"/>
          <w:szCs w:val="20"/>
        </w:rPr>
        <w:t xml:space="preserve">stuff!” </w:t>
      </w:r>
      <w:r>
        <w:rPr>
          <w:rFonts w:eastAsia="Times New Roman" w:cs="Comic Sans MS" w:ascii="Comic Sans MS" w:hAnsi="Comic Sans MS"/>
          <w:sz w:val="20"/>
          <w:szCs w:val="20"/>
        </w:rPr>
        <w:t>bellowed Kit. “Have mercy. There are a lot of memories in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carus found the piano and sat right down. He immediately launched into a spirited rendition of “Fly Me to the Moon,” both singing and playing. The kid was a born mimic, and his linguistic skills were amazing. He sounded exactly like Frank Sinatra, down to the most minute detail of the song’s phras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gaze snagged on a couple of simple silver frames sitting on top of the pian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n one was a snapshot of a slender, pretty blond woman with two handsome young boys who were spitting images of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flashed on some others: Kit hugging his sons, teaching them to ride bikes, and playing ball. They told me how Kit had watched them grow. A wave of sadness washed over me, and I felt a chill. Kit caught me looking at the grouping of photo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eautiful,” I said. “Your place 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nks,” he murmured. “It was a great time, Frannie, great time. But so is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34] Then he walked me away from the piano and toward the kitchen. I could tell Kit didn’t want to talk about his family right now. I couldn’t blame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fridge was nearly full, and we were starving. Kit pulled bread and crackers out of a cabinet. Cheese and raw vegetables and cold cuts soon appeared on the oak dining table along with the remains of a roasted chicken. Pip was awarded the poultry, and the kids made short work of the rest. Kit poured me a glass of a pinot grigio, and I needed it. But after a few swallows, I found that I still couldn’t relax. Reality was setting 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homel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d seen a man in death throes a short while before. I’d narrowly missed getting shot at the same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felt responsible for keeping six kids safe and sound, but I had no real idea how to do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thing truly horrifying might be taking place nearby in Maryl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thing, and I mean nothing, was under my control at the mom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ther than that, no problem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so exhausted, I think I could have slept standing up. So my jaw dropped when Ic announced, “I’ve got energy to bur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e three,” shouted the twi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don’t!” I shouted too late. Oz had already opened a window, and Ic had climbed out onto the led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no stopping them now. With a few “byes” and “be back soons,” the kids shot out of the windows. I managed to snag Wendy by the waistband of her jeans. She turned to me with a hurt look and a pitiful c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35] “Frannie, please. Everybody’s going. It’s a night flight! Pleeeeeeease? I have to. Like we used to at the lake! Pleeeeeeea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ast a questioning look at Kit and he shrugged, so I turned the little girl loose. She spread her wings and darted up to join the others. She was so cute, I couldn’t stand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came over and put his arm around me, and we watched the children fly across the broad, beaming face of the moon. This was a sight that never failed to fill me with awe—until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feel the earth shifting under my feet,” I said. “I don’t feel safe anywhere. Not even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as having the same thought,” he said. “Unfortunate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re just paranoid, aren’t we? We’re paranoid,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sigh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 was the wrong answer,” I sai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0</w:t>
      </w:r>
    </w:p>
    <w:p>
      <w:pPr>
        <w:pStyle w:val="Normal"/>
        <w:spacing w:lineRule="auto" w:line="240" w:before="280" w:after="280"/>
        <w:jc w:val="both"/>
        <w:rPr/>
      </w:pPr>
      <w:r>
        <w:rPr>
          <w:rFonts w:eastAsia="Times New Roman" w:cs="Comic Sans MS" w:ascii="Comic Sans MS" w:hAnsi="Comic Sans MS"/>
          <w:sz w:val="20"/>
          <w:szCs w:val="20"/>
        </w:rPr>
        <w:t xml:space="preserve">THE CHILDREN were taking a night flight above Washington, D.C. Icarus was singing “Fly Me to the Moon” again. It was kind of close to perfect, actually. The kid could </w:t>
      </w:r>
      <w:r>
        <w:rPr>
          <w:rFonts w:eastAsia="Times New Roman" w:cs="Comic Sans MS" w:ascii="Comic Sans MS" w:hAnsi="Comic Sans MS"/>
          <w:i/>
          <w:iCs/>
          <w:sz w:val="20"/>
          <w:szCs w:val="20"/>
        </w:rPr>
        <w:t xml:space="preserve">croon. </w:t>
      </w:r>
      <w:r>
        <w:rPr>
          <w:rFonts w:eastAsia="Times New Roman" w:cs="Comic Sans MS" w:ascii="Comic Sans MS" w:hAnsi="Comic Sans MS"/>
          <w:sz w:val="20"/>
          <w:szCs w:val="20"/>
        </w:rPr>
        <w:t>“Just don’t call me Ol’ Blue Eyes!” he war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always, Max thrilled to the powerful, upward pull of the air on her wings as the winds gusted forcefully around her. It was like being on an amusement-park ride, and it was about a hundred times better. The other kids whooped with joy as the air lifted and dropped them. And lifted them yet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till had the best aerial dexterity, though Oz was faster and a bit stronger. She closed her wings a few degrees and used the wind as a chute, or air flume, to carry her in a long, breathtaking swoo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just when she began to fully enjoy herself, she rememb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37] People might be dying nearby in Maryland. No, people were definitely dying! Modern science was spiraling out of control, in her opin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ryone she cared about was in terrible dang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ind a little company?” Oz asked. He glided to Max’s right side. “Or do you want to be al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d like some compan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turned her face and smiled at the sight of him. She flew closer to Oz and touched his hurt cheek with her fingers. “That’s a very impressive brui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a war wound,” Oz said proudly. “From the Battle at the Pin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Sure is,” Max agreed. </w:t>
      </w:r>
      <w:r>
        <w:rPr>
          <w:rFonts w:eastAsia="Times New Roman" w:cs="Comic Sans MS" w:ascii="Comic Sans MS" w:hAnsi="Comic Sans MS"/>
          <w:i/>
          <w:iCs/>
          <w:sz w:val="20"/>
          <w:szCs w:val="20"/>
        </w:rPr>
        <w:t>And I’m afraid the war has just begun, Ozymandias. Only just begu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did a somersault in the air, then looped back. He guided blind Icarus to Max’s side as they crossed the moon-silvered Potomac Rive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Max, are you wearing </w:t>
      </w:r>
      <w:r>
        <w:rPr>
          <w:rFonts w:eastAsia="Times New Roman" w:cs="Comic Sans MS" w:ascii="Comic Sans MS" w:hAnsi="Comic Sans MS"/>
          <w:i/>
          <w:iCs/>
          <w:sz w:val="20"/>
          <w:szCs w:val="20"/>
        </w:rPr>
        <w:t xml:space="preserve">perfume?” </w:t>
      </w:r>
      <w:r>
        <w:rPr>
          <w:rFonts w:eastAsia="Times New Roman" w:cs="Comic Sans MS" w:ascii="Comic Sans MS" w:hAnsi="Comic Sans MS"/>
          <w:sz w:val="20"/>
          <w:szCs w:val="20"/>
        </w:rPr>
        <w:t xml:space="preserve">Ic asked. “You are, aren’t you? </w:t>
      </w:r>
      <w:r>
        <w:rPr>
          <w:rFonts w:eastAsia="Times New Roman" w:cs="Comic Sans MS" w:ascii="Comic Sans MS" w:hAnsi="Comic Sans MS"/>
          <w:i/>
          <w:iCs/>
          <w:sz w:val="20"/>
          <w:szCs w:val="20"/>
        </w:rPr>
        <w:t>Interesting</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 you can follow me easier,” Max said, and laugh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 city! Okay, listen up, everyone,” Oz called out so all could hear. “Welcome to the nation’s capital. I’m Ozymandias, and I’ll be your tour guide tonight. On your right is the John F. Kennedy Center, and there, just below us, is the famous Iwo Jima statue. And that,” Oz said dramatically, “is an American Airlines 747 coming straight at us. Let’s get outta here before somebody calls in jet fighters to shoot us d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screamed loudly with pleasure. Then their yells were drowned out by the incredible roar of the American jet passing overh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38] The flock, then in formation, flew almost directly over the Lincoln Memori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continued his guided tour, pointing out the Vietnam Veterans Memorial and numerous traffic circles with avenues radiating out from them like spokes on a wheel. “Isn’t that the most amazing building,” Oz shouted as they flew over the Capitol.</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e dome-capped rotunda on the Capitol is the biggest of its kind in America. </w:t>
      </w:r>
      <w:r>
        <w:rPr>
          <w:rFonts w:eastAsia="Times New Roman" w:cs="Comic Sans MS" w:ascii="Comic Sans MS" w:hAnsi="Comic Sans MS"/>
          <w:i/>
          <w:iCs/>
          <w:sz w:val="20"/>
          <w:szCs w:val="20"/>
        </w:rPr>
        <w:t xml:space="preserve">That’s </w:t>
      </w:r>
      <w:r>
        <w:rPr>
          <w:rFonts w:eastAsia="Times New Roman" w:cs="Comic Sans MS" w:ascii="Comic Sans MS" w:hAnsi="Comic Sans MS"/>
          <w:sz w:val="20"/>
          <w:szCs w:val="20"/>
        </w:rPr>
        <w:t>Pennsylvania Avenue,” he said. “Look straight down and you can see the White House, where the president and his family live. And the Hoover Building’s down there somewhere close. The Federal Bureau of Investigation.”</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C’mon, Ic. </w:t>
      </w:r>
      <w:r>
        <w:rPr>
          <w:rFonts w:eastAsia="Times New Roman" w:cs="Comic Sans MS" w:ascii="Comic Sans MS" w:hAnsi="Comic Sans MS"/>
          <w:i/>
          <w:iCs/>
          <w:sz w:val="20"/>
          <w:szCs w:val="20"/>
        </w:rPr>
        <w:t xml:space="preserve">Cawwww-roll!” </w:t>
      </w:r>
      <w:r>
        <w:rPr>
          <w:rFonts w:eastAsia="Times New Roman" w:cs="Comic Sans MS" w:ascii="Comic Sans MS" w:hAnsi="Comic Sans MS"/>
          <w:sz w:val="20"/>
          <w:szCs w:val="20"/>
        </w:rPr>
        <w:t>Oz shouted. He and Ic then barrel-rolled to the left, and the whole flock followed.</w:t>
      </w:r>
    </w:p>
    <w:p>
      <w:pPr>
        <w:pStyle w:val="Normal"/>
        <w:spacing w:lineRule="auto" w:line="240" w:before="280" w:after="280"/>
        <w:jc w:val="both"/>
        <w:rPr/>
      </w:pPr>
      <w:r>
        <w:rPr>
          <w:rFonts w:eastAsia="Times New Roman" w:cs="Comic Sans MS" w:ascii="Comic Sans MS" w:hAnsi="Comic Sans MS"/>
          <w:sz w:val="20"/>
          <w:szCs w:val="20"/>
        </w:rPr>
        <w:t xml:space="preserve">They flew very close to the ground, finally dipping their feathers in the reflecting pool, then, with a </w:t>
      </w:r>
      <w:r>
        <w:rPr>
          <w:rFonts w:eastAsia="Times New Roman" w:cs="Comic Sans MS" w:ascii="Comic Sans MS" w:hAnsi="Comic Sans MS"/>
          <w:i/>
          <w:iCs/>
          <w:sz w:val="20"/>
          <w:szCs w:val="20"/>
        </w:rPr>
        <w:t xml:space="preserve">chee-rupppp, </w:t>
      </w:r>
      <w:r>
        <w:rPr>
          <w:rFonts w:eastAsia="Times New Roman" w:cs="Comic Sans MS" w:ascii="Comic Sans MS" w:hAnsi="Comic Sans MS"/>
          <w:sz w:val="20"/>
          <w:szCs w:val="20"/>
        </w:rPr>
        <w:t>they rose and circled the amazing Capitol do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 you think the president knows what’s happening out in the real world?” Oz asked as he came close to Max again. “Like in Maryland? Like among us common folk? Like that people are trying to kill us?”</w:t>
      </w:r>
    </w:p>
    <w:p>
      <w:pPr>
        <w:pStyle w:val="Normal"/>
        <w:spacing w:lineRule="auto" w:line="240" w:before="280" w:after="280"/>
        <w:jc w:val="both"/>
        <w:rPr/>
      </w:pPr>
      <w:r>
        <w:rPr>
          <w:rFonts w:eastAsia="Times New Roman" w:cs="Comic Sans MS" w:ascii="Comic Sans MS" w:hAnsi="Comic Sans MS"/>
          <w:sz w:val="20"/>
          <w:szCs w:val="20"/>
        </w:rPr>
        <w:t xml:space="preserve">Her eyes shut, then opened slowly. “I sincerely doubt it. Maybe we can tell him sometime. Or </w:t>
      </w:r>
      <w:r>
        <w:rPr>
          <w:rFonts w:eastAsia="Times New Roman" w:cs="Comic Sans MS" w:ascii="Comic Sans MS" w:hAnsi="Comic Sans MS"/>
          <w:i/>
          <w:iCs/>
          <w:sz w:val="20"/>
          <w:szCs w:val="20"/>
        </w:rPr>
        <w:t xml:space="preserve">show </w:t>
      </w:r>
      <w:r>
        <w:rPr>
          <w:rFonts w:eastAsia="Times New Roman" w:cs="Comic Sans MS" w:ascii="Comic Sans MS" w:hAnsi="Comic Sans MS"/>
          <w:sz w:val="20"/>
          <w:szCs w:val="20"/>
        </w:rPr>
        <w:t>him. Now hold my hand, please. I need my hand he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ymandias did even better. He glided over Max, and then let her snuggle underneath. Magical! They flew like that all the way home to Kit’s apartmen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1</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THE CRACK OF DAWN, although in my current mood, I preferred to think of it as the crack of doom. Kit and I had already started driving south on Route I toward the FBI’s Critical Incident Response Group in Stafford, Virginia. It was something we had to do. Lives could be at stake, including ours and the kids’.</w:t>
      </w:r>
    </w:p>
    <w:p>
      <w:pPr>
        <w:pStyle w:val="Normal"/>
        <w:spacing w:lineRule="auto" w:line="240" w:before="280" w:after="280"/>
        <w:jc w:val="both"/>
        <w:rPr/>
      </w:pPr>
      <w:r>
        <w:rPr>
          <w:rFonts w:eastAsia="Times New Roman" w:cs="Comic Sans MS" w:ascii="Comic Sans MS" w:hAnsi="Comic Sans MS"/>
          <w:sz w:val="20"/>
          <w:szCs w:val="20"/>
        </w:rPr>
        <w:t xml:space="preserve">We’d left the kids in Kit’s apartment with a video game that had a play time of 700 </w:t>
      </w:r>
      <w:r>
        <w:rPr>
          <w:rFonts w:eastAsia="Times New Roman" w:cs="Comic Sans MS" w:ascii="Comic Sans MS" w:hAnsi="Comic Sans MS"/>
          <w:i/>
          <w:iCs/>
          <w:sz w:val="20"/>
          <w:szCs w:val="20"/>
        </w:rPr>
        <w:t>hours</w:t>
      </w:r>
      <w:r>
        <w:rPr>
          <w:rFonts w:eastAsia="Times New Roman" w:cs="Comic Sans MS" w:ascii="Comic Sans MS" w:hAnsi="Comic Sans MS"/>
          <w:sz w:val="20"/>
          <w:szCs w:val="20"/>
        </w:rPr>
        <w:t xml:space="preserve">, I swear to God; a freezer full of frozen </w:t>
      </w:r>
      <w:r>
        <w:rPr>
          <w:rFonts w:eastAsia="Times New Roman" w:cs="Comic Sans MS" w:ascii="Comic Sans MS" w:hAnsi="Comic Sans MS"/>
          <w:i/>
          <w:iCs/>
          <w:sz w:val="20"/>
          <w:szCs w:val="20"/>
        </w:rPr>
        <w:t xml:space="preserve">pizza; </w:t>
      </w:r>
      <w:r>
        <w:rPr>
          <w:rFonts w:eastAsia="Times New Roman" w:cs="Comic Sans MS" w:ascii="Comic Sans MS" w:hAnsi="Comic Sans MS"/>
          <w:sz w:val="20"/>
          <w:szCs w:val="20"/>
        </w:rPr>
        <w:t>and strict orders not to fly under any circumstances.</w:t>
      </w:r>
    </w:p>
    <w:p>
      <w:pPr>
        <w:pStyle w:val="Normal"/>
        <w:spacing w:lineRule="auto" w:line="240" w:before="280" w:after="280"/>
        <w:jc w:val="both"/>
        <w:rPr/>
      </w:pPr>
      <w:r>
        <w:rPr>
          <w:rFonts w:eastAsia="Times New Roman" w:cs="Comic Sans MS" w:ascii="Comic Sans MS" w:hAnsi="Comic Sans MS"/>
          <w:sz w:val="20"/>
          <w:szCs w:val="20"/>
        </w:rPr>
        <w:t xml:space="preserve">We were headed straight for the nightmare that had haunted Max for so long, all of her life, actually. </w:t>
      </w:r>
      <w:r>
        <w:rPr>
          <w:rFonts w:eastAsia="Times New Roman" w:cs="Comic Sans MS" w:ascii="Comic Sans MS" w:hAnsi="Comic Sans MS"/>
          <w:i/>
          <w:iCs/>
          <w:sz w:val="20"/>
          <w:szCs w:val="20"/>
        </w:rPr>
        <w:t>You</w:t>
      </w:r>
      <w:r>
        <w:rPr>
          <w:rFonts w:eastAsia="Times New Roman" w:cs="Comic Sans MS" w:ascii="Comic Sans MS" w:hAnsi="Comic Sans MS"/>
          <w:sz w:val="20"/>
          <w:szCs w:val="20"/>
        </w:rPr>
        <w:t xml:space="preserve"> </w:t>
      </w:r>
      <w:r>
        <w:rPr>
          <w:rFonts w:eastAsia="Times New Roman" w:cs="Comic Sans MS" w:ascii="Comic Sans MS" w:hAnsi="Comic Sans MS"/>
          <w:i/>
          <w:iCs/>
          <w:sz w:val="20"/>
          <w:szCs w:val="20"/>
        </w:rPr>
        <w:t xml:space="preserve">talk, you die. </w:t>
      </w:r>
      <w:r>
        <w:rPr>
          <w:rFonts w:eastAsia="Times New Roman" w:cs="Comic Sans MS" w:ascii="Comic Sans MS" w:hAnsi="Comic Sans MS"/>
          <w:sz w:val="20"/>
          <w:szCs w:val="20"/>
        </w:rPr>
        <w:t>Kit’s apartment seemed the safest place for the kids. For the time being,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sucked on the sippin’ lid of my coffee container, [240] hopelessly trying to calm my nerves. In less than an hour after leaving D.C., I caught sight of our </w:t>
      </w:r>
      <w:r>
        <w:rPr>
          <w:rFonts w:eastAsia="Times New Roman" w:cs="Comic Sans MS" w:ascii="Comic Sans MS" w:hAnsi="Comic Sans MS"/>
          <w:sz w:val="20"/>
          <w:szCs w:val="20"/>
          <w:lang w:val="fr-FR"/>
        </w:rPr>
        <w:t>destina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no sign out front, no discernible address. Just two plain two-story redbrick office buildings connected by a concrete walk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ooks innocent enough,” Kit said, “but don’t be fooled, Frances Jane. Not for a minu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worry, I’m not going to be taken in by any fast-talking FBI dudes,” I said, and winked at him. “Been there, done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ritical Incident Response Group had been formed in 1994, post-Waco and Ruby Ridge. It had been housed at the FBI Academy at Quantico for five years but had recently been moved to a location about eight miles away. The unit’s objective, Kit told me, was to “provide emergency response to a variety of crises, including terrorist activities, hostage takings, and barricaded subject situat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kay, that should cover just about everything. But then again, maybe n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bout three hundred people worked there, according to Kit, and the parking lot was mostly full when we pulled in. Kit parked and locked his Subaru Outback. Then we walked up a poured concrete path and through the glass doors to a vestibule that was empty except for a single elevat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re they going to believe us? And are they going to help?” I finally asked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sincerely doubt it,” Kit said, and frow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sincerely question why we’re here. </w:t>
      </w:r>
      <w:r>
        <w:rPr>
          <w:rFonts w:eastAsia="Times New Roman" w:cs="Comic Sans MS" w:ascii="Comic Sans MS" w:hAnsi="Comic Sans MS"/>
          <w:i/>
          <w:iCs/>
          <w:sz w:val="20"/>
          <w:szCs w:val="20"/>
        </w:rPr>
        <w:t>Why are we here,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ran his hand back over his blond hair. “We’re here because they might help us—inadvertently. They might [241] know something important, and just not know that they know it. It happens more than you’d imagine inside the Burea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So we’re here to interrogate them, not the other way arou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winked. “That’s the plan, anyway. We’ll soon find out. Besides, I promised I’d co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oor slid open and Kit and I took the elevator to the second-floor reception area. It was protected from the world by a thick pane of bulletproof glass. Kit presented his ID, and speaking into a grille in the bulletproof partition, asked to see Special Agent Bre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female agent at the front desk smiled pleasantly and buzzed us in. “Take a left and keep walking,” she said. “Agent Breem is expecting you. We all are. We were hoping you’d bring the whiz kid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FOLLOWED the agent’s instructions, our footsteps echoing eerily down the linoleum-tiled corridor. My anxiety level was rising pretty fast now. Visits with the FBI can do that to you, I guess. I’d had bad experiences with them before. Ironically, so had Kit. They’re good people, mostly, but something got screwed up along the way. I guess that’s what happens when J. Edgar Hoover is your daddy. Talk about the road to perdi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ere pods of offices along both sides of the hallway, most of them brimming with agents, some in suits and ties, others in jeans and T-shirts. A surprisingly motley crew. Not as uptight as I’d imagined they would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the end of the hall a slender, blond man in a blue suit was waiting for us. Agent Warshaw, from last night.</w:t>
      </w:r>
    </w:p>
    <w:p>
      <w:pPr>
        <w:pStyle w:val="Normal"/>
        <w:spacing w:lineRule="auto" w:line="240" w:before="280" w:after="280"/>
        <w:jc w:val="both"/>
        <w:rPr/>
      </w:pPr>
      <w:r>
        <w:rPr>
          <w:rFonts w:eastAsia="Times New Roman" w:cs="Comic Sans MS" w:ascii="Comic Sans MS" w:hAnsi="Comic Sans MS"/>
          <w:i/>
          <w:iCs/>
          <w:sz w:val="20"/>
          <w:szCs w:val="20"/>
        </w:rPr>
        <w:t xml:space="preserve">Prick. Jerk. Insensitive asshole. </w:t>
      </w:r>
      <w:r>
        <w:rPr>
          <w:rFonts w:eastAsia="Times New Roman" w:cs="Comic Sans MS" w:ascii="Comic Sans MS" w:hAnsi="Comic Sans MS"/>
          <w:sz w:val="20"/>
          <w:szCs w:val="20"/>
        </w:rPr>
        <w:t>And yes, that was how I really felt about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43] “Dr. O’Neill, Brennan. Come in. Plea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 could we refuse such an offer?”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did I do to her?” Warshaw asked Kit, who merely shrugged.</w:t>
      </w:r>
    </w:p>
    <w:p>
      <w:pPr>
        <w:pStyle w:val="Normal"/>
        <w:spacing w:lineRule="auto" w:line="240" w:before="280" w:after="280"/>
        <w:jc w:val="both"/>
        <w:rPr/>
      </w:pPr>
      <w:r>
        <w:rPr>
          <w:rFonts w:eastAsia="Times New Roman" w:cs="Comic Sans MS" w:ascii="Comic Sans MS" w:hAnsi="Comic Sans MS"/>
          <w:sz w:val="20"/>
          <w:szCs w:val="20"/>
        </w:rPr>
        <w:t xml:space="preserve">First there was the </w:t>
      </w:r>
      <w:r>
        <w:rPr>
          <w:rFonts w:eastAsia="Times New Roman" w:cs="Comic Sans MS" w:ascii="Comic Sans MS" w:hAnsi="Comic Sans MS"/>
          <w:sz w:val="20"/>
          <w:szCs w:val="20"/>
          <w:lang w:val="fr-FR"/>
        </w:rPr>
        <w:t xml:space="preserve">de rigueur </w:t>
      </w:r>
      <w:r>
        <w:rPr>
          <w:rFonts w:eastAsia="Times New Roman" w:cs="Comic Sans MS" w:ascii="Comic Sans MS" w:hAnsi="Comic Sans MS"/>
          <w:sz w:val="20"/>
          <w:szCs w:val="20"/>
        </w:rPr>
        <w:t>offer of coffee that Kit and I turned down, followed by inane commentary about our drive down, the weather, and the Washington Redskins. Just to establish that we were all on the same 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n’t buying it. We weren’t. An old cartoon character called Pogo had once said, “We have met the enemy, and he is us.” That pretty much matched my feel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ere’s Breem?” Kit asked as Warshaw unfurled a cloth wall map of Maryl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 said he’ll join us if he can,” Warshaw said, basically dismissing Kit’s question. “Now, suppose you tell me what you’re looking fo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 already know what we’re looking for. Help. Information. Max knows something that’s pretty scary. It has to do with an unlawful experimental project,” Kit said. “Illegal experiments may be going on somewhere in Maryland. Location </w:t>
      </w:r>
      <w:r>
        <w:rPr>
          <w:rFonts w:eastAsia="Times New Roman" w:cs="Comic Sans MS" w:ascii="Comic Sans MS" w:hAnsi="Comic Sans MS"/>
          <w:i/>
          <w:iCs/>
          <w:sz w:val="20"/>
          <w:szCs w:val="20"/>
        </w:rPr>
        <w:t xml:space="preserve">fuzzy, </w:t>
      </w:r>
      <w:r>
        <w:rPr>
          <w:rFonts w:eastAsia="Times New Roman" w:cs="Comic Sans MS" w:ascii="Comic Sans MS" w:hAnsi="Comic Sans MS"/>
          <w:sz w:val="20"/>
          <w:szCs w:val="20"/>
        </w:rPr>
        <w:t xml:space="preserve">name </w:t>
      </w:r>
      <w:r>
        <w:rPr>
          <w:rFonts w:eastAsia="Times New Roman" w:cs="Comic Sans MS" w:ascii="Comic Sans MS" w:hAnsi="Comic Sans MS"/>
          <w:i/>
          <w:iCs/>
          <w:sz w:val="20"/>
          <w:szCs w:val="20"/>
        </w:rPr>
        <w:t xml:space="preserve">unknown. </w:t>
      </w:r>
      <w:r>
        <w:rPr>
          <w:rFonts w:eastAsia="Times New Roman" w:cs="Comic Sans MS" w:ascii="Comic Sans MS" w:hAnsi="Comic Sans MS"/>
          <w:sz w:val="20"/>
          <w:szCs w:val="20"/>
        </w:rPr>
        <w:t xml:space="preserve">People, </w:t>
      </w:r>
      <w:r>
        <w:rPr>
          <w:rFonts w:eastAsia="Times New Roman" w:cs="Comic Sans MS" w:ascii="Comic Sans MS" w:hAnsi="Comic Sans MS"/>
          <w:i/>
          <w:iCs/>
          <w:sz w:val="20"/>
          <w:szCs w:val="20"/>
        </w:rPr>
        <w:t xml:space="preserve">unnamed, </w:t>
      </w:r>
      <w:r>
        <w:rPr>
          <w:rFonts w:eastAsia="Times New Roman" w:cs="Comic Sans MS" w:ascii="Comic Sans MS" w:hAnsi="Comic Sans MS"/>
          <w:sz w:val="20"/>
          <w:szCs w:val="20"/>
        </w:rPr>
        <w:t>are possibly being killed as we get ready to stick pins or whatever in your map. It’s pretty much what happened at the School in Colorado.</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 </w:t>
      </w:r>
      <w:r>
        <w:rPr>
          <w:rFonts w:eastAsia="Times New Roman" w:cs="Comic Sans MS" w:ascii="Comic Sans MS" w:hAnsi="Comic Sans MS"/>
          <w:i/>
          <w:iCs/>
          <w:sz w:val="20"/>
          <w:szCs w:val="20"/>
        </w:rPr>
        <w:t xml:space="preserve">know </w:t>
      </w:r>
      <w:r>
        <w:rPr>
          <w:rFonts w:eastAsia="Times New Roman" w:cs="Comic Sans MS" w:ascii="Comic Sans MS" w:hAnsi="Comic Sans MS"/>
          <w:sz w:val="20"/>
          <w:szCs w:val="20"/>
        </w:rPr>
        <w:t>all this. It’s in the report I filed. The problem is—nobody believes Max. Or me,” Kit said, the tension rising in his vo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here, aren’t you?” said Warshaw. “We’re helping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nly because I have a little juice left in Washington. Very little. Because nobody is really taking this very serious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44] “All right, then, do I understand this much correctly?” Warshaw asked. “Someone connected with so-called biotech experiments wants to shut Max up so bad, they’re willing to kill all of the children to do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omething like that,” Kit said. “Actually, I think they’re trying to capture the kids. Murder might be a backup option. The children are valuable. I don’t know why these people want them so badly. It’s driving me craz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ome on,” Warshaw said derisively. “Listen to yourself. You have no real evidence, no documentation, nothing but the half-formed musings of a twelve-year-old who is probably under an awful lot of stress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tend to agree with Warshaw,” said Agent Breem, just now entering the office. “Why don’t you tell us what you know, Agent Brennan. We need to hear it all firsthand. And Dr. O’Neill, you feel free to contribute,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thanks,”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could be as compelling as hell when he wanted to be. For the next hour, he filled Special Agent Breem in on some of Max’s scary information. But only some. Seems that Kit didn’t completely trust Breem, ei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reem listened without questioning a single point. Then he tapped out several numbers on Warshaw’s desk phone, relayed some information, paused, and said, “Get back to me as soon as possi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 more than fifteen minutes had passed when a blond woman appeared and handed an accordion file to Breem. He looked carefully at the contents.</w:t>
      </w:r>
    </w:p>
    <w:p>
      <w:pPr>
        <w:pStyle w:val="Normal"/>
        <w:spacing w:lineRule="auto" w:line="240" w:before="280" w:after="280"/>
        <w:jc w:val="both"/>
        <w:rPr/>
      </w:pPr>
      <w:r>
        <w:rPr>
          <w:rFonts w:eastAsia="Times New Roman" w:cs="Comic Sans MS" w:ascii="Comic Sans MS" w:hAnsi="Comic Sans MS"/>
          <w:sz w:val="20"/>
          <w:szCs w:val="20"/>
        </w:rPr>
        <w:t>I read the label upside down. LIBERTY GENERAL HOSPITAL</w:t>
      </w:r>
      <w:r>
        <w:rPr>
          <w:rFonts w:eastAsia="Times New Roman" w:cs="Comic Sans MS" w:ascii="Comic Sans MS" w:hAnsi="Comic Sans MS"/>
          <w:caps/>
          <w:sz w:val="20"/>
          <w:szCs w:val="20"/>
        </w:rPr>
        <w:t xml:space="preserve">. </w:t>
      </w:r>
      <w:r>
        <w:rPr>
          <w:rFonts w:eastAsia="Times New Roman" w:cs="Comic Sans MS" w:ascii="Comic Sans MS" w:hAnsi="Comic Sans MS"/>
          <w:sz w:val="20"/>
          <w:szCs w:val="20"/>
        </w:rPr>
        <w:t>What is this?</w:t>
      </w:r>
    </w:p>
    <w:p>
      <w:pPr>
        <w:pStyle w:val="Normal"/>
        <w:spacing w:lineRule="auto" w:line="240" w:before="280" w:after="280"/>
        <w:jc w:val="both"/>
        <w:rPr/>
      </w:pPr>
      <w:r>
        <w:rPr>
          <w:rFonts w:eastAsia="Times New Roman" w:cs="Comic Sans MS" w:ascii="Comic Sans MS" w:hAnsi="Comic Sans MS"/>
          <w:sz w:val="20"/>
          <w:szCs w:val="20"/>
        </w:rPr>
        <w:t xml:space="preserve">Breem said, “You do still have a few friends in the Hoover [245] Building. They want you to have assistance from us, so assistance is what you get. Liberty would seem to be a facility around here that </w:t>
      </w:r>
      <w:r>
        <w:rPr>
          <w:rFonts w:eastAsia="Times New Roman" w:cs="Comic Sans MS" w:ascii="Comic Sans MS" w:hAnsi="Comic Sans MS"/>
          <w:i/>
          <w:iCs/>
          <w:sz w:val="20"/>
          <w:szCs w:val="20"/>
        </w:rPr>
        <w:t xml:space="preserve">could </w:t>
      </w:r>
      <w:r>
        <w:rPr>
          <w:rFonts w:eastAsia="Times New Roman" w:cs="Comic Sans MS" w:ascii="Comic Sans MS" w:hAnsi="Comic Sans MS"/>
          <w:sz w:val="20"/>
          <w:szCs w:val="20"/>
        </w:rPr>
        <w:t>be the site the girl is referring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aving said that, you can probably rule Liberty out. It’s a first-class teaching hospital. Hell, Liberty is where the president and vice president go for their checkups these days. It’s the best hospital facility anywhere near D.C. Better than Walter Re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nodded affirmatively as he flipped through the documents inside the fi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Unlike some children her age, Max doesn’t confabulate and she doesn’t lie. She says there’s an outlaw lab in Maryland. Wherever it is, they’re conducting experiments. On humans.”</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 xml:space="preserve">Maybe </w:t>
      </w:r>
      <w:r>
        <w:rPr>
          <w:rFonts w:eastAsia="Times New Roman" w:cs="Comic Sans MS" w:ascii="Comic Sans MS" w:hAnsi="Comic Sans MS"/>
          <w:sz w:val="20"/>
          <w:szCs w:val="20"/>
        </w:rPr>
        <w:t>there are illegal experiments being conducted somewhere, but I doubt it would be at Liberty,” said Bre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aw Kit tense, and a muscle in his cheek was doing the cha-cha. “I understand,” he said. “Thanks for the file, anyway. We’ll be going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really don’t like him,” I said when Kit and I were heading back to the car. “I hate how he talked down to you. Same for Warshaw. Do you trust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looked right at me. “At this point I trust you and the kids. Nobody else. I figure that everybody else is trying to kill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tared at him. “That sounds like something Max would s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he di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3</w:t>
      </w:r>
    </w:p>
    <w:p>
      <w:pPr>
        <w:pStyle w:val="Normal"/>
        <w:spacing w:lineRule="auto" w:line="240" w:before="280" w:after="280"/>
        <w:jc w:val="both"/>
        <w:rPr/>
      </w:pPr>
      <w:r>
        <w:rPr>
          <w:rFonts w:eastAsia="Times New Roman" w:cs="Comic Sans MS" w:ascii="Comic Sans MS" w:hAnsi="Comic Sans MS"/>
          <w:i/>
          <w:iCs/>
          <w:sz w:val="20"/>
          <w:szCs w:val="20"/>
        </w:rPr>
        <w:t xml:space="preserve">EVERYBODY ELSE </w:t>
      </w:r>
      <w:r>
        <w:rPr>
          <w:rFonts w:eastAsia="Times New Roman" w:cs="Comic Sans MS" w:ascii="Comic Sans MS" w:hAnsi="Comic Sans MS"/>
          <w:sz w:val="20"/>
          <w:szCs w:val="20"/>
        </w:rPr>
        <w:t xml:space="preserve">is </w:t>
      </w:r>
      <w:r>
        <w:rPr>
          <w:rFonts w:eastAsia="Times New Roman" w:cs="Comic Sans MS" w:ascii="Comic Sans MS" w:hAnsi="Comic Sans MS"/>
          <w:i/>
          <w:iCs/>
          <w:sz w:val="20"/>
          <w:szCs w:val="20"/>
        </w:rPr>
        <w:t xml:space="preserve">trying to kill us. </w:t>
      </w:r>
      <w:r>
        <w:rPr>
          <w:rFonts w:eastAsia="Times New Roman" w:cs="Comic Sans MS" w:ascii="Comic Sans MS" w:hAnsi="Comic Sans MS"/>
          <w:sz w:val="20"/>
          <w:szCs w:val="20"/>
        </w:rPr>
        <w:t>What a concept. Chilling, and possibly true.</w:t>
      </w:r>
    </w:p>
    <w:p>
      <w:pPr>
        <w:pStyle w:val="Normal"/>
        <w:spacing w:lineRule="auto" w:line="240" w:before="280" w:after="280"/>
        <w:jc w:val="both"/>
        <w:rPr/>
      </w:pPr>
      <w:r>
        <w:rPr>
          <w:rFonts w:eastAsia="Times New Roman" w:cs="Comic Sans MS" w:ascii="Comic Sans MS" w:hAnsi="Comic Sans MS"/>
          <w:sz w:val="20"/>
          <w:szCs w:val="20"/>
        </w:rPr>
        <w:t xml:space="preserve">It was late afternoon when we arrived back at Kit’s place in Washington. I was anxious, hyper, and flat-out scared. So were the children. We spent the rest of the day nervously peering out of Kit’s windows, watching office workers and tourists browse the tony galleries and restaurants around </w:t>
      </w:r>
      <w:r>
        <w:rPr>
          <w:rFonts w:eastAsia="Times New Roman" w:cs="Comic Sans MS" w:ascii="Comic Sans MS" w:hAnsi="Comic Sans MS"/>
          <w:sz w:val="20"/>
          <w:szCs w:val="20"/>
          <w:lang w:val="fr-FR"/>
        </w:rPr>
        <w:t xml:space="preserve">Dupont </w:t>
      </w:r>
      <w:r>
        <w:rPr>
          <w:rFonts w:eastAsia="Times New Roman" w:cs="Comic Sans MS" w:ascii="Comic Sans MS" w:hAnsi="Comic Sans MS"/>
          <w:sz w:val="20"/>
          <w:szCs w:val="20"/>
        </w:rPr>
        <w:t>Circ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as the saying goes, it isn’t paranoia if people really are after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the offices and shops closed for the night and the street darkened, we made our brea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by one, the children slipped out the bathroom window that faced away from the stre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ix times, the flurry of their wing beats echoed against the brick and concrete of the back courtyard. I held my breath [247] and thanked God that there were no gunshots, no screams. I was beginning to think like Kit about this whole scary nightmare. At this point I trusted him and the kids, nobody el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shaking some,” I finally admitted once the last of the kids was g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worry, it will probably get worse. No, we’re okay. So far,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and I waited half an hour before we left the building, then we walked to the corner of Massachusetts Avenue and caught a taxicab. I felt as if we were characters in a movie, a really scary one, the kind I don’t go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rode in silence as the cab took us south on Massachusetts Avenue for a couple of blocks, past several small embassies and the like. Then Kit hopped out at a red light and disappea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tayed in the taxi as it turned left onto Sixteenth Street at Scott Circle and continued on to P Street, where I got out. Real spy stu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s Subaru was still parked where we’d left it earlier. After a few minutes Kit came ambling up with the car ke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gave me a hug. “You ok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ugs help. But, nop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took off to the west, looping and turning, passing right by his apartment again, then heading out toward the zoo. We collected the children from their hiding place behind a Safeway, four blocks northeast of Kalorama Park, and quickly loaded them into the c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ission accomplished. So far, so go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uckle up,” Kit said. “I mean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carried on with his expert driving maneuvers for losing a tail—just in case there was one. This thrilled the kids [248] no end but scared me half to death. We zipped around cars at racetrack speed, backtracked, got off ramps and onto other ones. By the time we had finally eased off the main roads and checked into an idyllic and rustic motel called Alma’s Valley Rest, in the backwoods of Maryland, we’d surely shaken anyone who might’ve been following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r so I pray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ma’s was another funky, bungalow-type motel. We had our own four-hundred-square-foot cabin in the woods, and it was actually much nicer than our bungalow at the Pines. There were two double beds covered with matching powder blue spreads, plus some folding cots and a cable-powered TV.</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o top it off, there was a little brook out back shaded by the spreading branches of several elm trees. What more could a girl ask f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even starting to like sleeping with all of us in one room. It was crowded, but very nesty, and as sweet as a spoonful of molass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daybreak arrived and my storybook fantasy of Princess Frannie, her handsome Prince Kit, and six magical children burned off with the morning fo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hunters were out there somewhere. There was no doubt abou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how, we had to stop them before they stopped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But </w:t>
      </w:r>
      <w:r>
        <w:rPr>
          <w:rFonts w:eastAsia="Times New Roman" w:cs="Comic Sans MS" w:ascii="Comic Sans MS" w:hAnsi="Comic Sans MS"/>
          <w:i/>
          <w:iCs/>
          <w:sz w:val="20"/>
          <w:szCs w:val="20"/>
        </w:rPr>
        <w:t>how?</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4</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N THE END, it was simple, really—we had to hunt the hunters. We had to get them before they got us. There was no other way out of this.</w:t>
      </w:r>
    </w:p>
    <w:p>
      <w:pPr>
        <w:pStyle w:val="Normal"/>
        <w:spacing w:lineRule="auto" w:line="240" w:before="280" w:after="280"/>
        <w:jc w:val="both"/>
        <w:rPr/>
      </w:pPr>
      <w:r>
        <w:rPr>
          <w:rFonts w:eastAsia="Times New Roman" w:cs="Comic Sans MS" w:ascii="Comic Sans MS" w:hAnsi="Comic Sans MS"/>
          <w:sz w:val="20"/>
          <w:szCs w:val="20"/>
        </w:rPr>
        <w:t xml:space="preserve">Kit had managed to cast a spell over the FBI. Maybe he did have connections in the Hoover Building. Anyway, </w:t>
      </w:r>
      <w:r>
        <w:rPr>
          <w:rFonts w:eastAsia="Times New Roman" w:cs="Comic Sans MS" w:ascii="Comic Sans MS" w:hAnsi="Comic Sans MS"/>
          <w:i/>
          <w:iCs/>
          <w:sz w:val="20"/>
          <w:szCs w:val="20"/>
        </w:rPr>
        <w:t xml:space="preserve">somebody </w:t>
      </w:r>
      <w:r>
        <w:rPr>
          <w:rFonts w:eastAsia="Times New Roman" w:cs="Comic Sans MS" w:ascii="Comic Sans MS" w:hAnsi="Comic Sans MS"/>
          <w:sz w:val="20"/>
          <w:szCs w:val="20"/>
        </w:rPr>
        <w:t>was instrumental in getting us an interview at the Hauer Institute inside Liberty General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Half the kids were fast asleep and the others were watching the Cartoon Network while drinking milk and digging in to a heaping pile of Krispy Kreme donuts when Kit and I left for Liberty Hospital, which we already knew was </w:t>
      </w:r>
      <w:r>
        <w:rPr>
          <w:rFonts w:eastAsia="Times New Roman" w:cs="Comic Sans MS" w:ascii="Comic Sans MS" w:hAnsi="Comic Sans MS"/>
          <w:i/>
          <w:iCs/>
          <w:sz w:val="20"/>
          <w:szCs w:val="20"/>
        </w:rPr>
        <w:t>beyond reproa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ce we were on the road, Kit said, “Man, this is one beautiful day,” and it was gorgeous, all golden yellows and soft blu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50] October breezes puffed at the fluffy clouds, sounds of the sixties bebopped from the radio, and Kit sang along with Bobby Darin: “I want, a girl, to call, my owowown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has a pretty good singing voice and was giving Walden Robert Cassotto a real run for his money. We were remembering how much we liked each other and forgetting for a little while that this wasn’t the first day of summer vaca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Unfortunately, we were headed straight into Max’s nightmare. If not at Liberty Hospital, then somewhere else out there in rural Maryl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ouldn’t begin to imagine what these experiments might be like, but if they were anything like what I’d seen at the School in Colorado, maybe I didn’t want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very “well-respected” Liberty General Hospital was in Carroll County, about thirty-three miles northwest of Baltimore, not far from the Liberty Reservoir. The hospital was so hidden in a cleft between the gently rolling hills of Maryland that we overshot it at fir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 the second pass, I spotted the discreet bronze sign that directed us off the main road to a narrow lane, then to a wide gravel drive that wound through mature plantings and beautifully manicured groun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 looks almost too good to be true,” I said to Kit. “Maybe your pals at the Bureau are right for a chan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have any pals at the Bureau. Not anymore. They all think I’m Mulder, rememb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hospital appeared to be made up of two wings set at sixty-degree angles to each other, like the halves of an opened book standing on end. The three-story-high buildings were [251] made of white stone and had lots of wide windows opening out to a magnificent vi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ad to admit, it looked totally benig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o why did my hackles rise at the first sight of the plac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5</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WHY DID my hackles stay up? Why did every instinct tell me to run from this place as if I were at the gates of eternal damnation? And why didn’t I ru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lightly touched the small of my back as we walked through the automatic sliding doors that led to a large, open reception area. I needed to be touched right then, to be reassu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m okay,” I turned and whispered. </w:t>
      </w:r>
      <w:r>
        <w:rPr>
          <w:rFonts w:eastAsia="Times New Roman" w:cs="Comic Sans MS" w:ascii="Comic Sans MS" w:hAnsi="Comic Sans MS"/>
          <w:i/>
          <w:iCs/>
          <w:sz w:val="20"/>
          <w:szCs w:val="20"/>
        </w:rPr>
        <w:t>Liar. Big fat li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not,” he said. “I get funny around places where they might be doing experiments on human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i/>
          <w:iCs/>
          <w:sz w:val="20"/>
          <w:szCs w:val="20"/>
        </w:rPr>
        <w:t>Not</w:t>
      </w:r>
      <w:r>
        <w:rPr>
          <w:rFonts w:eastAsia="Times New Roman" w:cs="Comic Sans MS" w:ascii="Comic Sans MS" w:hAnsi="Comic Sans MS"/>
          <w:sz w:val="20"/>
          <w:szCs w:val="20"/>
        </w:rPr>
        <w:t xml:space="preserve"> at Liberty Hospital,” I said. “The </w:t>
      </w:r>
      <w:r>
        <w:rPr>
          <w:rFonts w:eastAsia="Times New Roman" w:cs="Comic Sans MS" w:ascii="Comic Sans MS" w:hAnsi="Comic Sans MS"/>
          <w:i/>
          <w:iCs/>
          <w:sz w:val="20"/>
          <w:szCs w:val="20"/>
        </w:rPr>
        <w:t xml:space="preserve">president </w:t>
      </w:r>
      <w:r>
        <w:rPr>
          <w:rFonts w:eastAsia="Times New Roman" w:cs="Comic Sans MS" w:ascii="Comic Sans MS" w:hAnsi="Comic Sans MS"/>
          <w:sz w:val="20"/>
          <w:szCs w:val="20"/>
        </w:rPr>
        <w:t xml:space="preserve">and </w:t>
      </w:r>
      <w:r>
        <w:rPr>
          <w:rFonts w:eastAsia="Times New Roman" w:cs="Comic Sans MS" w:ascii="Comic Sans MS" w:hAnsi="Comic Sans MS"/>
          <w:i/>
          <w:iCs/>
          <w:sz w:val="20"/>
          <w:szCs w:val="20"/>
        </w:rPr>
        <w:t>vice</w:t>
      </w:r>
      <w:r>
        <w:rPr>
          <w:rFonts w:eastAsia="Times New Roman" w:cs="Comic Sans MS" w:ascii="Comic Sans MS" w:hAnsi="Comic Sans MS"/>
          <w:sz w:val="20"/>
          <w:szCs w:val="20"/>
        </w:rPr>
        <w:t xml:space="preserve"> </w:t>
      </w:r>
      <w:r>
        <w:rPr>
          <w:rFonts w:eastAsia="Times New Roman" w:cs="Comic Sans MS" w:ascii="Comic Sans MS" w:hAnsi="Comic Sans MS"/>
          <w:i/>
          <w:iCs/>
          <w:sz w:val="20"/>
          <w:szCs w:val="20"/>
        </w:rPr>
        <w:t xml:space="preserve">president </w:t>
      </w:r>
      <w:r>
        <w:rPr>
          <w:rFonts w:eastAsia="Times New Roman" w:cs="Comic Sans MS" w:ascii="Comic Sans MS" w:hAnsi="Comic Sans MS"/>
          <w:sz w:val="20"/>
          <w:szCs w:val="20"/>
        </w:rPr>
        <w:t>come here for their checkup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think this is the place that Max found out about? The Hospital? The Unholy of Hol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or some totally crazy reason,” I said, “I do. It’s just a feeling,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53] “Now I’m scared,” he said.</w:t>
      </w:r>
    </w:p>
    <w:p>
      <w:pPr>
        <w:pStyle w:val="Normal"/>
        <w:spacing w:lineRule="auto" w:line="240" w:before="280" w:after="280"/>
        <w:jc w:val="both"/>
        <w:rPr/>
      </w:pPr>
      <w:r>
        <w:rPr>
          <w:rFonts w:eastAsia="Times New Roman" w:cs="Comic Sans MS" w:ascii="Comic Sans MS" w:hAnsi="Comic Sans MS"/>
          <w:sz w:val="20"/>
          <w:szCs w:val="20"/>
        </w:rPr>
        <w:t>Morning sunlight blazed across the terrazzo floor and seemed to light the way to a circular granite information desk. There, an extremely helpful and nice elderly man pointed us to a bank of elevators marked THE HAUER INSTITUTE</w:t>
      </w:r>
      <w:r>
        <w:rPr>
          <w:rFonts w:eastAsia="Times New Roman" w:cs="Comic Sans MS" w:ascii="Comic Sans MS" w:hAnsi="Comic Sans MS"/>
          <w:caps/>
          <w:sz w:val="20"/>
          <w:szCs w:val="20"/>
        </w:rPr>
        <w:t xml:space="preserve">, </w:t>
      </w:r>
      <w:r>
        <w:rPr>
          <w:rFonts w:eastAsia="Times New Roman" w:cs="Comic Sans MS" w:ascii="Comic Sans MS" w:hAnsi="Comic Sans MS"/>
          <w:sz w:val="20"/>
          <w:szCs w:val="20"/>
        </w:rPr>
        <w:t>where we would have our interview. He had our names and seemed genuinely impressed that we were there to see Dr. Ethan Ka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elevator took us down to an underground level and opened onto a small, very tasty-looking reception room. It was thickly carpeted in charcoal gray and furnished with matching upholstered chairs.</w:t>
      </w:r>
    </w:p>
    <w:p>
      <w:pPr>
        <w:pStyle w:val="Normal"/>
        <w:spacing w:lineRule="auto" w:line="240" w:before="280" w:after="280"/>
        <w:jc w:val="both"/>
        <w:rPr/>
      </w:pPr>
      <w:r>
        <w:rPr>
          <w:rFonts w:eastAsia="Times New Roman" w:cs="Comic Sans MS" w:ascii="Comic Sans MS" w:hAnsi="Comic Sans MS"/>
          <w:sz w:val="20"/>
          <w:szCs w:val="20"/>
        </w:rPr>
        <w:t xml:space="preserve">There was a coffee table covered with crisp copies of daily newspapers, foreign and domestic, and magazines. Coffee brewed on a nearby mahogany sideboard. Vivaldi’s </w:t>
      </w:r>
      <w:r>
        <w:rPr>
          <w:rFonts w:eastAsia="Times New Roman" w:cs="Comic Sans MS" w:ascii="Comic Sans MS" w:hAnsi="Comic Sans MS"/>
          <w:i/>
          <w:iCs/>
          <w:sz w:val="20"/>
          <w:szCs w:val="20"/>
        </w:rPr>
        <w:t xml:space="preserve">Four Seasons </w:t>
      </w:r>
      <w:r>
        <w:rPr>
          <w:rFonts w:eastAsia="Times New Roman" w:cs="Comic Sans MS" w:ascii="Comic Sans MS" w:hAnsi="Comic Sans MS"/>
          <w:sz w:val="20"/>
          <w:szCs w:val="20"/>
        </w:rPr>
        <w:t>played from hidden speakers. Perfect, too perfec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the metallic smell of disinfectant broke the spell for me. We were still in a hospital. No doubt about i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ou ever read </w:t>
      </w:r>
      <w:r>
        <w:rPr>
          <w:rFonts w:eastAsia="Times New Roman" w:cs="Comic Sans MS" w:ascii="Comic Sans MS" w:hAnsi="Comic Sans MS"/>
          <w:i/>
          <w:iCs/>
          <w:sz w:val="20"/>
          <w:szCs w:val="20"/>
        </w:rPr>
        <w:t xml:space="preserve">Coma </w:t>
      </w:r>
      <w:r>
        <w:rPr>
          <w:rFonts w:eastAsia="Times New Roman" w:cs="Comic Sans MS" w:ascii="Comic Sans MS" w:hAnsi="Comic Sans MS"/>
          <w:sz w:val="20"/>
          <w:szCs w:val="20"/>
        </w:rPr>
        <w:t>by Robin Cook?” Kit asked me. “Gruesome stu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top it,” I said, but at least he’d made me smi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sten, Kit, I know your FBI buddies set this meeting up, but why do you think the people here are willing to talk to us?”</w:t>
      </w:r>
    </w:p>
    <w:p>
      <w:pPr>
        <w:pStyle w:val="Normal"/>
        <w:spacing w:lineRule="auto" w:line="240" w:before="280" w:after="280"/>
        <w:jc w:val="both"/>
        <w:rPr/>
      </w:pPr>
      <w:r>
        <w:rPr>
          <w:rFonts w:eastAsia="Times New Roman" w:cs="Comic Sans MS" w:ascii="Comic Sans MS" w:hAnsi="Comic Sans MS"/>
          <w:sz w:val="20"/>
          <w:szCs w:val="20"/>
        </w:rPr>
        <w:t xml:space="preserve">Kit allowed himself a slight smile. “Because if they refused, then we’d get </w:t>
      </w:r>
      <w:r>
        <w:rPr>
          <w:rFonts w:eastAsia="Times New Roman" w:cs="Comic Sans MS" w:ascii="Comic Sans MS" w:hAnsi="Comic Sans MS"/>
          <w:i/>
          <w:iCs/>
          <w:sz w:val="20"/>
          <w:szCs w:val="20"/>
        </w:rPr>
        <w:t xml:space="preserve">really </w:t>
      </w:r>
      <w:r>
        <w:rPr>
          <w:rFonts w:eastAsia="Times New Roman" w:cs="Comic Sans MS" w:ascii="Comic Sans MS" w:hAnsi="Comic Sans MS"/>
          <w:sz w:val="20"/>
          <w:szCs w:val="20"/>
        </w:rPr>
        <w:t>suspicio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oo late. I’m already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presented his creds and a letter of introduction to the blue suit seated behind a small mahogany desk. The officious young man made a phone call to a Ms. Analise Miller.</w:t>
      </w:r>
    </w:p>
    <w:p>
      <w:pPr>
        <w:pStyle w:val="Normal"/>
        <w:spacing w:lineRule="auto" w:line="240" w:before="280" w:after="280"/>
        <w:jc w:val="both"/>
        <w:rPr/>
      </w:pPr>
      <w:r>
        <w:rPr>
          <w:rFonts w:eastAsia="Times New Roman" w:cs="Comic Sans MS" w:ascii="Comic Sans MS" w:hAnsi="Comic Sans MS"/>
          <w:sz w:val="20"/>
          <w:szCs w:val="20"/>
          <w:lang w:val="fr-FR"/>
        </w:rPr>
        <w:t xml:space="preserve">[254] “Analise </w:t>
      </w:r>
      <w:r>
        <w:rPr>
          <w:rFonts w:eastAsia="Times New Roman" w:cs="Comic Sans MS" w:ascii="Comic Sans MS" w:hAnsi="Comic Sans MS"/>
          <w:sz w:val="20"/>
          <w:szCs w:val="20"/>
        </w:rPr>
        <w:t>will be right out,” said the receptionist, and it was as good as done.</w:t>
      </w:r>
    </w:p>
    <w:p>
      <w:pPr>
        <w:pStyle w:val="Normal"/>
        <w:spacing w:lineRule="auto" w:line="240" w:before="280" w:after="280"/>
        <w:jc w:val="both"/>
        <w:rPr/>
      </w:pPr>
      <w:r>
        <w:rPr>
          <w:rFonts w:eastAsia="Times New Roman" w:cs="Comic Sans MS" w:ascii="Comic Sans MS" w:hAnsi="Comic Sans MS"/>
          <w:sz w:val="20"/>
          <w:szCs w:val="20"/>
        </w:rPr>
        <w:t xml:space="preserve">Ms. Miller was a thin, prim woman in her late twenties. Her dark hair was tightly pulled back in a long pony tail. She was wearing a taupe pantsuit that looked </w:t>
      </w:r>
      <w:r>
        <w:rPr>
          <w:rFonts w:eastAsia="Times New Roman" w:cs="Comic Sans MS" w:ascii="Comic Sans MS" w:hAnsi="Comic Sans MS"/>
          <w:sz w:val="20"/>
          <w:szCs w:val="20"/>
          <w:lang w:val="fr-FR"/>
        </w:rPr>
        <w:t xml:space="preserve">très chic </w:t>
      </w:r>
      <w:r>
        <w:rPr>
          <w:rFonts w:eastAsia="Times New Roman" w:cs="Comic Sans MS" w:ascii="Comic Sans MS" w:hAnsi="Comic Sans MS"/>
          <w:sz w:val="20"/>
          <w:szCs w:val="20"/>
        </w:rPr>
        <w:t>and businesslike at the same time. Her smile was vivid but, in my opinion, feigned, as if her light green eyes had failed to convey the message her mouth was send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enthusiastically extended her slender hand. “I’ve never met someone from the FBI before,” she said. I glanced over at Kit. Yeah, sure. Like this was such a big treat for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were led to a different elevator bank. The elevator that responded to our call was vast, with doors on both sides. It had a composition-rubber floor and brushed metal wal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ar dropped like a shot to a floor that I suspected was at least twenty or thirty feet undergrou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orty-four feet,” said Analise. I believed she could read min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elevator door opened onto a blue and gray, rubber-tiled corridor, where medical personnel in blue scrubs and white nurse’s uniforms walked quickly in both direct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is the research area at Liberty. The Hauer Institute is dedicated to carrying on the work of the famous team of Clara and Harold Hauer,” Ms. Miller told us. “They were killed in a tragic car accident outside Boston, as you probably k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id know about the Hauers. “Sad,”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paused in front of a glass-fronted room filled with floor-to-ceiling metal racks. Each held hundreds of cages resembling plastic shoe box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55] The cages were alive with dark, rounded shapes. They were lab m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hackles were hackling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ur so-called fuzzy test tubes,” the PR lady said brightly. “We do a huge amount of animal testing here—as you can well imagi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words triggered a flood of bad memories. Really bad on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emembered a similar room at the School, that horrific place where Max and the other kids had lived for most of their young lives. There had actually been a Mouse Room like the one I was staring at now, and also a “nursery” of horribly deformed children who had been left to die. I would never forget the first time I saw Peter and Oz and Ic and Wendy—the children were cowering in cages and covered with excrement.</w:t>
      </w:r>
    </w:p>
    <w:p>
      <w:pPr>
        <w:pStyle w:val="Normal"/>
        <w:spacing w:lineRule="auto" w:line="240" w:before="280" w:after="280"/>
        <w:jc w:val="both"/>
        <w:rPr/>
      </w:pPr>
      <w:r>
        <w:rPr>
          <w:rFonts w:eastAsia="Times New Roman" w:cs="Comic Sans MS" w:ascii="Comic Sans MS" w:hAnsi="Comic Sans MS"/>
          <w:sz w:val="20"/>
          <w:szCs w:val="20"/>
        </w:rPr>
        <w:t xml:space="preserve">I shook my head to banish the disturbing images. This wasn’t the School, I reminded myself. The </w:t>
      </w:r>
      <w:r>
        <w:rPr>
          <w:rFonts w:eastAsia="Times New Roman" w:cs="Comic Sans MS" w:ascii="Comic Sans MS" w:hAnsi="Comic Sans MS"/>
          <w:i/>
          <w:iCs/>
          <w:sz w:val="20"/>
          <w:szCs w:val="20"/>
        </w:rPr>
        <w:t xml:space="preserve">president </w:t>
      </w:r>
      <w:r>
        <w:rPr>
          <w:rFonts w:eastAsia="Times New Roman" w:cs="Comic Sans MS" w:ascii="Comic Sans MS" w:hAnsi="Comic Sans MS"/>
          <w:sz w:val="20"/>
          <w:szCs w:val="20"/>
        </w:rPr>
        <w:t>came here for physica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ur escort didn’t see the pictures in my mind, of course. Maybe Analise had some of her own. She led us briskly away from the fuzzy test tubes and down some corridors. We saw rooms filled with technicians sitting at computers. They were probably feeding DNA information into the center’s databa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took the elevator down another level and stepped out. The third subterranean floor had laboratory after laboratory filled with shining, modern medical equipment and signs pointing to Operating Rooms One to Si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Hauers were pioneers in the field of stem-cell [256] research,” proclaimed Ms. Miller. “As I’m sure you know, Dr. O’Neill, stem cells are fresh primary, unassigned cells, harvested from fetuses or from bone marrow. When injected into the body, these cells have the ability to become whatever type of organ cells are required by the body. The cells seem to know where an injury has occurred, and they go to the site of the injury and repair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is all terrific. Really helpful,” Kit said without a trace of cynicism; in fact, he was wearing his most winning smile. “Now,” he said, “take us to your lead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r. Ethan Kane is just around the bend,” said Analise. “As usual, he’s operating today. The man never stops, never seems to res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LLER NAMED Marco Vincenti wasn’t all that surprised when he got the call to go to Maryland and was told to get there pronto. He had sensed earlier that these particular employers were reluctant to hire too many outsiders, even when they desperately needed a specialist of his caliber, pun intend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had tried it the other way, thoug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atching the ki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they had fai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 now it was time for other options. As he had prophesied on the rooftop of the building in Denver, “Catch you later, k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Vincenti’s specialty: a long-distance sniper. Before he’d gone into business for himself, he’d been in the U.S. Army. Nowadays the jobs were less frequent, but the pay was so much better.</w:t>
      </w:r>
    </w:p>
    <w:p>
      <w:pPr>
        <w:pStyle w:val="Normal"/>
        <w:spacing w:lineRule="auto" w:line="240" w:before="280" w:after="280"/>
        <w:jc w:val="both"/>
        <w:rPr/>
      </w:pPr>
      <w:r>
        <w:rPr>
          <w:rFonts w:eastAsia="Times New Roman" w:cs="Comic Sans MS" w:ascii="Comic Sans MS" w:hAnsi="Comic Sans MS"/>
          <w:sz w:val="20"/>
          <w:szCs w:val="20"/>
          <w:lang w:val="fr-FR"/>
        </w:rPr>
        <w:t xml:space="preserve">[258] Marco </w:t>
      </w:r>
      <w:r>
        <w:rPr>
          <w:rFonts w:eastAsia="Times New Roman" w:cs="Comic Sans MS" w:ascii="Comic Sans MS" w:hAnsi="Comic Sans MS"/>
          <w:sz w:val="20"/>
          <w:szCs w:val="20"/>
        </w:rPr>
        <w:t>had decided to drive from his house in Hempstead, Long Island, down to western Maryland, where the six freak-show kids were supposed to be hanging out. His job, specifically, was to kill only one of the kids—the older girl, Max. But there were other potential bonuses, and he planned to go home with as much bonus money as he possibly could.</w:t>
      </w:r>
    </w:p>
    <w:p>
      <w:pPr>
        <w:pStyle w:val="Normal"/>
        <w:spacing w:lineRule="auto" w:line="240" w:before="280" w:after="280"/>
        <w:jc w:val="both"/>
        <w:rPr/>
      </w:pPr>
      <w:r>
        <w:rPr>
          <w:rFonts w:eastAsia="Times New Roman" w:cs="Comic Sans MS" w:ascii="Comic Sans MS" w:hAnsi="Comic Sans MS"/>
          <w:sz w:val="20"/>
          <w:szCs w:val="20"/>
        </w:rPr>
        <w:t xml:space="preserve">Marco listened to a </w:t>
      </w:r>
      <w:r>
        <w:rPr>
          <w:rFonts w:eastAsia="Times New Roman" w:cs="Comic Sans MS" w:ascii="Comic Sans MS" w:hAnsi="Comic Sans MS"/>
          <w:i/>
          <w:iCs/>
          <w:sz w:val="20"/>
          <w:szCs w:val="20"/>
        </w:rPr>
        <w:t xml:space="preserve">Best of Mozart </w:t>
      </w:r>
      <w:r>
        <w:rPr>
          <w:rFonts w:eastAsia="Times New Roman" w:cs="Comic Sans MS" w:ascii="Comic Sans MS" w:hAnsi="Comic Sans MS"/>
          <w:sz w:val="20"/>
          <w:szCs w:val="20"/>
        </w:rPr>
        <w:t>tape all the way down from New York. The music didn’t calm his nerves—he didn’t need that—but he enjoyed the musical brilliance and. most of all, the precision of the composit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job had a code name known only to him and his secretive employ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ke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liked that 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ooting targets that didn’t, couldn’t, shoot back.</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7</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AND I finally got to meet Dr. Ethan Ka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alise Miller led us up to a man “scrubbing” at a wide metal sink outside one of the operating rooms. We watched him take a towel from a nurse, who then helped him out of his operating gown. Analise Miller reminded him that the FBI had set up our visit. He smiled at the woman, then nodded her away. He introduced himself, offering up strong, soap-smelling handshakes and twenty-twenty eye contact as Kit told him our nam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 was incredibly handsome, I’ll give him that much. He had a square, seamless face, thick salt-and-blond hair, broad shoulders, and a narrow waist. His eyes were a luminous blue, and his smile was as warm as a Gerber bab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ll me Ethan,” he said. “I prefer that. It’s very good to meet you. What is this about again? The Bureau might be interested in using our hospital from time to time? You don’t [260] know how much that pleases me. This is a great research facility, perhaps the best in the United States. Have you got time to talk? I have a few minutes if you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very kind of you, Doctor,” Kit said in a gentle, mellifluous voice. I had never seen this very smooth, diplomatic side of him before. As we followed Dr. Kane, Kit turned to me and whispered, “Don’t blow my nice-guy act. And don’t laugh, ei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knew from the PR document Analise Miller had given us that Dr. Kane was the winner of the American Society of Transplant Surgeons’ Pioneer Award and that he was doing “breakthrough work with stem-cell therapies.” We followed him through a labyrinth of corridors to his office, an unimposing, very cozy space crowded with books that were stacked almost desk high on the floor. There were also pictures of Dr. Kane with a few well-chosen political leaders, movie stars, and a financial wiz or thre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Sorry about the </w:t>
      </w:r>
      <w:r>
        <w:rPr>
          <w:rFonts w:eastAsia="Times New Roman" w:cs="Comic Sans MS" w:ascii="Comic Sans MS" w:hAnsi="Comic Sans MS"/>
          <w:i/>
          <w:iCs/>
          <w:sz w:val="20"/>
          <w:szCs w:val="20"/>
        </w:rPr>
        <w:t>face</w:t>
      </w:r>
      <w:r>
        <w:rPr>
          <w:rFonts w:eastAsia="Times New Roman" w:cs="Comic Sans MS" w:ascii="Comic Sans MS" w:hAnsi="Comic Sans MS"/>
          <w:sz w:val="20"/>
          <w:szCs w:val="20"/>
        </w:rPr>
        <w:t>-dropping.” He waved dismissively at the photographs. “It helps with our fund-raising. You can’t imagine. Ours is the celebrity age, is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lso a large family portrait on the credenza. In the imposing picture, Dr. Kane stood on the front steps of a gracious Greek Revival farmhouse. His arms were around a dark-haired woman, who had a Jackie Kennedy look about her, and two gorgeous children, a teenage boy and girl; a third child, a girl of about four, was clowning at their fe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issy is our so-called change-of-life baby,” he told us, pointing to the little one. “And, boy, did she change our lives. What a little pistol she is.” He smiled and put a bowl of M&amp;M’s within our reach. “I’m addicted,” he said with a wink. “There are worse things, I suppo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61] He cleared papers from two side chairs and asked us to make ourselves comfortable. He sat back in his desk chair, wadded up a piece of notepaper, and tossed it through a miniature basketball hoop that hung just above a waste-basket. “Two points,” he said, then rocked back in his chair, self-satisfied as an L.A. Lakers f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o be honest, I’m awfully glad Washington takes an active interest in us,” Kane said. “The more public awareness, the better,” he said. “We need funds. Let me tell you about our pet project, which is incredi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ur singular mission is to extend human life, and to that end, we’re working on two tracks simultaneously,” he explained. He leaned forward suddenly, his chair making a springy squeak, and made a gesture with his hands, each pointing in an opposite direction. He spoke of divergent path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re working with stem cells on one track, organ transplant on the other. As it should be, it’s illegal to use human fetal material, so we’re limited to clones of fetal cells taken prior to the ruling, and we’re using stem cells from bone marrow. Of course, the work is slow going. But that’s prudent, don’t you agree? It’s also the right thing to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tossed back a handful of M&amp;M’s and crunched them while we waited for him to continue. I could tell that he wasn’t interested in our opinions, or interrupt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s for transplantation,” Dr. Kane went on, “the use of animal organs has been banned for good and bad reasons, so we’re doing the best we can with available human organs. Human organs are in tremendous demand, and, historically, when we could get human organs, there was a really high rate of failure after transplantation.</w:t>
      </w:r>
    </w:p>
    <w:p>
      <w:pPr>
        <w:pStyle w:val="Normal"/>
        <w:spacing w:lineRule="auto" w:line="240" w:before="280" w:after="280"/>
        <w:jc w:val="both"/>
        <w:rPr/>
      </w:pPr>
      <w:r>
        <w:rPr>
          <w:rFonts w:eastAsia="Times New Roman" w:cs="Comic Sans MS" w:ascii="Comic Sans MS" w:hAnsi="Comic Sans MS"/>
          <w:sz w:val="20"/>
          <w:szCs w:val="20"/>
          <w:lang w:val="fr-FR"/>
        </w:rPr>
        <w:t xml:space="preserve">[262] “But </w:t>
      </w:r>
      <w:r>
        <w:rPr>
          <w:rFonts w:eastAsia="Times New Roman" w:cs="Comic Sans MS" w:ascii="Comic Sans MS" w:hAnsi="Comic Sans MS"/>
          <w:sz w:val="20"/>
          <w:szCs w:val="20"/>
        </w:rPr>
        <w:t>we’ve had a couple of real breakthroughs in the last couple of years,” he said, a smile lighting his handsome face. “We’ve learned that transplanting several organs in a system makes for better success than transplanting individual organs. So when we have a matching donor, we use the entire organ syst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ant you to see this,” he said. He reached behind him and opened the doors of the credenza. He pulled out a chart and spread it out on the desk in front of us. We looked at the colored bars showing the number of multiorgan transplants and the success ra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re up to eighty percent success in the last six months. Can you imagine that? Five years ago, I wouldn’t have believed it. Three years ago I wouldn’t ha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 seemed completely caught up in the personal side of the work he was doing; he told us of half a dozen case histories of young people who would have died but for organ transplantation, and of older people who’d been given a new lease on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must admit, his confidence was bracing, his enthusiasm infectio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can hardly sleep at night, I’m so excited by some of this work,” he finally said. “We’re closer than ever to being able to keep people alive for a long, long time. I have hopes that soon the two tracks will converge. When that happens, we’ll have so many choices. To either replace organs or use stem-cell technology to repair tissue. Or to use both methods simultaneously. I think we can bank on it, Frannie and Kit. We’re all going to live to benefit from these most incredible advances. Isn’t that glorious? Imagine it. In our lifetime. Now [263] let me tell you about the rest of our hospital. I’ll make it short but very swe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and I were a little dazzled as we left the facility. It was the opposite of what we’d seen and felt at the terrible School in Colorado. The evidence was compelling that this was an exceptional medical complex. The Hauer Institute was advanced, famous for good works, well run, possibly the best research center in America. Dr. Ethan Kane was clearly brilliant, and he had a great reputa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get it,” said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hackles were still up.</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8</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ETHAN KANE smiled as FBI Agent Brennan and Dr. O’Neill finally left his office. What incredible fools they were. He knew exactly what they wanted here, and although he was disappointed that the Hospital was under suspicion, there wasn’t much that he could do about it, was there? Besides, he was almost certain that those two imbeciles had believed his bullshit. He’d been so patient and ingratiating with them. Just thinking about the smarmy interview made him 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than Kane left his office and boarded the private elevator down to the basement. He had an important meeting to go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got out at B-3 and hurried along a lengthy corridor to a conference room.</w:t>
      </w:r>
    </w:p>
    <w:p>
      <w:pPr>
        <w:pStyle w:val="Normal"/>
        <w:spacing w:lineRule="auto" w:line="240" w:before="280" w:after="280"/>
        <w:jc w:val="both"/>
        <w:rPr/>
      </w:pPr>
      <w:r>
        <w:rPr>
          <w:rFonts w:eastAsia="Times New Roman" w:cs="Comic Sans MS" w:ascii="Comic Sans MS" w:hAnsi="Comic Sans MS"/>
          <w:sz w:val="20"/>
          <w:szCs w:val="20"/>
        </w:rPr>
        <w:t xml:space="preserve">He would’ve loved to show Brennan and Dr. O’Neill </w:t>
      </w:r>
      <w:r>
        <w:rPr>
          <w:rFonts w:eastAsia="Times New Roman" w:cs="Comic Sans MS" w:ascii="Comic Sans MS" w:hAnsi="Comic Sans MS"/>
          <w:i/>
          <w:iCs/>
          <w:sz w:val="20"/>
          <w:szCs w:val="20"/>
        </w:rPr>
        <w:t>this</w:t>
      </w:r>
      <w:r>
        <w:rPr>
          <w:rFonts w:eastAsia="Times New Roman" w:cs="Comic Sans MS" w:ascii="Comic Sans MS" w:hAnsi="Comic Sans MS"/>
          <w:sz w:val="20"/>
          <w:szCs w:val="20"/>
        </w:rPr>
        <w:t xml:space="preserve"> on their guided tour of the Hospital. Blow their little min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65] Ethan Kane used a special passkey to let himself into the conference room. Three men sat around a glass-and-metal t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n Dr. Kane had to admit that they were extraordinary specimens—miracles, if you took the trouble to think abou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ach of the three looked exactly like him.</w:t>
      </w:r>
    </w:p>
    <w:p>
      <w:pPr>
        <w:pStyle w:val="Normal"/>
        <w:spacing w:lineRule="auto" w:line="240" w:before="280" w:after="280"/>
        <w:jc w:val="both"/>
        <w:rPr/>
      </w:pPr>
      <w:r>
        <w:rPr>
          <w:rFonts w:eastAsia="Times New Roman" w:cs="Comic Sans MS" w:ascii="Comic Sans MS" w:hAnsi="Comic Sans MS"/>
          <w:sz w:val="20"/>
          <w:szCs w:val="20"/>
        </w:rPr>
        <w:t xml:space="preserve">They almost </w:t>
      </w:r>
      <w:r>
        <w:rPr>
          <w:rFonts w:eastAsia="Times New Roman" w:cs="Comic Sans MS" w:ascii="Comic Sans MS" w:hAnsi="Comic Sans MS"/>
          <w:i/>
          <w:iCs/>
          <w:sz w:val="20"/>
          <w:szCs w:val="20"/>
        </w:rPr>
        <w:t xml:space="preserve">were </w:t>
      </w:r>
      <w:r>
        <w:rPr>
          <w:rFonts w:eastAsia="Times New Roman" w:cs="Comic Sans MS" w:ascii="Comic Sans MS" w:hAnsi="Comic Sans MS"/>
          <w:sz w:val="20"/>
          <w:szCs w:val="20"/>
        </w:rPr>
        <w:t>him. But it was more like they were the arms and legs, and he was the head. And, of course, the head ru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ctors Kane,” he addressed the three look-alikes, “we have a lot of work to do, and not much time to do it. Resurrection is close, but there’s something else on my mind right now. I want those children! I especially want the one called Maximum. I have seen the future, and Resurrection is only the beginning.”</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7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YMANDIAS COULDN’T GET the thought out of his head that he was happier than he’d ever been in his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y a lot! By miles and miles! By light-y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f course, he’d been mostly totally miserable before this. It was a weekday, and the woods were empty of human life but filled with other familiar and reassuring sounds. Brooks rippled musically over mossy rocks, and the air was filled with birdsong and squirrel chat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best of all, he and Max were alone. The sweet, unbearably beautiful, golden-haired girl was right beside him as they soared over the woodland, literally skimming the treetops with the tips of their wings.</w:t>
      </w:r>
    </w:p>
    <w:p>
      <w:pPr>
        <w:pStyle w:val="Normal"/>
        <w:spacing w:lineRule="auto" w:line="240" w:before="280" w:after="280"/>
        <w:jc w:val="both"/>
        <w:rPr/>
      </w:pPr>
      <w:r>
        <w:rPr>
          <w:rFonts w:eastAsia="Times New Roman" w:cs="Comic Sans MS" w:ascii="Comic Sans MS" w:hAnsi="Comic Sans MS"/>
          <w:sz w:val="20"/>
          <w:szCs w:val="20"/>
        </w:rPr>
        <w:t xml:space="preserve">As he glided on the soft, fresh-smelling air, </w:t>
      </w:r>
      <w:r>
        <w:rPr>
          <w:rFonts w:eastAsia="Times New Roman" w:cs="Comic Sans MS" w:ascii="Comic Sans MS" w:hAnsi="Comic Sans MS"/>
          <w:i/>
          <w:iCs/>
          <w:sz w:val="20"/>
          <w:szCs w:val="20"/>
        </w:rPr>
        <w:t xml:space="preserve">Oz </w:t>
      </w:r>
      <w:r>
        <w:rPr>
          <w:rFonts w:eastAsia="Times New Roman" w:cs="Comic Sans MS" w:ascii="Comic Sans MS" w:hAnsi="Comic Sans MS"/>
          <w:sz w:val="20"/>
          <w:szCs w:val="20"/>
        </w:rPr>
        <w:t>considered a profound thought: How angry he’d been his entire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ad but true. And undeni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67] He’d raged and fought against his keepers at the School in Colorado, and ever since he’d been returned to his so-called biological mother, he’d been furious at the world. But in the past few days that hot red flame had almost completely gone out of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as the whole reason. He wanted her to feel as tremendous as he did, and thought he’d die if she didn’t. He flashed her a conspiratorial look, then zoomed straight up into the air. Oz disappeared into the blue as if he were a fighter jet trying to escape from a sneak missile att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he swooped down on Max, hugging her from behind. He kissed her on the nape of her neck as the two of them fell toward the ear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is was glorious. Everybody should try it at least once. When it was almost too late to come out of the dive, Max said, “Oz, let go! </w:t>
      </w:r>
      <w:r>
        <w:rPr>
          <w:rFonts w:eastAsia="Times New Roman" w:cs="Comic Sans MS" w:ascii="Comic Sans MS" w:hAnsi="Comic Sans MS"/>
          <w:i/>
          <w:iCs/>
          <w:sz w:val="20"/>
          <w:szCs w:val="20"/>
        </w:rPr>
        <w:t>Now!”</w:t>
      </w:r>
    </w:p>
    <w:p>
      <w:pPr>
        <w:pStyle w:val="Normal"/>
        <w:spacing w:lineRule="auto" w:line="240" w:before="280" w:after="280"/>
        <w:jc w:val="both"/>
        <w:rPr/>
      </w:pPr>
      <w:r>
        <w:rPr>
          <w:rFonts w:eastAsia="Times New Roman" w:cs="Comic Sans MS" w:ascii="Comic Sans MS" w:hAnsi="Comic Sans MS"/>
          <w:sz w:val="20"/>
          <w:szCs w:val="20"/>
        </w:rPr>
        <w:t xml:space="preserve">He did! And they spread their beautiful wings wide, beating, beating, beating back against the air, stopping their fall in a move that would have brought a Cirque </w:t>
      </w:r>
      <w:r>
        <w:rPr>
          <w:rFonts w:eastAsia="Times New Roman" w:cs="Comic Sans MS" w:ascii="Comic Sans MS" w:hAnsi="Comic Sans MS"/>
          <w:sz w:val="20"/>
          <w:szCs w:val="20"/>
          <w:lang w:val="fr-FR"/>
        </w:rPr>
        <w:t xml:space="preserve">de Soleil </w:t>
      </w:r>
      <w:r>
        <w:rPr>
          <w:rFonts w:eastAsia="Times New Roman" w:cs="Comic Sans MS" w:ascii="Comic Sans MS" w:hAnsi="Comic Sans MS"/>
          <w:sz w:val="20"/>
          <w:szCs w:val="20"/>
        </w:rPr>
        <w:t>crowd to its fe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said Max laughing, “could be dangero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ut you like it, right? Right? You’re not terribly tired of me already, are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Ozymandias, I love you to pieces. I’ve never felt like this before and I don’t want it to end. We’re, well, we’re Romeo and Juli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et’s skip the suicide part, if you don’t m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not the suicide type.” Max grin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took long, rowing strokes of air and pulled herself skyward in a ninety-degree trajectory. At the top of the climb, [268] she folded her wings and swept down on Oz. She caressed his cheek with her fingers as she fell past him. God, did she love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tch me. If you can,” she called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not a problem. Consider yourself as good as cau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 gu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race was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hot over a gorgeous copse of ash trees, then dropped below their canopy, exhibiting a serpentine flight path between the trunks. Definitely a ten out of ten on the judges’ scorecar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rushed right behind her, breathlessly beating his wings, which were a blur. They swooped past tree trunk after tree trunk, an incredible feat of daring and sk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ax land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 did Oz.</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wrapped in each other’s arms even before their feet touched ground. Their trembling lips met. Their excited breathing seemed the loudest sound in the forest.</w:t>
      </w:r>
    </w:p>
    <w:p>
      <w:pPr>
        <w:pStyle w:val="Normal"/>
        <w:spacing w:lineRule="auto" w:line="240" w:before="280" w:after="280"/>
        <w:jc w:val="both"/>
        <w:rPr/>
      </w:pPr>
      <w:r>
        <w:rPr>
          <w:rFonts w:eastAsia="Times New Roman" w:cs="Comic Sans MS" w:ascii="Comic Sans MS" w:hAnsi="Comic Sans MS"/>
          <w:sz w:val="20"/>
          <w:szCs w:val="20"/>
        </w:rPr>
        <w:t xml:space="preserve">Oz raked back Max’s golden hair with his fingers and gently held her head by the knot he made at the nape of her neck. He kissed her, and she sighed under him. Suddenly he became very hard and she laughed. </w:t>
      </w:r>
      <w:r>
        <w:rPr>
          <w:rFonts w:eastAsia="Times New Roman" w:cs="Comic Sans MS" w:ascii="Comic Sans MS" w:hAnsi="Comic Sans MS"/>
          <w:i/>
          <w:iCs/>
          <w:sz w:val="20"/>
          <w:szCs w:val="20"/>
        </w:rPr>
        <w:t xml:space="preserve">“What </w:t>
      </w:r>
      <w:r>
        <w:rPr>
          <w:rFonts w:eastAsia="Times New Roman" w:cs="Comic Sans MS" w:ascii="Comic Sans MS" w:hAnsi="Comic Sans MS"/>
          <w:sz w:val="20"/>
          <w:szCs w:val="20"/>
        </w:rPr>
        <w:t>a guy,” she whispere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And what a girl,” said Oz. “What a </w:t>
      </w:r>
      <w:r>
        <w:rPr>
          <w:rFonts w:eastAsia="Times New Roman" w:cs="Comic Sans MS" w:ascii="Comic Sans MS" w:hAnsi="Comic Sans MS"/>
          <w:i/>
          <w:iCs/>
          <w:sz w:val="20"/>
          <w:szCs w:val="20"/>
        </w:rPr>
        <w:t xml:space="preserve">woman </w:t>
      </w:r>
      <w:r>
        <w:rPr>
          <w:rFonts w:eastAsia="Times New Roman" w:cs="Comic Sans MS" w:ascii="Comic Sans MS" w:hAnsi="Comic Sans MS"/>
          <w:sz w:val="20"/>
          <w:szCs w:val="20"/>
        </w:rPr>
        <w:t>you are,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really think so?” she whispered breathless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know it.”</w:t>
      </w:r>
    </w:p>
    <w:p>
      <w:pPr>
        <w:pStyle w:val="Normal"/>
        <w:spacing w:lineRule="auto" w:line="240" w:before="280" w:after="280"/>
        <w:jc w:val="both"/>
        <w:rPr/>
      </w:pPr>
      <w:r>
        <w:rPr>
          <w:rFonts w:eastAsia="Times New Roman" w:cs="Comic Sans MS" w:ascii="Comic Sans MS" w:hAnsi="Comic Sans MS"/>
          <w:sz w:val="20"/>
          <w:szCs w:val="20"/>
        </w:rPr>
        <w:t xml:space="preserve">Their bodies rose and fell, rose and fell, under the dappled light cast by gently tossing branches of ash trees. They were completely lost in each other. They were one with everything [269] in the woods. There was something about their complicated genetic makeup that made this beyond compare. After quite </w:t>
      </w:r>
      <w:r>
        <w:rPr>
          <w:rFonts w:eastAsia="Times New Roman" w:cs="Comic Sans MS" w:ascii="Comic Sans MS" w:hAnsi="Comic Sans MS"/>
          <w:sz w:val="20"/>
          <w:szCs w:val="20"/>
          <w:lang w:val="fr-FR"/>
        </w:rPr>
        <w:t xml:space="preserve">à long </w:t>
      </w:r>
      <w:r>
        <w:rPr>
          <w:rFonts w:eastAsia="Times New Roman" w:cs="Comic Sans MS" w:ascii="Comic Sans MS" w:hAnsi="Comic Sans MS"/>
          <w:sz w:val="20"/>
          <w:szCs w:val="20"/>
        </w:rPr>
        <w:t>time, they finally broke apart, the sweat shining on their perfect bod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was already thinking ahead to the next moments—when they would do it all over again. She didn’t feel an ounce of guilt. She felt beautiful, pure. </w:t>
      </w:r>
      <w:r>
        <w:rPr>
          <w:rFonts w:eastAsia="Times New Roman" w:cs="Comic Sans MS" w:ascii="Comic Sans MS" w:hAnsi="Comic Sans MS"/>
          <w:i/>
          <w:iCs/>
          <w:sz w:val="20"/>
          <w:szCs w:val="20"/>
        </w:rPr>
        <w:t>We were made for this. It’s so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and Oz lay together quietly for several breathless moments, gathering strength. Then Oz felt Max’s fingers begin a slow dance, tracing the proud eagle on his chest, lingering as they brushed across his flat be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took her hands, rolled over onto his stomach, and pinned her wings flat behind her. He looked deeply into her eyes. He lowered his face so that he could feel her sweet breath on his cheek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mean everything in the universe to me, Max,” he said. “It will always be this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Even if we have to live on pig nuts some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Even if it comes to slu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 love you,” she breathed. “What we have is better than just human love. I don’t think anyone has ever felt this way before. Isn’t science wonderful? Occasionally,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Remember, they think we’re a </w:t>
      </w:r>
      <w:r>
        <w:rPr>
          <w:rFonts w:eastAsia="Times New Roman" w:cs="Comic Sans MS" w:ascii="Comic Sans MS" w:hAnsi="Comic Sans MS"/>
          <w:i/>
          <w:iCs/>
          <w:sz w:val="20"/>
          <w:szCs w:val="20"/>
        </w:rPr>
        <w:t>mistak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as still feeling light-headed, so when she heard the sound of cracking branches it caught her off guard. She pushed away from Oz. Her whole body tens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he and Oz weren’t alone.</w:t>
      </w:r>
    </w:p>
    <w:p>
      <w:pPr>
        <w:pStyle w:val="Normal"/>
        <w:spacing w:lineRule="auto" w:line="240" w:before="280" w:after="280"/>
        <w:jc w:val="both"/>
        <w:rPr/>
      </w:pPr>
      <w:r>
        <w:rPr>
          <w:rFonts w:eastAsia="Times New Roman" w:cs="Comic Sans MS" w:ascii="Comic Sans MS" w:hAnsi="Comic Sans MS"/>
          <w:sz w:val="20"/>
          <w:szCs w:val="20"/>
        </w:rPr>
        <w:t>He sprang to his feet, her warrior protector. He spread out his wings to their full ten feet across and assumed an eagle’</w:t>
      </w:r>
      <w:r>
        <w:rPr>
          <w:rFonts w:eastAsia="Times New Roman" w:cs="Comic Sans MS" w:ascii="Comic Sans MS" w:hAnsi="Comic Sans MS"/>
          <w:sz w:val="20"/>
          <w:szCs w:val="20"/>
          <w:lang w:val="fr-FR"/>
        </w:rPr>
        <w:t xml:space="preserve">s </w:t>
      </w:r>
      <w:r>
        <w:rPr>
          <w:rFonts w:eastAsia="Times New Roman" w:cs="Comic Sans MS" w:ascii="Comic Sans MS" w:hAnsi="Comic Sans MS"/>
          <w:sz w:val="20"/>
          <w:szCs w:val="20"/>
        </w:rPr>
        <w:t>crouch to shield her.</w:t>
      </w:r>
    </w:p>
    <w:p>
      <w:pPr>
        <w:pStyle w:val="Normal"/>
        <w:spacing w:lineRule="auto" w:line="240" w:before="280" w:after="280"/>
        <w:jc w:val="both"/>
        <w:rPr/>
      </w:pPr>
      <w:r>
        <w:rPr>
          <w:rFonts w:eastAsia="Times New Roman" w:cs="Comic Sans MS" w:ascii="Comic Sans MS" w:hAnsi="Comic Sans MS"/>
          <w:sz w:val="20"/>
          <w:szCs w:val="20"/>
          <w:lang w:val="fr-FR"/>
        </w:rPr>
        <w:t xml:space="preserve">[270] Oz </w:t>
      </w:r>
      <w:r>
        <w:rPr>
          <w:rFonts w:eastAsia="Times New Roman" w:cs="Comic Sans MS" w:ascii="Comic Sans MS" w:hAnsi="Comic Sans MS"/>
          <w:sz w:val="20"/>
          <w:szCs w:val="20"/>
        </w:rPr>
        <w:t>shifted on his haunches and a scream of rage exploded through the fore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both saw who it was—and it couldn’t have been wors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0</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MATTH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totally freaked out by what he had just seen in the woods. Max ... and Ozymandias? They were doing the dirty deed. His sister was making whoopie with Oz. Gross. He was totally grossed-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the hell is going on?” he yelled at them. “What are you two doing together? Stop it right now! Get away from her, Oz. I’m warning you. Jeez, Max. Oh man, oh m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dead quiet for a second, then Ozymandias spread his wings and shrieked. Matthew shivered and started to cry as Max quickly got dressed. He didn’t turn around to look at his sister even when Max told him it was all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telling what you did,” he sobbed. “I’m telling Frannie and Kit. I’m telling everybo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tty, come talk to me. Come here,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72] “Matty, I wasn’t hurting Max,” Oz finally said. He didn’t look angry now. Maybe just embarrassed, and perhaps sensitive to Matthew’s feelings. “This is how it is with our kind. You’ll see when you get a little older, bud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lked over to Matthew and took him by the shoulders, the better to see into his face. “I love Max. I love you, too.”</w:t>
      </w:r>
    </w:p>
    <w:p>
      <w:pPr>
        <w:pStyle w:val="Normal"/>
        <w:spacing w:lineRule="auto" w:line="240" w:before="280" w:after="280"/>
        <w:jc w:val="both"/>
        <w:rPr/>
      </w:pPr>
      <w:r>
        <w:rPr>
          <w:rFonts w:eastAsia="Times New Roman" w:cs="Comic Sans MS" w:ascii="Comic Sans MS" w:hAnsi="Comic Sans MS"/>
          <w:sz w:val="20"/>
          <w:szCs w:val="20"/>
        </w:rPr>
        <w:t xml:space="preserve">But Matthew roughly pushed Oz away. “Go fuck yourself, </w:t>
      </w:r>
      <w:r>
        <w:rPr>
          <w:rFonts w:eastAsia="Times New Roman" w:cs="Comic Sans MS" w:ascii="Comic Sans MS" w:hAnsi="Comic Sans MS"/>
          <w:i/>
          <w:iCs/>
          <w:sz w:val="20"/>
          <w:szCs w:val="20"/>
        </w:rPr>
        <w:t xml:space="preserve">buddy. </w:t>
      </w:r>
      <w:r>
        <w:rPr>
          <w:rFonts w:eastAsia="Times New Roman" w:cs="Comic Sans MS" w:ascii="Comic Sans MS" w:hAnsi="Comic Sans MS"/>
          <w:sz w:val="20"/>
          <w:szCs w:val="20"/>
        </w:rPr>
        <w:t>You, too, Max. Oh, wait, it’s too late for that! It already happe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ran blindly through the woods, and when he felt the air pull on his opened wings, he leaped upward and flew higher than he ever had before. Then Matthew screamed like a banshee into the heave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Marco Vincenti had the little bird twerp right in his sights, in the crosshai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ll he had to do was </w:t>
      </w:r>
      <w:r>
        <w:rPr>
          <w:rFonts w:eastAsia="Times New Roman" w:cs="Comic Sans MS" w:ascii="Comic Sans MS" w:hAnsi="Comic Sans MS"/>
          <w:i/>
          <w:iCs/>
          <w:sz w:val="20"/>
          <w:szCs w:val="20"/>
        </w:rPr>
        <w:t>pu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down would come baby.</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1</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AND I had just turned into the parking spot at the ever dee-lightful Alma’s Valley Rest when I heard one of the kids cry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ich one? What was going on now?</w:t>
      </w:r>
    </w:p>
    <w:p>
      <w:pPr>
        <w:pStyle w:val="Normal"/>
        <w:spacing w:lineRule="auto" w:line="240" w:before="280" w:after="280"/>
        <w:jc w:val="both"/>
        <w:rPr/>
      </w:pPr>
      <w:r>
        <w:rPr>
          <w:rFonts w:eastAsia="Times New Roman" w:cs="Comic Sans MS" w:ascii="Comic Sans MS" w:hAnsi="Comic Sans MS"/>
          <w:sz w:val="20"/>
          <w:szCs w:val="20"/>
        </w:rPr>
        <w:t xml:space="preserve">I ran behind the cabin to the small clearing leading into the woods. Matthew came running toward me and blasted into my arms. </w:t>
      </w:r>
      <w:r>
        <w:rPr>
          <w:rFonts w:eastAsia="Times New Roman" w:cs="Comic Sans MS" w:ascii="Comic Sans MS" w:hAnsi="Comic Sans MS"/>
          <w:i/>
          <w:iCs/>
          <w:sz w:val="20"/>
          <w:szCs w:val="20"/>
        </w:rPr>
        <w:t xml:space="preserve">Matthew? </w:t>
      </w:r>
      <w:r>
        <w:rPr>
          <w:rFonts w:eastAsia="Times New Roman" w:cs="Comic Sans MS" w:ascii="Comic Sans MS" w:hAnsi="Comic Sans MS"/>
          <w:sz w:val="20"/>
          <w:szCs w:val="20"/>
        </w:rPr>
        <w:t>He never cri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rannie!” he whined. “Fran-nee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is it? What happened, sweetie? What’s the matter with you?” I asked as I hugged him tight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 were naked in the woods! I swear to God, Frannie. I’m not making it up. I’m n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o, Matthew? What are you talking about?”</w:t>
      </w:r>
    </w:p>
    <w:p>
      <w:pPr>
        <w:pStyle w:val="Normal"/>
        <w:spacing w:lineRule="auto" w:line="240" w:before="280" w:after="280"/>
        <w:jc w:val="both"/>
        <w:rPr/>
      </w:pPr>
      <w:r>
        <w:rPr>
          <w:rFonts w:eastAsia="Times New Roman" w:cs="Comic Sans MS" w:ascii="Comic Sans MS" w:hAnsi="Comic Sans MS"/>
          <w:sz w:val="20"/>
          <w:szCs w:val="20"/>
        </w:rPr>
        <w:t xml:space="preserve">He turned and pointed. Max and Oz were walking out of the woods toward the motel. My heart sank. I think I might have gasped. I’m not exactly sure what I did. But I know that [274] I felt what any other mother would have felt. Fear, disappointment, anger, </w:t>
      </w:r>
      <w:r>
        <w:rPr>
          <w:rFonts w:eastAsia="Times New Roman" w:cs="Comic Sans MS" w:ascii="Comic Sans MS" w:hAnsi="Comic Sans MS"/>
          <w:i/>
          <w:iCs/>
          <w:sz w:val="20"/>
          <w:szCs w:val="20"/>
        </w:rPr>
        <w:t xml:space="preserve">more </w:t>
      </w:r>
      <w:r>
        <w:rPr>
          <w:rFonts w:eastAsia="Times New Roman" w:cs="Comic Sans MS" w:ascii="Comic Sans MS" w:hAnsi="Comic Sans MS"/>
          <w:sz w:val="20"/>
          <w:szCs w:val="20"/>
        </w:rPr>
        <w:t>fe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kissed Matthew’s face and then the top of his head. “Matthew, please go to the car and help Kit with the presents we bought. Yeah, that’s right, go on,” I said. “G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tumbled off toward the car, and I turned back to Max and Oz with their rumpled clothes and leaf-bedecked hai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i/>
          <w:iCs/>
          <w:sz w:val="20"/>
          <w:szCs w:val="20"/>
        </w:rPr>
        <w:t>What</w:t>
      </w:r>
      <w:r>
        <w:rPr>
          <w:rFonts w:eastAsia="Times New Roman" w:cs="Comic Sans MS" w:ascii="Comic Sans MS" w:hAnsi="Comic Sans MS"/>
          <w:sz w:val="20"/>
          <w:szCs w:val="20"/>
        </w:rPr>
        <w:t xml:space="preserve"> is going on?” I asked. “What happened in the woods? What is Matthew talking ab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tty snuck up on us and I didn’t know it was him. I got kind of fierce,” Oz said, trying to explain. “I guess I scared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at’s another matter,” I said, struggling to keep my own feelings very much under control. “Part of this is that he snuck up, and part of it is what you were doing in the woo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let silence rule for a second as I tried to figure out my role here. There was a voice in my head that belonged to a snooty lawyer lady who’d once said, “You’ve never been a mother, have you, Dr. O’Ne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uncomfortable silence dragged on, and Max and Oz weren’t helping one bit. Their faces glowed, but they also looked strangely cal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sten,” Max said reasonably. “Please don’t worry so much about us, Frannie. We know exactly what we’re doing. This is natural. It’s good. It’s the right 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Max, Max, listen to yourself. What are you saying? How can you be so s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Because it’s second nature for us,” Oz said, as if reading my thoughts. “It just is. Besides, we don’t exactly need your permission, Frann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75] “Max, you are very young!” I said. “And you, too, Oz.”</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n </w:t>
      </w:r>
      <w:r>
        <w:rPr>
          <w:rFonts w:eastAsia="Times New Roman" w:cs="Comic Sans MS" w:ascii="Comic Sans MS" w:hAnsi="Comic Sans MS"/>
          <w:i/>
          <w:iCs/>
          <w:sz w:val="20"/>
          <w:szCs w:val="20"/>
        </w:rPr>
        <w:t xml:space="preserve">human </w:t>
      </w:r>
      <w:r>
        <w:rPr>
          <w:rFonts w:eastAsia="Times New Roman" w:cs="Comic Sans MS" w:ascii="Comic Sans MS" w:hAnsi="Comic Sans MS"/>
          <w:sz w:val="20"/>
          <w:szCs w:val="20"/>
        </w:rPr>
        <w:t>years, Frannie. But we’re more than human,” Max said. “We’re special, remember? And we’re also in love. Deeply, passionately, wonderfully in love.”</w:t>
      </w:r>
    </w:p>
    <w:p>
      <w:pPr>
        <w:pStyle w:val="Normal"/>
        <w:spacing w:lineRule="auto" w:line="240" w:before="280" w:after="280"/>
        <w:jc w:val="both"/>
        <w:rPr/>
      </w:pPr>
      <w:r>
        <w:rPr>
          <w:rFonts w:eastAsia="Times New Roman" w:cs="Comic Sans MS" w:ascii="Comic Sans MS" w:hAnsi="Comic Sans MS"/>
          <w:sz w:val="20"/>
          <w:szCs w:val="20"/>
        </w:rPr>
        <w:t xml:space="preserve">She combed her hair with her fingers and tied it up into a loose knot. “Our bird genes make us mature for our age. In fact, I think we’re probably about </w:t>
      </w:r>
      <w:r>
        <w:rPr>
          <w:rFonts w:eastAsia="Times New Roman" w:cs="Comic Sans MS" w:ascii="Comic Sans MS" w:hAnsi="Comic Sans MS"/>
          <w:i/>
          <w:iCs/>
          <w:sz w:val="20"/>
          <w:szCs w:val="20"/>
        </w:rPr>
        <w:t xml:space="preserve">your </w:t>
      </w:r>
      <w:r>
        <w:rPr>
          <w:rFonts w:eastAsia="Times New Roman" w:cs="Comic Sans MS" w:ascii="Comic Sans MS" w:hAnsi="Comic Sans MS"/>
          <w:sz w:val="20"/>
          <w:szCs w:val="20"/>
        </w:rPr>
        <w:t>age,” she added, her eyes twinkling irresistibly. “You’re old enough to mate, aren’t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ad me ther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AT COOING in a big, comfy blue armchair by the cabin’s front window. She held Matthew in her lap and gently smoothed his silky blond hair. They had made up. Mostly, anyway. As much as they were going to right now.</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m sorry, Matty, but don’t hate me forever,” she cooed affectionately. “Okay? </w:t>
      </w:r>
      <w:r>
        <w:rPr>
          <w:rFonts w:eastAsia="Times New Roman" w:cs="Comic Sans MS" w:ascii="Comic Sans MS" w:hAnsi="Comic Sans MS"/>
          <w:i/>
          <w:iCs/>
          <w:sz w:val="20"/>
          <w:szCs w:val="20"/>
        </w:rPr>
        <w:t xml:space="preserve">Coo. Coo. </w:t>
      </w:r>
      <w:r>
        <w:rPr>
          <w:rFonts w:eastAsia="Times New Roman" w:cs="Comic Sans MS" w:ascii="Comic Sans MS" w:hAnsi="Comic Sans MS"/>
          <w:sz w:val="20"/>
          <w:szCs w:val="20"/>
        </w:rPr>
        <w:t xml:space="preserve">Please? Matty-poo? </w:t>
      </w:r>
      <w:r>
        <w:rPr>
          <w:rFonts w:eastAsia="Times New Roman" w:cs="Comic Sans MS" w:ascii="Comic Sans MS" w:hAnsi="Comic Sans MS"/>
          <w:i/>
          <w:iCs/>
          <w:sz w:val="20"/>
          <w:szCs w:val="20"/>
        </w:rPr>
        <w:t>Coo, coo, coo</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top manipulating” was all he said to her. “Stop that stupid cooing.”</w:t>
      </w:r>
    </w:p>
    <w:p>
      <w:pPr>
        <w:pStyle w:val="Normal"/>
        <w:spacing w:lineRule="auto" w:line="240" w:before="280" w:after="280"/>
        <w:jc w:val="both"/>
        <w:rPr/>
      </w:pPr>
      <w:r>
        <w:rPr>
          <w:rFonts w:eastAsia="Times New Roman" w:cs="Comic Sans MS" w:ascii="Comic Sans MS" w:hAnsi="Comic Sans MS"/>
          <w:sz w:val="20"/>
          <w:szCs w:val="20"/>
        </w:rPr>
        <w:t xml:space="preserve">Kit and Frannie had gone to gas up the car and pick up food for dinner. Hopefully, they’d be going back to D.C. soon. Max couldn’t wait to leave this ratty motel and be as far from there as possible. Apparently, the awful experiments weren’t being conducted at Liberty General Hospital. But they were happening </w:t>
      </w:r>
      <w:r>
        <w:rPr>
          <w:rFonts w:eastAsia="Times New Roman" w:cs="Comic Sans MS" w:ascii="Comic Sans MS" w:hAnsi="Comic Sans MS"/>
          <w:i/>
          <w:iCs/>
          <w:sz w:val="20"/>
          <w:szCs w:val="20"/>
        </w:rPr>
        <w:t xml:space="preserve">somewhere </w:t>
      </w:r>
      <w:r>
        <w:rPr>
          <w:rFonts w:eastAsia="Times New Roman" w:cs="Comic Sans MS" w:ascii="Comic Sans MS" w:hAnsi="Comic Sans MS"/>
          <w:sz w:val="20"/>
          <w:szCs w:val="20"/>
        </w:rPr>
        <w:t>near there. She was sure of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277] The hunters were near, too. She sensed them in the air. She just </w:t>
      </w:r>
      <w:r>
        <w:rPr>
          <w:rFonts w:eastAsia="Times New Roman" w:cs="Comic Sans MS" w:ascii="Comic Sans MS" w:hAnsi="Comic Sans MS"/>
          <w:i/>
          <w:iCs/>
          <w:sz w:val="20"/>
          <w:szCs w:val="20"/>
        </w:rPr>
        <w:t>kn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ill too hate you forever, “ Matty said. “You probably scarred me for life. Do you know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s when Pip started barking his little fool butt off.</w:t>
      </w:r>
    </w:p>
    <w:p>
      <w:pPr>
        <w:pStyle w:val="Normal"/>
        <w:spacing w:lineRule="auto" w:line="240" w:before="280" w:after="280"/>
        <w:jc w:val="both"/>
        <w:rPr/>
      </w:pPr>
      <w:r>
        <w:rPr>
          <w:rFonts w:eastAsia="Times New Roman" w:cs="Comic Sans MS" w:ascii="Comic Sans MS" w:hAnsi="Comic Sans MS"/>
          <w:sz w:val="20"/>
          <w:szCs w:val="20"/>
        </w:rPr>
        <w:t xml:space="preserve">Max parted the curtain and saw an </w:t>
      </w:r>
      <w:r>
        <w:rPr>
          <w:rFonts w:eastAsia="Times New Roman" w:cs="Comic Sans MS" w:ascii="Comic Sans MS" w:hAnsi="Comic Sans MS"/>
          <w:sz w:val="20"/>
          <w:szCs w:val="20"/>
          <w:lang w:val="fr-FR"/>
        </w:rPr>
        <w:t xml:space="preserve">SUV, a </w:t>
      </w:r>
      <w:r>
        <w:rPr>
          <w:rFonts w:eastAsia="Times New Roman" w:cs="Comic Sans MS" w:ascii="Comic Sans MS" w:hAnsi="Comic Sans MS"/>
          <w:sz w:val="20"/>
          <w:szCs w:val="20"/>
        </w:rPr>
        <w:t>Dodge Durango, approaching the cabin. Her heart sank about a million and a half miles. Deep, deep, deeper into the aby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odge stopped and three men climbed out and positioned themselves in front. The men were wearing ordinary clothes: jeans, khakis, dark shirts. They had guns, though. Big death-dealing weap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holy shii-iit,” Max groaned. “Matthew, go in the bedroom. Right now.”</w:t>
      </w:r>
    </w:p>
    <w:p>
      <w:pPr>
        <w:pStyle w:val="Normal"/>
        <w:spacing w:lineRule="auto" w:line="240" w:before="280" w:after="280"/>
        <w:jc w:val="both"/>
        <w:rPr/>
      </w:pPr>
      <w:r>
        <w:rPr>
          <w:rFonts w:eastAsia="Times New Roman" w:cs="Comic Sans MS" w:ascii="Comic Sans MS" w:hAnsi="Comic Sans MS"/>
          <w:sz w:val="20"/>
          <w:szCs w:val="20"/>
        </w:rPr>
        <w:t xml:space="preserve">Matthew’s eyes popped. “Are </w:t>
      </w:r>
      <w:r>
        <w:rPr>
          <w:rFonts w:eastAsia="Times New Roman" w:cs="Comic Sans MS" w:ascii="Comic Sans MS" w:hAnsi="Comic Sans MS"/>
          <w:i/>
          <w:iCs/>
          <w:sz w:val="20"/>
          <w:szCs w:val="20"/>
        </w:rPr>
        <w:t xml:space="preserve">we </w:t>
      </w:r>
      <w:r>
        <w:rPr>
          <w:rFonts w:eastAsia="Times New Roman" w:cs="Comic Sans MS" w:ascii="Comic Sans MS" w:hAnsi="Comic Sans MS"/>
          <w:sz w:val="20"/>
          <w:szCs w:val="20"/>
        </w:rPr>
        <w:t>going to do i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Just go! Right now! </w:t>
      </w:r>
      <w:r>
        <w:rPr>
          <w:rFonts w:eastAsia="Times New Roman" w:cs="Comic Sans MS" w:ascii="Comic Sans MS" w:hAnsi="Comic Sans MS"/>
          <w:i/>
          <w:iCs/>
          <w:sz w:val="20"/>
          <w:szCs w:val="20"/>
        </w:rPr>
        <w:t xml:space="preserve">Everybody! </w:t>
      </w:r>
      <w:r>
        <w:rPr>
          <w:rFonts w:eastAsia="Times New Roman" w:cs="Comic Sans MS" w:ascii="Comic Sans MS" w:hAnsi="Comic Sans MS"/>
          <w:sz w:val="20"/>
          <w:szCs w:val="20"/>
        </w:rPr>
        <w:t>In the bed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of the men wore a black windbreaker over his shirt and a long-billed cap pulled down over his eyes. He was clean-cut and good-looking. He looked right at Max and spoke in a pleasant, singsong vo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y there, Maximum. I see you. My name is Ethan, and I need you to come outside with your friends. No one will be hurt if you do as I say. I know how valuable you are. Believe me, I know I’m in awe of you children. I’m a fan.”</w:t>
      </w:r>
    </w:p>
    <w:p>
      <w:pPr>
        <w:pStyle w:val="Normal"/>
        <w:spacing w:lineRule="auto" w:line="240" w:before="280" w:after="280"/>
        <w:jc w:val="both"/>
        <w:rPr/>
      </w:pPr>
      <w:r>
        <w:rPr>
          <w:rFonts w:eastAsia="Times New Roman" w:cs="Comic Sans MS" w:ascii="Comic Sans MS" w:hAnsi="Comic Sans MS"/>
          <w:sz w:val="20"/>
          <w:szCs w:val="20"/>
        </w:rPr>
        <w:t xml:space="preserve">Max’s senses prickled at the sound of his voice. She didn’t know why, but she had the thought: </w:t>
      </w:r>
      <w:r>
        <w:rPr>
          <w:rFonts w:eastAsia="Times New Roman" w:cs="Comic Sans MS" w:ascii="Comic Sans MS" w:hAnsi="Comic Sans MS"/>
          <w:i/>
          <w:iCs/>
          <w:sz w:val="20"/>
          <w:szCs w:val="20"/>
        </w:rPr>
        <w:t xml:space="preserve">He’s a doctor. And he’s a really bad person. </w:t>
      </w:r>
      <w:r>
        <w:rPr>
          <w:rFonts w:eastAsia="Times New Roman" w:cs="Comic Sans MS" w:ascii="Comic Sans MS" w:hAnsi="Comic Sans MS"/>
          <w:sz w:val="20"/>
          <w:szCs w:val="20"/>
        </w:rPr>
        <w:t>The worst she’d ever met. Then she felt the little feathers on the back of her neck lift, and a chill coursed through her bod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in terrible danger and there was only one [278] exit—the goddamn front door. Right where they were standing with their gu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athroom window was so small that even Wendy wouldn’t be able to squeeze through. Max shot to her feet and bolted the lock on the d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ur parents will be back any minute,” she called ou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don’t think so,” Ethan said. “Actually, they were spotted going to the market in Kit’s car. That’s how we found you this time. They’re </w:t>
      </w:r>
      <w:r>
        <w:rPr>
          <w:rFonts w:eastAsia="Times New Roman" w:cs="Comic Sans MS" w:ascii="Comic Sans MS" w:hAnsi="Comic Sans MS"/>
          <w:i/>
          <w:iCs/>
          <w:sz w:val="20"/>
          <w:szCs w:val="20"/>
        </w:rPr>
        <w:t xml:space="preserve">still </w:t>
      </w:r>
      <w:r>
        <w:rPr>
          <w:rFonts w:eastAsia="Times New Roman" w:cs="Comic Sans MS" w:ascii="Comic Sans MS" w:hAnsi="Comic Sans MS"/>
          <w:sz w:val="20"/>
          <w:szCs w:val="20"/>
        </w:rPr>
        <w:t>at the market, Max. But a little earlier today, they came to visit me at the Hospital. Wonder how that happened, hmmm? Do</w:t>
      </w:r>
      <w:r>
        <w:rPr>
          <w:rFonts w:eastAsia="Times New Roman" w:cs="Comic Sans MS" w:ascii="Comic Sans MS" w:hAnsi="Comic Sans MS"/>
          <w:i/>
          <w:iCs/>
          <w:sz w:val="20"/>
          <w:szCs w:val="20"/>
        </w:rPr>
        <w:t xml:space="preserve"> you </w:t>
      </w:r>
      <w:r>
        <w:rPr>
          <w:rFonts w:eastAsia="Times New Roman" w:cs="Comic Sans MS" w:ascii="Comic Sans MS" w:hAnsi="Comic Sans MS"/>
          <w:sz w:val="20"/>
          <w:szCs w:val="20"/>
        </w:rPr>
        <w:t>know,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leveled his gun at the wind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the son of a bitch fi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warning sh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late-glass window tinkled, splintered, and scattered all over the floor. By instinct, the children dropped down l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screamed ferociously and puffed out his che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ip let out a furious round of bark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it was all just fe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trap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ike lab ra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 rat fuckers were right outside the front door.</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3</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OME OUT RIGHT NOW, children. Max! The rest of you! This is your last chance. I’m a busy man. You have no idea what trouble you’re causing me. Come out right now, or you all d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Max, Peter and Wendy, Icarus, Matthew, the six of them slowly filed out to the creaky wooden plank porch of the cab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ix ki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Very, very special on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riceles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re not going to hurt you, Max,” said Ethan. “Perish the thought. Not going to happen. </w:t>
      </w:r>
      <w:r>
        <w:rPr>
          <w:rFonts w:eastAsia="Times New Roman" w:cs="Comic Sans MS" w:ascii="Comic Sans MS" w:hAnsi="Comic Sans MS"/>
          <w:i/>
          <w:iCs/>
          <w:sz w:val="20"/>
          <w:szCs w:val="20"/>
        </w:rPr>
        <w:t xml:space="preserve">Unless </w:t>
      </w:r>
      <w:r>
        <w:rPr>
          <w:rFonts w:eastAsia="Times New Roman" w:cs="Comic Sans MS" w:ascii="Comic Sans MS" w:hAnsi="Comic Sans MS"/>
          <w:sz w:val="20"/>
          <w:szCs w:val="20"/>
        </w:rPr>
        <w:t>you run.”</w:t>
      </w:r>
    </w:p>
    <w:p>
      <w:pPr>
        <w:pStyle w:val="Normal"/>
        <w:spacing w:lineRule="auto" w:line="240" w:before="280" w:after="280"/>
        <w:jc w:val="both"/>
        <w:rPr/>
      </w:pPr>
      <w:r>
        <w:rPr>
          <w:rFonts w:eastAsia="Times New Roman" w:cs="Comic Sans MS" w:ascii="Comic Sans MS" w:hAnsi="Comic Sans MS"/>
          <w:sz w:val="20"/>
          <w:szCs w:val="20"/>
        </w:rPr>
        <w:t xml:space="preserve">She nodded. “No. We’re way too valuable to you, right? We’re big money to you. A lot of people want a piece of us. What </w:t>
      </w:r>
      <w:r>
        <w:rPr>
          <w:rFonts w:eastAsia="Times New Roman" w:cs="Comic Sans MS" w:ascii="Comic Sans MS" w:hAnsi="Comic Sans MS"/>
          <w:i/>
          <w:iCs/>
          <w:sz w:val="20"/>
          <w:szCs w:val="20"/>
        </w:rPr>
        <w:t xml:space="preserve">else </w:t>
      </w:r>
      <w:r>
        <w:rPr>
          <w:rFonts w:eastAsia="Times New Roman" w:cs="Comic Sans MS" w:ascii="Comic Sans MS" w:hAnsi="Comic Sans MS"/>
          <w:sz w:val="20"/>
          <w:szCs w:val="20"/>
        </w:rPr>
        <w:t>do you want, you jer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80] “Don’t believe a word he says,” Oz whispered at her side. “Look at his eyes. He’s a total piece of shit. He’s ly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know he’s lying. Just be cool. We have to make the best of a terrible situation, Oz.”</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whisper, and don’t do anything foolish,” Ethan spoke in the calmest yet most authoritative vo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Doctor? Scientist? A very bad dude. George Clooney’s evil twin</w:t>
      </w:r>
      <w:r>
        <w:rPr>
          <w:rFonts w:eastAsia="Times New Roman" w:cs="Comic Sans MS" w:ascii="Comic Sans MS" w:hAnsi="Comic Sans MS"/>
          <w:sz w:val="20"/>
          <w:szCs w:val="20"/>
        </w:rPr>
        <w:t xml:space="preserve">, Max thought. </w:t>
      </w:r>
      <w:r>
        <w:rPr>
          <w:rFonts w:eastAsia="Times New Roman" w:cs="Comic Sans MS" w:ascii="Comic Sans MS" w:hAnsi="Comic Sans MS"/>
          <w:i/>
          <w:iCs/>
          <w:sz w:val="20"/>
          <w:szCs w:val="20"/>
        </w:rPr>
        <w:t>And he wants us for some kind of collection, doesn’t he? He’s a collector, right? He’s the one who runs the outlaw lab in Maryland. Has to be. He has the eyes of a stone-cold kill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we won’t do anything foolish,” said Oz. “We aren’t stup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you’re anything but that,” said Ethan. “You’re all geniuses. I know that. I’ve seen your test scor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ever I do, you do the opposite,” Oz whispered again. “I love you,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Max couldn’t breathe. “Oz, n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said no whispering, and I mean it. Come down off the porch, children. Right now. That’s an order. Do you hear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All right, all right,” Max spoke. “We’re doing exactly what you say.” </w:t>
      </w:r>
      <w:r>
        <w:rPr>
          <w:rFonts w:eastAsia="Times New Roman" w:cs="Comic Sans MS" w:ascii="Comic Sans MS" w:hAnsi="Comic Sans MS"/>
          <w:i/>
          <w:iCs/>
          <w:sz w:val="20"/>
          <w:szCs w:val="20"/>
        </w:rPr>
        <w:t>Dr. Creep-Me-Out.</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 won’t do anything foolish,” Oz repeated. “You know, like trust you for a second. </w:t>
      </w:r>
      <w:r>
        <w:rPr>
          <w:rFonts w:eastAsia="Times New Roman" w:cs="Comic Sans MS" w:ascii="Comic Sans MS" w:hAnsi="Comic Sans MS"/>
          <w:i/>
          <w:iCs/>
          <w:sz w:val="20"/>
          <w:szCs w:val="20"/>
        </w:rPr>
        <w:t xml:space="preserve">Go, Max!” </w:t>
      </w:r>
      <w:r>
        <w:rPr>
          <w:rFonts w:eastAsia="Times New Roman" w:cs="Comic Sans MS" w:ascii="Comic Sans MS" w:hAnsi="Comic Sans MS"/>
          <w:sz w:val="20"/>
          <w:szCs w:val="20"/>
        </w:rPr>
        <w:t>he scream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 took off like a bolt of lightning to the left. Max and the others veered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woods on the right were closer. Oz was the one who would be exposed for the longest time, but he was the fastest, the strongest, the alpha ma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Dr. Ethan Kane shook his head, cursed under his breath, then yelled, </w:t>
      </w:r>
      <w:r>
        <w:rPr>
          <w:rFonts w:eastAsia="Times New Roman" w:cs="Comic Sans MS" w:ascii="Comic Sans MS" w:hAnsi="Comic Sans MS"/>
          <w:i/>
          <w:iCs/>
          <w:sz w:val="20"/>
          <w:szCs w:val="20"/>
        </w:rPr>
        <w:t>“Pu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81] Suddenly, gunfire erupted from at least two guns, maybe more. Max and the others hadn’t made it into the trees yet. Max and the young ones were exposed.</w:t>
      </w:r>
    </w:p>
    <w:p>
      <w:pPr>
        <w:pStyle w:val="Normal"/>
        <w:spacing w:lineRule="auto" w:line="240" w:before="280" w:after="280"/>
        <w:jc w:val="both"/>
        <w:rPr/>
      </w:pPr>
      <w:r>
        <w:rPr>
          <w:rFonts w:eastAsia="Times New Roman" w:cs="Comic Sans MS" w:ascii="Comic Sans MS" w:hAnsi="Comic Sans MS"/>
          <w:sz w:val="20"/>
          <w:szCs w:val="20"/>
        </w:rPr>
        <w:t xml:space="preserve">So Oz made a decision and shot right over the gunmen’s heads. He thought he saw goddamn Ethan smile. Then the doctor pointed to the south. </w:t>
      </w:r>
      <w:r>
        <w:rPr>
          <w:rFonts w:eastAsia="Times New Roman" w:cs="Comic Sans MS" w:ascii="Comic Sans MS" w:hAnsi="Comic Sans MS"/>
          <w:i/>
          <w:iCs/>
          <w:sz w:val="20"/>
          <w:szCs w:val="20"/>
        </w:rPr>
        <w:t xml:space="preserve">What? </w:t>
      </w:r>
      <w:r>
        <w:rPr>
          <w:rFonts w:eastAsia="Times New Roman" w:cs="Comic Sans MS" w:ascii="Comic Sans MS" w:hAnsi="Comic Sans MS"/>
          <w:sz w:val="20"/>
          <w:szCs w:val="20"/>
        </w:rPr>
        <w:t xml:space="preserve">Oz looked that way. </w:t>
      </w:r>
      <w:r>
        <w:rPr>
          <w:rFonts w:eastAsia="Times New Roman" w:cs="Comic Sans MS" w:ascii="Comic Sans MS" w:hAnsi="Comic Sans MS"/>
          <w:i/>
          <w:iCs/>
          <w:sz w:val="20"/>
          <w:szCs w:val="20"/>
        </w:rPr>
        <w:t>Oh shit</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rifleman in camouflage was perched on a hillside. He was perfectly still. His rifle had a long black scope. The barrel was aimed directly at his ey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ull!</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4</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COULDN’T MISS. He just had to decide which of the children to take out. The little freaks were valuable. The head doctor wanted them alive, if possible, although no one had told Marco Vincenti why. He knew the drill. If they couldn’t be caught, one of them would be killed. Then another. And if necessary, all of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Like shooting ske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rco Vincenti played a little mind game with himself to make the slaughter easier. He thought of them as disgusting, godless freaks of nat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Yeah, that helped a lot. And it was true, was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ough in truth, they were stunningly beautiful, as striking as a Michelangelo sculpture. And the littlest ones were drop-dead cute. N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reak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83] Muta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istak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onstrosit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Just take ’em out. Do the world a fav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ighted on the girl—Max ... Maximum. He’d heard she was worth tens of millions and wondered who the hell would buy her. Europeans? The Japanese? Ragheads? What the hell would they do with her? Take her apart and put her back together again? Why did Kane really want her? It was more than just the money, was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moved his scope to the little ones, the smallest targets—Wendy and Pe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Named after what? ... Characters in </w:t>
      </w:r>
      <w:r>
        <w:rPr>
          <w:rFonts w:eastAsia="Times New Roman" w:cs="Comic Sans MS" w:ascii="Comic Sans MS" w:hAnsi="Comic Sans MS"/>
          <w:i/>
          <w:iCs/>
          <w:sz w:val="20"/>
          <w:szCs w:val="20"/>
        </w:rPr>
        <w:t>Peter P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thought he could easily do a one-two ... Max and her brother, Matth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r Max and Oz? ... Obviously, they were the leaders of the flo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at would probably produce the most disharmony and chaos, and get the others to give up.</w:t>
      </w:r>
    </w:p>
    <w:p>
      <w:pPr>
        <w:pStyle w:val="Normal"/>
        <w:spacing w:lineRule="auto" w:line="240" w:before="280" w:after="280"/>
        <w:jc w:val="both"/>
        <w:rPr/>
      </w:pPr>
      <w:r>
        <w:rPr>
          <w:rFonts w:eastAsia="Times New Roman" w:cs="Comic Sans MS" w:ascii="Comic Sans MS" w:hAnsi="Comic Sans MS"/>
          <w:sz w:val="20"/>
          <w:szCs w:val="20"/>
        </w:rPr>
        <w:t xml:space="preserve">He watched them talk to Dr. Kane on the porch ... and then the six of them </w:t>
      </w:r>
      <w:r>
        <w:rPr>
          <w:rFonts w:eastAsia="Times New Roman" w:cs="Comic Sans MS" w:ascii="Comic Sans MS" w:hAnsi="Comic Sans MS"/>
          <w:i/>
          <w:iCs/>
          <w:sz w:val="20"/>
          <w:szCs w:val="20"/>
        </w:rPr>
        <w:t xml:space="preserve">exploded </w:t>
      </w:r>
      <w:r>
        <w:rPr>
          <w:rFonts w:eastAsia="Times New Roman" w:cs="Comic Sans MS" w:ascii="Comic Sans MS" w:hAnsi="Comic Sans MS"/>
          <w:sz w:val="20"/>
          <w:szCs w:val="20"/>
        </w:rPr>
        <w:t>into the air. A little trickery. Okay. If that’s the way they wanted to play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split up. Beautiful timing. Perfect. He admired that. Th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ingo! The target was so obvious to Marco that it was a done de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owerful-looking male was coming right at him. Had he spotted Marco and his rifle? Probably had. The kids’ eyesight was supposed to be extraordinary, something el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Freaks of nature, right! Come and get it, bird-bo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84] Though, Jesus God, this kid was flying right at him, looming incredibly large in his rifle sight. Coming on like a guided missi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o dead on, it wasn’t even funn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Dead on the w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rco’s body was frozen still. So still, he could feel his own heartbeat, the pulse throbbing in his thro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aiming port of the rifle was floating on the bridge of the male’s no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No, make that the right eye ... make it </w:t>
      </w:r>
      <w:r>
        <w:rPr>
          <w:rFonts w:eastAsia="Times New Roman" w:cs="Comic Sans MS" w:ascii="Comic Sans MS" w:hAnsi="Comic Sans MS"/>
          <w:i/>
          <w:iCs/>
          <w:sz w:val="20"/>
          <w:szCs w:val="20"/>
        </w:rPr>
        <w:t>the center of the eyeb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finger gently squeez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hot cracked loudly, and the noise almost seemed to follow the bullet’s flight. Smoke rose gently above the rifle barre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omething went terribly wrong, so wro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thing in Marco’s peripheral vision was coming fast. From his left! How could that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h Jesus, no. Oh fuck! He’d made a mistake. Bad 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of the little freaks, the boy Peter was coming at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barreling in from the side ... a little bullet himself, a second guided missi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 time to get out of the 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r even blin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oy hit Marco Vincenti at full speed with an outstretched arm. He clotheslined the sniper.</w:t>
      </w:r>
    </w:p>
    <w:p>
      <w:pPr>
        <w:pStyle w:val="Normal"/>
        <w:spacing w:lineRule="auto" w:line="240" w:before="280" w:after="280"/>
        <w:jc w:val="both"/>
        <w:rPr/>
      </w:pPr>
      <w:r>
        <w:rPr>
          <w:rFonts w:eastAsia="Times New Roman" w:cs="Comic Sans MS" w:ascii="Comic Sans MS" w:hAnsi="Comic Sans MS"/>
          <w:sz w:val="20"/>
          <w:szCs w:val="20"/>
        </w:rPr>
        <w:t xml:space="preserve">Something—a </w:t>
      </w:r>
      <w:r>
        <w:rPr>
          <w:rFonts w:eastAsia="Times New Roman" w:cs="Comic Sans MS" w:ascii="Comic Sans MS" w:hAnsi="Comic Sans MS"/>
          <w:i/>
          <w:iCs/>
          <w:sz w:val="20"/>
          <w:szCs w:val="20"/>
        </w:rPr>
        <w:t>rock—</w:t>
      </w:r>
      <w:r>
        <w:rPr>
          <w:rFonts w:eastAsia="Times New Roman" w:cs="Comic Sans MS" w:ascii="Comic Sans MS" w:hAnsi="Comic Sans MS"/>
          <w:sz w:val="20"/>
          <w:szCs w:val="20"/>
        </w:rPr>
        <w:t>was in his small hand.</w:t>
      </w:r>
    </w:p>
    <w:p>
      <w:pPr>
        <w:pStyle w:val="Normal"/>
        <w:spacing w:lineRule="auto" w:line="240" w:before="280" w:after="280"/>
        <w:jc w:val="both"/>
        <w:rPr/>
      </w:pPr>
      <w:r>
        <w:rPr>
          <w:rFonts w:eastAsia="Times New Roman" w:cs="Comic Sans MS" w:ascii="Comic Sans MS" w:hAnsi="Comic Sans MS"/>
          <w:i/>
          <w:iCs/>
          <w:sz w:val="20"/>
          <w:szCs w:val="20"/>
        </w:rPr>
        <w:t xml:space="preserve">Snap! </w:t>
      </w:r>
      <w:r>
        <w:rPr>
          <w:rFonts w:eastAsia="Times New Roman" w:cs="Comic Sans MS" w:ascii="Comic Sans MS" w:hAnsi="Comic Sans MS"/>
          <w:sz w:val="20"/>
          <w:szCs w:val="20"/>
        </w:rPr>
        <w:t>broke Marco’s neck, just like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dead before he even hit the grou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Zero ability to fly.</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5</w:t>
      </w:r>
    </w:p>
    <w:p>
      <w:pPr>
        <w:pStyle w:val="Normal"/>
        <w:spacing w:lineRule="auto" w:line="240" w:before="280" w:after="280"/>
        <w:jc w:val="both"/>
        <w:rPr/>
      </w:pPr>
      <w:r>
        <w:rPr>
          <w:rFonts w:eastAsia="Times New Roman" w:cs="Comic Sans MS" w:ascii="Comic Sans MS" w:hAnsi="Comic Sans MS"/>
          <w:sz w:val="20"/>
          <w:szCs w:val="20"/>
        </w:rPr>
        <w:t>MAX SCREAMED, “</w:t>
      </w:r>
      <w:r>
        <w:rPr>
          <w:rFonts w:eastAsia="Times New Roman" w:cs="Comic Sans MS" w:ascii="Comic Sans MS" w:hAnsi="Comic Sans MS"/>
          <w:i/>
          <w:iCs/>
          <w:sz w:val="20"/>
          <w:szCs w:val="20"/>
        </w:rPr>
        <w:t>Nooooooooooooooooooo!</w:t>
      </w:r>
      <w:r>
        <w:rPr>
          <w:rFonts w:eastAsia="Times New Roman" w:cs="Comic Sans MS" w:ascii="Comic Sans MS" w:hAnsi="Comic Sans MS"/>
          <w:sz w:val="20"/>
          <w:szCs w:val="20"/>
        </w:rPr>
        <w:t xml:space="preserve"> Noooooooo! Nooooooo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tched horror-struck as Oz crashed through the trees, dropping toward the ground like a heavy rock in free f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only one thing for her to do. She had no other choice in the univer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ad to go to him. Now! No matter what the risk to herself. Go!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world narrowed to exclude everything but Ozymandias. She saw his dark form sprawled on the ground below her, his strong limbs splayed at crooked, impossible angles, his wings obscenely twisted under him from the steep f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yet his face seemed untouched, unhurt. Was it possible that he had survived? It had to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Oh, Ozymandias, I love </w:t>
      </w:r>
      <w:r>
        <w:rPr>
          <w:rFonts w:eastAsia="Times New Roman" w:cs="Comic Sans MS" w:ascii="Comic Sans MS" w:hAnsi="Comic Sans MS"/>
          <w:i/>
          <w:iCs/>
          <w:sz w:val="20"/>
          <w:szCs w:val="20"/>
          <w:lang w:val="fr-FR"/>
        </w:rPr>
        <w:t>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86] Her heart hammered almost to bursting as she dropped to the woodland floor. She ran and threw herself beside Oz. She waved her fingers in front of his unblinking eyes. She muttered his name over and o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pushed a branch away from his chest and placed her face against his rib ca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he heard no heartbeat, felt no rise and fall of his chest. Oh, Oz. Wh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me, it’s Max. Talk to me, Oz. Talk to me, damn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pinched his nose and cleared his air passage. She breathed into his mouth, her hair spilling softly around his face. She put pressure on his chest. She kept breathing air into him, mouth to mouth, again and again. She listened to his chest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till no sound. So weird, so awful. Impossible. This couldn’t have happene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Oz, </w:t>
      </w:r>
      <w:r>
        <w:rPr>
          <w:rFonts w:eastAsia="Times New Roman" w:cs="Comic Sans MS" w:ascii="Comic Sans MS" w:hAnsi="Comic Sans MS"/>
          <w:i/>
          <w:iCs/>
          <w:sz w:val="20"/>
          <w:szCs w:val="20"/>
        </w:rPr>
        <w:t>please breathe</w:t>
      </w:r>
      <w:r>
        <w:rPr>
          <w:rFonts w:eastAsia="Times New Roman" w:cs="Comic Sans MS" w:ascii="Comic Sans MS" w:hAnsi="Comic Sans MS"/>
          <w:sz w:val="20"/>
          <w:szCs w:val="20"/>
        </w:rPr>
        <w:t>,” she whispered, holding back tears with all of her strength. “Remember what you said? Remember Oz? We’re together for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ripped open Oz’s shirt, the buttons spinning into the . dirt and pine needles. That’s when she saw the awful, ragged, absolutely obscene wound. It was an oozing hole, two fingers w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oooooooo!”</w:t>
      </w:r>
    </w:p>
    <w:p>
      <w:pPr>
        <w:pStyle w:val="Normal"/>
        <w:spacing w:lineRule="auto" w:line="240" w:before="280" w:after="280"/>
        <w:jc w:val="both"/>
        <w:rPr/>
      </w:pPr>
      <w:r>
        <w:rPr>
          <w:rFonts w:eastAsia="Times New Roman" w:cs="Comic Sans MS" w:ascii="Comic Sans MS" w:hAnsi="Comic Sans MS"/>
          <w:sz w:val="20"/>
          <w:szCs w:val="20"/>
        </w:rPr>
        <w:t xml:space="preserve">The wound went through the heart of the eagle tattooed on Oz’s chest right where </w:t>
      </w:r>
      <w:r>
        <w:rPr>
          <w:rFonts w:eastAsia="Times New Roman" w:cs="Comic Sans MS" w:ascii="Comic Sans MS" w:hAnsi="Comic Sans MS"/>
          <w:i/>
          <w:iCs/>
          <w:sz w:val="20"/>
          <w:szCs w:val="20"/>
        </w:rPr>
        <w:t xml:space="preserve">Max </w:t>
      </w:r>
      <w:r>
        <w:rPr>
          <w:rFonts w:eastAsia="Times New Roman" w:cs="Comic Sans MS" w:ascii="Comic Sans MS" w:hAnsi="Comic Sans MS"/>
          <w:sz w:val="20"/>
          <w:szCs w:val="20"/>
        </w:rPr>
        <w:t>had been inscrib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z can’t be gone! This can’t be happen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had been so alive just seconds ago. So strong, so beautiful. She could almost see him flying, his wings beating like an engine. She could still hear him calling out to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 No! No! I won’t accept this!” she screamed, [287] covering him with her body and wings. Peter and Matthew had gathered around Max, their pitiful cries blending into ululating howls. The entire universe was a single howl now.</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alk to me, Oz. Talk to me, talk to me. Please. I </w:t>
      </w:r>
      <w:r>
        <w:rPr>
          <w:rFonts w:eastAsia="Times New Roman" w:cs="Comic Sans MS" w:ascii="Comic Sans MS" w:hAnsi="Comic Sans MS"/>
          <w:i/>
          <w:iCs/>
          <w:sz w:val="20"/>
          <w:szCs w:val="20"/>
        </w:rPr>
        <w:t xml:space="preserve">know </w:t>
      </w:r>
      <w:r>
        <w:rPr>
          <w:rFonts w:eastAsia="Times New Roman" w:cs="Comic Sans MS" w:ascii="Comic Sans MS" w:hAnsi="Comic Sans MS"/>
          <w:sz w:val="20"/>
          <w:szCs w:val="20"/>
        </w:rPr>
        <w:t>you can hear me ... Oz,” she whispered, “at least say good-bye. At least that. Oh, Ozymandias, why?”</w:t>
      </w:r>
    </w:p>
    <w:p>
      <w:pPr>
        <w:pStyle w:val="Normal"/>
        <w:spacing w:lineRule="auto" w:line="240" w:before="280" w:after="280"/>
        <w:jc w:val="both"/>
        <w:rPr/>
      </w:pPr>
      <w:r>
        <w:rPr>
          <w:rFonts w:eastAsia="Times New Roman" w:cs="Comic Sans MS" w:ascii="Comic Sans MS" w:hAnsi="Comic Sans MS"/>
          <w:sz w:val="20"/>
          <w:szCs w:val="20"/>
        </w:rPr>
        <w:t xml:space="preserve">She never saw the shadows of the men, but she felt the heavy “big bird” nets fall on top of her. Just as she thought—they wanted her alive, if possible. What a joke! Didn’t they realize, she was dead. </w:t>
      </w:r>
      <w:r>
        <w:rPr>
          <w:rFonts w:eastAsia="Times New Roman" w:cs="Comic Sans MS" w:ascii="Comic Sans MS" w:hAnsi="Comic Sans MS"/>
          <w:i/>
          <w:iCs/>
          <w:sz w:val="20"/>
          <w:szCs w:val="20"/>
        </w:rPr>
        <w:t xml:space="preserve">Inside. </w:t>
      </w:r>
      <w:r>
        <w:rPr>
          <w:rFonts w:eastAsia="Times New Roman" w:cs="Comic Sans MS" w:ascii="Comic Sans MS" w:hAnsi="Comic Sans MS"/>
          <w:sz w:val="20"/>
          <w:szCs w:val="20"/>
        </w:rPr>
        <w:t>Where it matt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s mind separated from her body. As if from a great distance, she felt someone lift her roughly and toss her over his shoulder. She writhed and struggled fiercely, screaming at the top of her voice, “Put me down! I’ll kill you! I swear I’ll kill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arned you,” said Ethan Kane, “and now look what’s happened. He was worth mill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n old image flickered into her mind. So strange. She’d seen a neighbor’s tabby cat take a sparrow down from a feeder. The cat had trotted across the yard with the bird in its teeth and the bird was still, </w:t>
      </w:r>
      <w:r>
        <w:rPr>
          <w:rFonts w:eastAsia="Times New Roman" w:cs="Comic Sans MS" w:ascii="Comic Sans MS" w:hAnsi="Comic Sans MS"/>
          <w:i/>
          <w:iCs/>
          <w:sz w:val="20"/>
          <w:szCs w:val="20"/>
        </w:rPr>
        <w:t>but ali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felt like that now. Still fighting them with all her might, she began to k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and Ozymandias were supposed to be for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e were made for each ot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couldn’t be the e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just couldn’t happ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ould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Could it?</w:t>
      </w:r>
    </w:p>
    <w:p>
      <w:pPr>
        <w:pStyle w:val="Normal"/>
        <w:numPr>
          <w:ilvl w:val="0"/>
          <w:numId w:val="0"/>
        </w:numPr>
        <w:spacing w:lineRule="auto" w:line="240" w:before="280" w:after="280"/>
        <w:jc w:val="both"/>
        <w:outlineLvl w:val="0"/>
        <w:rPr>
          <w:rFonts w:ascii="Comic Sans MS" w:hAnsi="Comic Sans MS" w:eastAsia="Times New Roman" w:cs="Comic Sans MS"/>
          <w:b/>
          <w:b/>
          <w:bCs/>
          <w:kern w:val="2"/>
          <w:sz w:val="20"/>
          <w:szCs w:val="20"/>
        </w:rPr>
      </w:pPr>
      <w:r>
        <w:rPr>
          <w:rFonts w:eastAsia="Times New Roman" w:cs="Comic Sans MS" w:ascii="Comic Sans MS" w:hAnsi="Comic Sans MS"/>
          <w:b/>
          <w:bCs/>
          <w:kern w:val="2"/>
          <w:sz w:val="20"/>
          <w:szCs w:val="20"/>
        </w:rPr>
        <w:t>Part Si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BRAND NEW DAY</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LOUDS HUNG HEAVILY over the small private airfield to the south of the Hospital. The tarmac was empty except for a small flock of mourning doves pecking for bugs on the heat-retentive run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Ethan Kane shot the right cuff of his black Burberry windbreaker and looked impatiently at his Breitling wat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seven past three in the afterno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lane was thirty-seven minutes late. Everything was ready. Damn it! Where were the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hated inefficiency. His precious time and energy was being wasted. It wasn’t acceptable.</w:t>
      </w:r>
    </w:p>
    <w:p>
      <w:pPr>
        <w:pStyle w:val="Normal"/>
        <w:spacing w:lineRule="auto" w:line="240" w:before="280" w:after="280"/>
        <w:jc w:val="both"/>
        <w:rPr/>
      </w:pPr>
      <w:r>
        <w:rPr>
          <w:rFonts w:eastAsia="Times New Roman" w:cs="Comic Sans MS" w:ascii="Comic Sans MS" w:hAnsi="Comic Sans MS"/>
          <w:sz w:val="20"/>
          <w:szCs w:val="20"/>
        </w:rPr>
        <w:t xml:space="preserve">Ethan Kane wasn’t alone at the airfield, either. Six members of his medical team had been pulled from their important jobs, still wearing their scrubs, and they impatiently waited for the flight to arrive. Kane clamped down on his [292] </w:t>
      </w:r>
      <w:r>
        <w:rPr>
          <w:rFonts w:eastAsia="Times New Roman" w:cs="Comic Sans MS" w:ascii="Comic Sans MS" w:hAnsi="Comic Sans MS"/>
          <w:sz w:val="20"/>
          <w:szCs w:val="20"/>
          <w:lang w:val="fr-FR"/>
        </w:rPr>
        <w:t xml:space="preserve">rage </w:t>
      </w:r>
      <w:r>
        <w:rPr>
          <w:rFonts w:eastAsia="Times New Roman" w:cs="Comic Sans MS" w:ascii="Comic Sans MS" w:hAnsi="Comic Sans MS"/>
          <w:sz w:val="20"/>
          <w:szCs w:val="20"/>
        </w:rPr>
        <w:t xml:space="preserve">at this </w:t>
      </w:r>
      <w:r>
        <w:rPr>
          <w:rFonts w:eastAsia="Times New Roman" w:cs="Comic Sans MS" w:ascii="Comic Sans MS" w:hAnsi="Comic Sans MS"/>
          <w:i/>
          <w:iCs/>
          <w:sz w:val="20"/>
          <w:szCs w:val="20"/>
        </w:rPr>
        <w:t xml:space="preserve">criminal </w:t>
      </w:r>
      <w:r>
        <w:rPr>
          <w:rFonts w:eastAsia="Times New Roman" w:cs="Comic Sans MS" w:ascii="Comic Sans MS" w:hAnsi="Comic Sans MS"/>
          <w:sz w:val="20"/>
          <w:szCs w:val="20"/>
        </w:rPr>
        <w:t>waste of time. It was inexcusable! Someone would p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had pressing business at the Hospital, but leading this welcoming committee was also critically important. Within hours, the resources of the Hauer Institute would be stretched as never befo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going to be a trial just to process the incoming shipment. Dr. Kane was mentally running through a plan to “warehouse the overage” when he was distracted by the low drone of an incoming aircraf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about goddamn time,” he snapped. “Do you realize who you’ve kept waiting, you imbecil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ound grew louder, then an Embraer ERJ 135 dropped from the cloud cover. Its gorgeous, streamlined shape seemed to magically materialize above the long, flat run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nding was as slick as a cat’s whisker. There was a discreet squeal of brakes, the rush of air against the flaps, and then the pristine white airplane rolled to a stop less than a hundred feet from the hanga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en in blue jumpsuits ran out from the maintenance shed and sprinted toward the plane. A staircase was wheeled up to the cabin door, and Dr. Kane’s mood lif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Live from New York—his wonderful new shipment had finally arriv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tched intently as the passengers stepped one by one from the aircraf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rty young men between the ages of seventeen and twenty-three. Each optimistic and brave, each disease-free. They filed down the staircase and onto the tarmac, looking like a professional sports tea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93] Dr. Kane smiled as his eyes caressed the young faces. They looked perfect, and only perfection would 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knew the specimens better than they knew themselves. He knew their blood types and hematocrits. He knew their heights and weights and bone lengths. He knew their ethnic and racial origins, their allergies and genetic predispositions. He also knew their names but not their faces, and he tried to guess which was Charles, Tyrell, Bandy, and Sean. Who was the prince in the tight black T-shirt? Was the massive young black in cords and green sweater Tyr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it didn’t really matter who was who, did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ly the parts mattered—not the whole. They would all be shucked so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his real work could beg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Resurrec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time was here. Fina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of the most important moments in world history. And it was coming none too soon for the welfare of their pitiful civiliza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se thirty fine specimens were key to the special day that was so close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se thirty—and most of all, the thirty beneficiar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 walked briskly toward the group with outstretched arms. “Welcome,” he said, calling the group to attention. “Welcome, welcome. What a great pleasure to see you ... in the flesh. I can’t tell you how happy this makes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Dr. Ethan Kane, director of the Hauer Institute. My senior medical staff joins me in welcoming all of you to Maryland and to Liberty General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nk of it! You’ve been chosen to take an extraordinary [294] journey with us. You’ll be making medical history, making some very good money as well, and this will be the best experience you’ve ever had. I guarantee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ng men, today is your lucky day. You are essential to the future of America! And the rest of the world, for that mat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Resurrection was right on schedu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onors were marched in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eneficiaries would all be there by nightfall.</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7</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NTED TO BE STRONG but I was getting pretty close to losing it, something I almost never did until lately. Well, until that night when I first met Max in the Colorado woods,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h God, poor sweet Oz was already dead. What had we gotten into? Who else might die before this was over? How could we stop the madness? How could we turn it o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in the front seat of Kit’s car, speeding along Route 194 toward the Hospital. A gathering storm was blowing in from the north. I shivered as seamless thunderheads dimmed the late-afternoon su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hildren, the ones who were still alive, were being held at the Hospital, or somewhere nearby. Kit and I knew that much. Just enough to scare us half to death. To give us the will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96] “Maybe I should have taken the kids to the Lake House when we ran,”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beat yourself up, Frannie. They would have found the kids no matter where you went. I’d rather take this fight to them. I don’t see another way. I wish I did, but I do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We had gotten a message just an hour ago: </w:t>
      </w:r>
      <w:r>
        <w:rPr>
          <w:rFonts w:eastAsia="Times New Roman" w:cs="Comic Sans MS" w:ascii="Comic Sans MS" w:hAnsi="Comic Sans MS"/>
          <w:i/>
          <w:iCs/>
          <w:sz w:val="20"/>
          <w:szCs w:val="20"/>
        </w:rPr>
        <w:t>Come and talk. Tell no one, or the children will die. Hur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e have eyes and ears with the local police. And the FBI! We don’t want to harm the children. ... But we wi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Pip lay curled up at my feet as Kit drove as fast as he could go on these narrow, twisting country roads. I thought of poor, sweet Oz again and again. I could still hear him telling me that he loved Max, still see the incredible happiness on his face, especially in his eyes. And in hers. It was unthinkably cruel that he should die so young. None other than Emily Dickinson had written, “Dying is a wild night and a new road.” No, I didn’t think so. Sorry, Miss Emily. </w:t>
      </w:r>
      <w:r>
        <w:rPr>
          <w:rFonts w:eastAsia="Times New Roman" w:cs="Comic Sans MS" w:ascii="Comic Sans MS" w:hAnsi="Comic Sans MS"/>
          <w:i/>
          <w:iCs/>
          <w:sz w:val="20"/>
          <w:szCs w:val="20"/>
        </w:rPr>
        <w:t xml:space="preserve">Dying usually sucks the big one. That is what you should have written. What </w:t>
      </w:r>
      <w:r>
        <w:rPr>
          <w:rFonts w:eastAsia="Times New Roman" w:cs="Comic Sans MS" w:ascii="Comic Sans MS" w:hAnsi="Comic Sans MS"/>
          <w:i/>
          <w:iCs/>
          <w:sz w:val="20"/>
          <w:szCs w:val="20"/>
          <w:lang w:val="fr-FR"/>
        </w:rPr>
        <w:t xml:space="preserve">you </w:t>
      </w:r>
      <w:r>
        <w:rPr>
          <w:rFonts w:eastAsia="Times New Roman" w:cs="Comic Sans MS" w:ascii="Comic Sans MS" w:hAnsi="Comic Sans MS"/>
          <w:i/>
          <w:iCs/>
          <w:sz w:val="20"/>
          <w:szCs w:val="20"/>
        </w:rPr>
        <w:t>did write sounds cool, but it’s bullsh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t was less than an hour’s drive to the Hospital, but I had lost all sense of time, and even of place. Whenever I looked over at Kit, I saw the terrible strain in his face. </w:t>
      </w:r>
      <w:r>
        <w:rPr>
          <w:rFonts w:eastAsia="Times New Roman" w:cs="Comic Sans MS" w:ascii="Comic Sans MS" w:hAnsi="Comic Sans MS"/>
          <w:i/>
          <w:iCs/>
          <w:sz w:val="20"/>
          <w:szCs w:val="20"/>
        </w:rPr>
        <w:t xml:space="preserve">Come and talk </w:t>
      </w:r>
      <w:r>
        <w:rPr>
          <w:rFonts w:eastAsia="Times New Roman" w:cs="Comic Sans MS" w:ascii="Comic Sans MS" w:hAnsi="Comic Sans MS"/>
          <w:sz w:val="20"/>
          <w:szCs w:val="20"/>
        </w:rPr>
        <w:t xml:space="preserve">... We </w:t>
      </w:r>
      <w:r>
        <w:rPr>
          <w:rFonts w:eastAsia="Times New Roman" w:cs="Comic Sans MS" w:ascii="Comic Sans MS" w:hAnsi="Comic Sans MS"/>
          <w:i/>
          <w:iCs/>
          <w:sz w:val="20"/>
          <w:szCs w:val="20"/>
        </w:rPr>
        <w:t>don’t want to harm the childr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finally muttered Kit’s name and he reached for me, held my hand tightly, almost too tight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quarter of a mile later, I pointed to the discreet bronze sign, and Kit veered off the main road onto an unlit narrow lane. Just seeing the name Liberty General Hospital again was unsettling and turned my stoma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297] Soon a wide gravel drive appeared and Kit drove slowly up it. Crushed stone crackled under our whee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were about to loop around to the entranceway when a couple of bulky guys wearing hooded yellow rain slickers blocked our pa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w thoughtful of them. A welcoming committee,” Kit said. “Should we feel hono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ure. I’ll bet the goon squad is here just for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haven’t told anyone, Kit? Not even a few close friends at the Bureau?” I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didn’t speak, didn’t answer my question. Had he told someone in the FBI? Was that his pl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of the men in yellow pointed toward a service ramp, and we headed there in the misty gloom. The ramp terminated at the base of a concrete loading dock. God, this was eerie. I almost couldn’t stand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braked to a stop but left the car engine runn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s is it. End of the line,” one of the yellow slickers said. How droll of him. Rubbing it 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opened Kit’s door; the other bastard opened mine. “Madame,” my bastard intoned deeply, “this way, please. You’re expec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rom that point on, everything got a little fuzzy. Well, actually a lot fuzz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emember Pip lifting his leg against the wall. “Good boy,” I whisper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emember being ordered to place my hands on the platform of the loading dock as the cold rain soaked right through my clothes.</w:t>
      </w:r>
    </w:p>
    <w:p>
      <w:pPr>
        <w:pStyle w:val="Normal"/>
        <w:spacing w:lineRule="auto" w:line="240" w:before="280" w:after="280"/>
        <w:jc w:val="both"/>
        <w:rPr/>
      </w:pPr>
      <w:r>
        <w:rPr>
          <w:rFonts w:eastAsia="Times New Roman" w:cs="Comic Sans MS" w:ascii="Comic Sans MS" w:hAnsi="Comic Sans MS"/>
          <w:sz w:val="20"/>
          <w:szCs w:val="20"/>
        </w:rPr>
        <w:t xml:space="preserve">I remember being felt up. Top and bottom. Wanting to [298] </w:t>
      </w:r>
      <w:r>
        <w:rPr>
          <w:rFonts w:eastAsia="Times New Roman" w:cs="Comic Sans MS" w:ascii="Comic Sans MS" w:hAnsi="Comic Sans MS"/>
          <w:sz w:val="20"/>
          <w:szCs w:val="20"/>
          <w:lang w:val="fr-FR"/>
        </w:rPr>
        <w:t xml:space="preserve">punch </w:t>
      </w:r>
      <w:r>
        <w:rPr>
          <w:rFonts w:eastAsia="Times New Roman" w:cs="Comic Sans MS" w:ascii="Comic Sans MS" w:hAnsi="Comic Sans MS"/>
          <w:sz w:val="20"/>
          <w:szCs w:val="20"/>
        </w:rPr>
        <w:t>somebody in the face, but holding back. I remember the sharp stab of a needle in my right bice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emember the blur of faces as I swung my head around and saw the mirthless looks of our slickered capto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on’t remember anything after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Until I woke 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n a cag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8</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ZYMANDIAS CAME UP CLOSE—so wonderfully close—and kissed Max on the mouth. His taste was always so clean and sweet and good. Then he whispered, “Good-bye for now, my darling gir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o! No!” Max started to scream. “Please come back, Oz! Don’t leave me again. </w:t>
      </w:r>
      <w:r>
        <w:rPr>
          <w:rFonts w:eastAsia="Times New Roman" w:cs="Comic Sans MS" w:ascii="Comic Sans MS" w:hAnsi="Comic Sans MS"/>
          <w:i/>
          <w:iCs/>
          <w:sz w:val="20"/>
          <w:szCs w:val="20"/>
        </w:rPr>
        <w:t>Ozymandi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burst out of the drugged sleep as if she were being pulled up from the depths of the ocean. She resisted consciousness, thinking instead of Oz, holding on to him. Pictures floated before her eyes; she heard his laughter. She imagined flying with him, soaring above the clouds, caressing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But that is all such fake bullshit. Ozymandias is dead. This is no fairy tale with happy end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is is the world—as humans see it, as they wish it to be. So sad, such a waste of potential, such a sha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00] Max snapped open her eyes and took stock of her awful, hateful surround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s in a stuffy, foul-smelling, darkened, windowless room at the Hospital. Prison! Worse than prison. Hell! No this was worse than the fantasies man called h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stainless-steel sink and some cabinets across from her, and a big white-faced clock. It read 4:36, but she honestly didn’t know if it was morning or afternoon, or even what day it w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s in a horrible, locked cage. She gauged the dimensions precisely: five feet long, three feet high, two feet deep. Just about right if you were a medium-sized do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ere other cages against the adjacent walls. She could make out two dispirited chimps, three beagles, a shelf of caged rabbits and white ra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as a lab animal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s eyes continued to search the room until she located Peter and Wendy. My God! Their small forms were enclosed in cages, too. How unbelievably sad. The twins were unconscious, but they seemed to be brea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re the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where was Matthe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rannie and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noted the shredded-newspaper bedding on the floor of her cage. She’d also been given two chocolate-peanut PowerBars and a bottle of water. Thanks for nothing. She wasn’t hungry or thirsty. She wanted to die. She couldn’t stand captivity—not after being fr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aper gown crackled as she shifted, seeking a position that didn’t hurt. But that was impossible, was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01] She hurt everyw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b door opened, jolting her. Someone entered the semidarkness and closed the door. It was fricking Kane, the man she despised. The leader of the inhumans. She had been hearing about him since her days at the School—and now here he was, the monster of monst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llo, Max,” he said, walking up to her cage. “I’ve got your latest test results back. Your intelligence is off the chart. That’s fabulous. We can’t even measure your IQ. Why, aren’t we just full of surpris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y, aren’t we just full of shit?” she barked at hi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w, now. You really knock my socks off. You’re even funn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Yeah, you’re a scream, too. They ought to get you to host </w:t>
      </w:r>
      <w:r>
        <w:rPr>
          <w:rFonts w:eastAsia="Times New Roman" w:cs="Comic Sans MS" w:ascii="Comic Sans MS" w:hAnsi="Comic Sans MS"/>
          <w:i/>
          <w:iCs/>
          <w:sz w:val="20"/>
          <w:szCs w:val="20"/>
        </w:rPr>
        <w:t xml:space="preserve">Saturday Night Live. </w:t>
      </w:r>
      <w:r>
        <w:rPr>
          <w:rFonts w:eastAsia="Times New Roman" w:cs="Comic Sans MS" w:ascii="Comic Sans MS" w:hAnsi="Comic Sans MS"/>
          <w:sz w:val="20"/>
          <w:szCs w:val="20"/>
        </w:rPr>
        <w:t>Are you letting us go? Of course you’re n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no. I’m not. But I just wanted to tell you that you are one smart kid. It’s too bad your internal systems are so—how shall I put this?—unusual. But I do have a surprise for you.”</w:t>
      </w:r>
    </w:p>
    <w:p>
      <w:pPr>
        <w:pStyle w:val="Normal"/>
        <w:spacing w:lineRule="auto" w:line="240" w:before="280" w:after="280"/>
        <w:jc w:val="both"/>
        <w:rPr/>
      </w:pPr>
      <w:r>
        <w:rPr>
          <w:rFonts w:eastAsia="Times New Roman" w:cs="Comic Sans MS" w:ascii="Comic Sans MS" w:hAnsi="Comic Sans MS"/>
          <w:sz w:val="20"/>
          <w:szCs w:val="20"/>
        </w:rPr>
        <w:t xml:space="preserve">Max fricking </w:t>
      </w:r>
      <w:r>
        <w:rPr>
          <w:rFonts w:eastAsia="Times New Roman" w:cs="Comic Sans MS" w:ascii="Comic Sans MS" w:hAnsi="Comic Sans MS"/>
          <w:i/>
          <w:iCs/>
          <w:sz w:val="20"/>
          <w:szCs w:val="20"/>
        </w:rPr>
        <w:t xml:space="preserve">hated </w:t>
      </w:r>
      <w:r>
        <w:rPr>
          <w:rFonts w:eastAsia="Times New Roman" w:cs="Comic Sans MS" w:ascii="Comic Sans MS" w:hAnsi="Comic Sans MS"/>
          <w:sz w:val="20"/>
          <w:szCs w:val="20"/>
        </w:rPr>
        <w:t>surprises. They were always, always bad. She closed her eyes. Looked a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mon, Max, give me a nice smile. You’re going to like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finally opened her eyes and turned them on her mortal enemy. “What is it?”</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 xml:space="preserve">Look,” </w:t>
      </w:r>
      <w:r>
        <w:rPr>
          <w:rFonts w:eastAsia="Times New Roman" w:cs="Comic Sans MS" w:ascii="Comic Sans MS" w:hAnsi="Comic Sans MS"/>
          <w:sz w:val="20"/>
          <w:szCs w:val="20"/>
        </w:rPr>
        <w:t>said Ethan Kane. He turned up the lights to reveal the rear of the room. “Your friends are here. Frannie, Kit, everybody. Except Ozymandias, of course.” Kane smiled again. What a scream he was, what a jok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f she possibly could, if she ever got the chance, she would break his ne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02] Brea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eck.</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8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RESURRECTION WAS BEGINNING, and nothing would ever be the same again, and that was mostly because the fools of the world just couldn’t see it coming. Science was about to change the ethics governing life and death. It would change the way the human race perceived life in virtually every country around the globe. The medical breakthroughs would hit like meteors crashing to earth, and they would have the same explosive impact as a meteor stor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atricia Stevenson held her husband’s hand tightly as their Learjet approached the small, unimposing airport in the rolling hills of Maryl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atricia’s clear gray eyes were full of compassion for her Roger, who kept fading in and out of sleep. His cancer was so far advanced that no one could, or would, perform any more surgeries; the cancer had metastasized, from his colon into his lungs and spread to his liver.</w:t>
      </w:r>
    </w:p>
    <w:p>
      <w:pPr>
        <w:pStyle w:val="Normal"/>
        <w:spacing w:lineRule="auto" w:line="240" w:before="280" w:after="280"/>
        <w:jc w:val="both"/>
        <w:rPr/>
      </w:pPr>
      <w:r>
        <w:rPr>
          <w:rFonts w:eastAsia="Times New Roman" w:cs="Comic Sans MS" w:ascii="Comic Sans MS" w:hAnsi="Comic Sans MS"/>
          <w:sz w:val="20"/>
          <w:szCs w:val="20"/>
          <w:lang w:val="fr-FR"/>
        </w:rPr>
        <w:t xml:space="preserve">[304] Roger Stevenson, </w:t>
      </w:r>
      <w:r>
        <w:rPr>
          <w:rFonts w:eastAsia="Times New Roman" w:cs="Comic Sans MS" w:ascii="Comic Sans MS" w:hAnsi="Comic Sans MS"/>
          <w:sz w:val="20"/>
          <w:szCs w:val="20"/>
        </w:rPr>
        <w:t>her hugely talented, wonderfully generous husband, had only days to live. If that. He needed to be here ... because the world couldn’t afford to lose him. Patricia genuinely believed that. And so, apparently, did the people at the Hospit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the captain announced that they would be landing momentarily, the eighty-year-old woman reached over and tightened her husband’s seat belt. She kissed him on the cheek, then adjusted the jade green leather seat so that he would be in an upright posi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moothed his baby-blue cashmere lap throw. At this touch, his eyes opened, and he seemed a little disorien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atty? Is that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s, darling. I’m right here. I’ll always be right here. We made it, Roger. We actually made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and Roger were both wearing the best clothing money could buy: cashmere and Harris tweed and three-thousand-dollar handmade shoes. The jet had cost seven million and it was their own, as were the houses in Dallas, Palm Beach, and Bermuda. It had repeatedly been said that money couldn’t buy happiness, but whoever said it was wrong. Money might not always bring happiness, but it certainly cou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atricia stroked the mottled skin on Roger’s hands and gazed fondly at his face. She knew every line and wrinkle, the part in his hair, the way his fingers quivered now, all of his appetites and aversions, and stories oft told. Patty had known Roger nearly her whole life. They had been lovers since their early twenties and married for fifty-seven years. Patty Jo Clark Stevenson, originally from Lake Forest, Illinois, candy heiress, Vassar graduate, director of the Dallas Symphony Foundation, philanthropist, mother of five, [305] grandmother of fourteen, felt the tug on her stomach as the airplane began its desc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glanced briefly at the runway below before closing her eyes. She prayed to God that this was the right thing to do—that this was his will. Of course it was! Roger was so important, not just to her but to the whole world. A brilliant engineer by training, he had gone on to found not one, but two, Fortune 500 companies; he’d been the president for one term; then a close adviser to two other presidents. Of course he had to live! He of all peop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nding was soft, the Learjet kissing the tarmac and swiftly rolling to a halt. The overly polite young captain came back to the passenger compartment and made certain that the Stevensons were all right. Then he personally escorted them off the pla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they walked very slowly down the steps, Patty saw the one man she trusted. Dr. Ethan Kane was standing at the foot of the staircase. He had a wheelchair for Roger. He smiled brilliantly, and she lifted her hand in greet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ook, Roger. It’s Ethan! Oh God, everything is going to be all righ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tretched out on the airfield directly behind Dr. Kane were several other private planes, twenty-three in all. Two more were just now landing. Yet another was waiting to la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ryone scheduled for Resurrection was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chosen one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0</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in their fifties, sixties, seventies, and a few in their eight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l leaders of industry, science, and government from around the world. Power brokers, masters of the universe, legends in their own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l males, every 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chosen on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ore expensive suits, mostly in dark colors; all but a few disabled ones had proud, straight bearings as they deplaned. They were accustomed to being in command, in full control of the lives around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than Kane watched the men come toward him, and even he was struck by the eeriness of the scene. Actually, the irony of it. That these few men should be sav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and his surgeons were the receiving line, and they greeted each powerful man with the required deference and [307] respect. These men were used to it, expected nothing less, even here, where they came like beggars to a k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 lightly took the hand of the current president of the United States, but then hurried him along, effectively dismissing the m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ehind the president was someone much more important, more powerful, infinitely more worthy of salvation, the most preeminent scientist from Germany. A genius who was almost on a level with Kane him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behind him, someone more important still—from mainland China.</w:t>
      </w:r>
    </w:p>
    <w:p>
      <w:pPr>
        <w:pStyle w:val="Normal"/>
        <w:spacing w:lineRule="auto" w:line="240" w:before="280" w:after="280"/>
        <w:jc w:val="both"/>
        <w:rPr/>
      </w:pPr>
      <w:r>
        <w:rPr>
          <w:rFonts w:eastAsia="Times New Roman" w:cs="Comic Sans MS" w:ascii="Comic Sans MS" w:hAnsi="Comic Sans MS"/>
          <w:sz w:val="20"/>
          <w:szCs w:val="20"/>
        </w:rPr>
        <w:t xml:space="preserve">Ethan Kane found it easy to make small talk with each one, and especially to smile at the thirty men. They had been </w:t>
      </w:r>
      <w:r>
        <w:rPr>
          <w:rFonts w:eastAsia="Times New Roman" w:cs="Comic Sans MS" w:ascii="Comic Sans MS" w:hAnsi="Comic Sans MS"/>
          <w:i/>
          <w:iCs/>
          <w:sz w:val="20"/>
          <w:szCs w:val="20"/>
        </w:rPr>
        <w:t>chosen—</w:t>
      </w:r>
      <w:r>
        <w:rPr>
          <w:rFonts w:eastAsia="Times New Roman" w:cs="Comic Sans MS" w:ascii="Comic Sans MS" w:hAnsi="Comic Sans MS"/>
          <w:sz w:val="20"/>
          <w:szCs w:val="20"/>
        </w:rPr>
        <w:t>and so had h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were the last best hope of the worl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1</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LOUD GROAN, or possibly a snore, woke me from the deepest and probably creepiest sleep of my life.</w:t>
      </w:r>
    </w:p>
    <w:p>
      <w:pPr>
        <w:pStyle w:val="Normal"/>
        <w:spacing w:lineRule="auto" w:line="240" w:before="280" w:after="280"/>
        <w:jc w:val="both"/>
        <w:rPr/>
      </w:pPr>
      <w:r>
        <w:rPr>
          <w:rFonts w:eastAsia="Times New Roman" w:cs="Comic Sans MS" w:ascii="Comic Sans MS" w:hAnsi="Comic Sans MS"/>
          <w:sz w:val="20"/>
          <w:szCs w:val="20"/>
        </w:rPr>
        <w:t xml:space="preserve">It took me a few seconds to realize that I was the one making the godawful noise. The </w:t>
      </w:r>
      <w:r>
        <w:rPr>
          <w:rFonts w:eastAsia="Times New Roman" w:cs="Comic Sans MS" w:ascii="Comic Sans MS" w:hAnsi="Comic Sans MS"/>
          <w:i/>
          <w:iCs/>
          <w:sz w:val="20"/>
          <w:szCs w:val="20"/>
        </w:rPr>
        <w:t xml:space="preserve">good </w:t>
      </w:r>
      <w:r>
        <w:rPr>
          <w:rFonts w:eastAsia="Times New Roman" w:cs="Comic Sans MS" w:ascii="Comic Sans MS" w:hAnsi="Comic Sans MS"/>
          <w:sz w:val="20"/>
          <w:szCs w:val="20"/>
        </w:rPr>
        <w:t>news—I was still ali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visually and aurally disoriented, hardly knew which way to look. Where was I? Then I heard Kit calling softly. He was alive, too. We both were. At the Hospital.</w:t>
      </w:r>
    </w:p>
    <w:p>
      <w:pPr>
        <w:pStyle w:val="Normal"/>
        <w:spacing w:lineRule="auto" w:line="240" w:before="280" w:after="280"/>
        <w:jc w:val="both"/>
        <w:rPr/>
      </w:pPr>
      <w:r>
        <w:rPr>
          <w:rFonts w:eastAsia="Times New Roman" w:cs="Comic Sans MS" w:ascii="Comic Sans MS" w:hAnsi="Comic Sans MS"/>
          <w:sz w:val="20"/>
          <w:szCs w:val="20"/>
        </w:rPr>
        <w:t xml:space="preserve">But why? I wondered. Were we to be used as bargaining leverage? Was that it? It had to be. Kit and I were alive because we might be needed to influence the children in the next few hours. What part were they supposed to play in what was going on? What Max called Resurrection. </w:t>
      </w:r>
      <w:r>
        <w:rPr>
          <w:rFonts w:eastAsia="Times New Roman" w:cs="Comic Sans MS" w:ascii="Comic Sans MS" w:hAnsi="Comic Sans MS"/>
          <w:i/>
          <w:iCs/>
          <w:sz w:val="20"/>
          <w:szCs w:val="20"/>
        </w:rPr>
        <w:t xml:space="preserve">Why were they so important? </w:t>
      </w:r>
      <w:r>
        <w:rPr>
          <w:rFonts w:eastAsia="Times New Roman" w:cs="Comic Sans MS" w:ascii="Comic Sans MS" w:hAnsi="Comic Sans MS"/>
          <w:sz w:val="20"/>
          <w:szCs w:val="20"/>
        </w:rPr>
        <w:t>The question was driving me craz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Kit?” I mumbled. “That really you? Or am I dreaming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09] “Frannie,” he said. “Frances Jane, it’s me. In the flesh, such as it is. Misery sure loves company.”</w:t>
      </w:r>
    </w:p>
    <w:p>
      <w:pPr>
        <w:pStyle w:val="Normal"/>
        <w:spacing w:lineRule="auto" w:line="240" w:before="280" w:after="280"/>
        <w:jc w:val="both"/>
        <w:rPr/>
      </w:pPr>
      <w:r>
        <w:rPr>
          <w:rFonts w:eastAsia="Times New Roman" w:cs="Comic Sans MS" w:ascii="Comic Sans MS" w:hAnsi="Comic Sans MS"/>
          <w:sz w:val="20"/>
          <w:szCs w:val="20"/>
        </w:rPr>
        <w:t xml:space="preserve">I turned onto my side and I felt as if I were rolling underwater. </w:t>
      </w:r>
      <w:r>
        <w:rPr>
          <w:rFonts w:eastAsia="Times New Roman" w:cs="Comic Sans MS" w:ascii="Comic Sans MS" w:hAnsi="Comic Sans MS"/>
          <w:i/>
          <w:iCs/>
          <w:sz w:val="20"/>
          <w:szCs w:val="20"/>
        </w:rPr>
        <w:t xml:space="preserve">Oh God! </w:t>
      </w:r>
      <w:r>
        <w:rPr>
          <w:rFonts w:eastAsia="Times New Roman" w:cs="Comic Sans MS" w:ascii="Comic Sans MS" w:hAnsi="Comic Sans MS"/>
          <w:sz w:val="20"/>
          <w:szCs w:val="20"/>
        </w:rPr>
        <w:t>I saw Max first and lazily waggled my fingers at her. Then I turned back to Kit, who was in a cage cater-corner to mi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ere are we?” I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berty Hospital,” he whispered. “We couldn’t get a private 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Right. In steel cages used for lab animals. Waiting for Resurrection, whatever that w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I was also coming out of a morphine stup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okay?” Kit asked me. “Within rea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know,” I said languidly. “My head feels like it weighs a hundred pounds.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hing I couldn’t remedy with one clear shot at Dr. Ethan Kane. Something’s going on out there. That’s why they’re not paying attention to us for the mom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alled out to us from across the room. She was in a rage. “I have to get out of here. I’m going to go break Dr. Kane’s neck. That’s a promise I made to Ozymandi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Calm down, Max,” I called to her. Then I rattled my bars for the hell of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were in KennelPal cages, a brand I used myself, and I was quite familiar with this type of enclosure. To open it, you had to pinch two spring-loaded prongs together to cause a bolt to slide out of its sleeve. There was a heavy metal plate behind the latch, so it was impossible to squeeze the prongs from inside the cage. No one could do it. Thus the guards outside rather than in here with us. We were trap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10] I watched Max mentally work quickly through all the possibilities. She was frustrated, livid. But she wasn’t giving up.</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Frannie, you ever read </w:t>
      </w:r>
      <w:r>
        <w:rPr>
          <w:rFonts w:eastAsia="Times New Roman" w:cs="Comic Sans MS" w:ascii="Comic Sans MS" w:hAnsi="Comic Sans MS"/>
          <w:i/>
          <w:iCs/>
          <w:sz w:val="20"/>
          <w:szCs w:val="20"/>
        </w:rPr>
        <w:t xml:space="preserve">The Adventures of Kavalier and Clay? </w:t>
      </w:r>
      <w:r>
        <w:rPr>
          <w:rFonts w:eastAsia="Times New Roman" w:cs="Comic Sans MS" w:ascii="Comic Sans MS" w:hAnsi="Comic Sans MS"/>
          <w:sz w:val="20"/>
          <w:szCs w:val="20"/>
        </w:rPr>
        <w:t>There was a character called the Escapist,” she called from her ca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x, what are you talking about?” I as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etting the hell out of here. Trying, any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almost couldn’t believe what I saw next. This was Max at her best.</w:t>
      </w:r>
    </w:p>
    <w:p>
      <w:pPr>
        <w:pStyle w:val="Normal"/>
        <w:spacing w:lineRule="auto" w:line="240" w:before="280" w:after="280"/>
        <w:jc w:val="both"/>
        <w:rPr/>
      </w:pPr>
      <w:r>
        <w:rPr>
          <w:rFonts w:eastAsia="Times New Roman" w:cs="Comic Sans MS" w:ascii="Comic Sans MS" w:hAnsi="Comic Sans MS"/>
          <w:sz w:val="20"/>
          <w:szCs w:val="20"/>
        </w:rPr>
        <w:t xml:space="preserve">I watched her spread the bars of her cage wide enough for her hand to go through. She had incredible strength. </w:t>
      </w:r>
      <w:r>
        <w:rPr>
          <w:rFonts w:eastAsia="Times New Roman" w:cs="Comic Sans MS" w:ascii="Comic Sans MS" w:hAnsi="Comic Sans MS"/>
          <w:i/>
          <w:iCs/>
          <w:sz w:val="20"/>
          <w:szCs w:val="20"/>
        </w:rPr>
        <w:t xml:space="preserve">Off the charts. </w:t>
      </w:r>
      <w:r>
        <w:rPr>
          <w:rFonts w:eastAsia="Times New Roman" w:cs="Comic Sans MS" w:ascii="Comic Sans MS" w:hAnsi="Comic Sans MS"/>
          <w:sz w:val="20"/>
          <w:szCs w:val="20"/>
        </w:rPr>
        <w:t>Sometimes I forgot about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pinched the prongs together. The bolt instantly sprang loose from its metal sleeve and Max swung the door fr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a strong girl and my IQ is off the charts,” she said with a note of defiance that made my heart s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ere footsteps out in the hall and it sounded as though people were coming our way. In a hur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et me take care of this,” said Max. “It’ll be a pleasure.” She started toward the steel-framed door.</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i/>
          <w:iCs/>
          <w:sz w:val="20"/>
          <w:szCs w:val="20"/>
        </w:rPr>
        <w:t>Max</w:t>
      </w:r>
      <w:r>
        <w:rPr>
          <w:rFonts w:eastAsia="Times New Roman" w:cs="Comic Sans MS" w:ascii="Comic Sans MS" w:hAnsi="Comic Sans MS"/>
          <w:sz w:val="20"/>
          <w:szCs w:val="20"/>
        </w:rPr>
        <w:t>, come back here!” I yelled. “Don’t go out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worry about me,” Max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he yanked open the door and disappeared out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ere three shots and my heart sank. Max screamed. Then nothing. Not a sound for several secon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oor to the outside finally flew open. Several doctors rushed into the room where we were being he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happened to Max?” I screamed. “Where is she? Where is Max? Is she hu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11] In answer, one of the doctors jabbed a needle into my arm. I saw another doctor stick Kit with a needle in his thig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n the lights went out again, but not before I whispered or cried, “Max, dear Max.”</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WOKE UP with an unbearable pressure at the back of his head, such a really bad feeling, like nothing he’d ever experienced before, or even thought possible. An old Doors song was playing over and over in his head, “This is the End ... the End, my friend.” He’d also been moved to another room in the Hospital. Frannie, the kids, Max, were nowhere to be s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Unreality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as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aking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ver.</w:t>
      </w:r>
    </w:p>
    <w:p>
      <w:pPr>
        <w:pStyle w:val="Normal"/>
        <w:spacing w:lineRule="auto" w:line="240" w:before="280" w:after="280"/>
        <w:jc w:val="both"/>
        <w:rPr/>
      </w:pPr>
      <w:r>
        <w:rPr>
          <w:rFonts w:eastAsia="Times New Roman" w:cs="Comic Sans MS" w:ascii="Comic Sans MS" w:hAnsi="Comic Sans MS"/>
          <w:sz w:val="20"/>
          <w:szCs w:val="20"/>
        </w:rPr>
        <w:t xml:space="preserve">Very slowly, tentatively, he tried to look around. He needed to orient himself. He could almost </w:t>
      </w:r>
      <w:r>
        <w:rPr>
          <w:rFonts w:eastAsia="Times New Roman" w:cs="Comic Sans MS" w:ascii="Comic Sans MS" w:hAnsi="Comic Sans MS"/>
          <w:i/>
          <w:iCs/>
          <w:sz w:val="20"/>
          <w:szCs w:val="20"/>
        </w:rPr>
        <w:t xml:space="preserve">hear </w:t>
      </w:r>
      <w:r>
        <w:rPr>
          <w:rFonts w:eastAsia="Times New Roman" w:cs="Comic Sans MS" w:ascii="Comic Sans MS" w:hAnsi="Comic Sans MS"/>
          <w:sz w:val="20"/>
          <w:szCs w:val="20"/>
        </w:rPr>
        <w:t>his eyes move from side to sid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took a few seconds for Kit to realize that he was lashed [313] to a wheelchair and that all he could move was his head. Still, he could see the entire room from this posi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ore than he wanted to see.</w:t>
      </w:r>
    </w:p>
    <w:p>
      <w:pPr>
        <w:pStyle w:val="Normal"/>
        <w:spacing w:lineRule="auto" w:line="240" w:before="280" w:after="280"/>
        <w:jc w:val="both"/>
        <w:rPr/>
      </w:pPr>
      <w:r>
        <w:rPr>
          <w:rFonts w:eastAsia="Times New Roman" w:cs="Comic Sans MS" w:ascii="Comic Sans MS" w:hAnsi="Comic Sans MS"/>
          <w:sz w:val="20"/>
          <w:szCs w:val="20"/>
        </w:rPr>
        <w:t xml:space="preserve">There were corpses all around. Young, naked, very dead. </w:t>
      </w:r>
      <w:r>
        <w:rPr>
          <w:rFonts w:eastAsia="Times New Roman" w:cs="Comic Sans MS" w:ascii="Comic Sans MS" w:hAnsi="Comic Sans MS"/>
          <w:i/>
          <w:iCs/>
          <w:sz w:val="20"/>
          <w:szCs w:val="20"/>
        </w:rPr>
        <w:t xml:space="preserve">Recently </w:t>
      </w:r>
      <w:r>
        <w:rPr>
          <w:rFonts w:eastAsia="Times New Roman" w:cs="Comic Sans MS" w:ascii="Comic Sans MS" w:hAnsi="Comic Sans MS"/>
          <w:sz w:val="20"/>
          <w:szCs w:val="20"/>
        </w:rPr>
        <w:t>dead. All male’s. Lying on gurneys parked casually at odd angles, as if nobody cared—and obviously, they did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se are murder victims</w:t>
      </w:r>
      <w:r>
        <w:rPr>
          <w:rFonts w:eastAsia="Times New Roman" w:cs="Comic Sans MS" w:ascii="Comic Sans MS" w:hAnsi="Comic Sans MS"/>
          <w:sz w:val="20"/>
          <w:szCs w:val="20"/>
        </w:rPr>
        <w:t xml:space="preserve">, he thought. </w:t>
      </w:r>
      <w:r>
        <w:rPr>
          <w:rFonts w:eastAsia="Times New Roman" w:cs="Comic Sans MS" w:ascii="Comic Sans MS" w:hAnsi="Comic Sans MS"/>
          <w:i/>
          <w:iCs/>
          <w:sz w:val="20"/>
          <w:szCs w:val="20"/>
        </w:rPr>
        <w:t>This is a slaughterhouse. I’m in a slaughter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odies had been precisely and thoroughly carved 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y? And why all male victims? What in the name of God was Resurrection? Who was supposed to rise from the dead? Not these poor devils on the gurne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Jesus God Almighty,” Kit finally whispered. “Help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horrors just wouldn’t stop coming, and he had a terrible feeling that he was next on the chopping blo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Unreality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ad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aken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ver.</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3</w:t>
      </w:r>
    </w:p>
    <w:p>
      <w:pPr>
        <w:pStyle w:val="Normal"/>
        <w:spacing w:lineRule="auto" w:line="240" w:before="280" w:after="280"/>
        <w:jc w:val="both"/>
        <w:rPr/>
      </w:pPr>
      <w:r>
        <w:rPr>
          <w:rFonts w:eastAsia="Times New Roman" w:cs="Comic Sans MS" w:ascii="Comic Sans MS" w:hAnsi="Comic Sans MS"/>
          <w:i/>
          <w:iCs/>
          <w:sz w:val="20"/>
          <w:szCs w:val="20"/>
        </w:rPr>
        <w:t>GOD, IT IS so damn cold in here</w:t>
      </w:r>
      <w:r>
        <w:rPr>
          <w:rFonts w:eastAsia="Times New Roman" w:cs="Comic Sans MS" w:ascii="Comic Sans MS" w:hAnsi="Comic Sans MS"/>
          <w:sz w:val="20"/>
          <w:szCs w:val="20"/>
        </w:rPr>
        <w:t>, Kit was think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hat is this place? A meat freezer? A hospital morgue?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Let it be some kind of high-tech medical morgue. Let the bodies be cadavers for legitimate resear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the bodies were all too uniformly young. In their teens and early twenties. Just kids, rea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Am I next? To be disembowe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s fear for the kids and Frannie finally overcame his own terror. Horrific guilt swamped him, but he couldn’t even afford the luxury of despair. He had to get out of there. But what a total crock that was! How could he get away?</w:t>
      </w:r>
    </w:p>
    <w:p>
      <w:pPr>
        <w:pStyle w:val="Normal"/>
        <w:spacing w:lineRule="auto" w:line="240" w:before="280" w:after="280"/>
        <w:jc w:val="both"/>
        <w:rPr/>
      </w:pPr>
      <w:r>
        <w:rPr>
          <w:rFonts w:eastAsia="Times New Roman" w:cs="Comic Sans MS" w:ascii="Comic Sans MS" w:hAnsi="Comic Sans MS"/>
          <w:sz w:val="20"/>
          <w:szCs w:val="20"/>
        </w:rPr>
        <w:t xml:space="preserve">But how could he </w:t>
      </w:r>
      <w:r>
        <w:rPr>
          <w:rFonts w:eastAsia="Times New Roman" w:cs="Comic Sans MS" w:ascii="Comic Sans MS" w:hAnsi="Comic Sans MS"/>
          <w:i/>
          <w:iCs/>
          <w:sz w:val="20"/>
          <w:szCs w:val="20"/>
        </w:rPr>
        <w:t xml:space="preserve">not </w:t>
      </w:r>
      <w:r>
        <w:rPr>
          <w:rFonts w:eastAsia="Times New Roman" w:cs="Comic Sans MS" w:ascii="Comic Sans MS" w:hAnsi="Comic Sans MS"/>
          <w:sz w:val="20"/>
          <w:szCs w:val="20"/>
        </w:rPr>
        <w:t>t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had to find out what had happened to Max. Had she been murdered? And Frannie. Where were they? And why was he the only one in the meat lock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15] He reared back against his tight restraints and the chair finally rocked back. Then it fell o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Kit landed on his shoulder, and it hurt like hell. Neat move, </w:t>
      </w:r>
      <w:r>
        <w:rPr>
          <w:rFonts w:eastAsia="Times New Roman" w:cs="Comic Sans MS" w:ascii="Comic Sans MS" w:hAnsi="Comic Sans MS"/>
          <w:i/>
          <w:iCs/>
          <w:sz w:val="20"/>
          <w:szCs w:val="20"/>
        </w:rPr>
        <w:t>swiftie. You’re so sharp sometim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st then, the door to the room creaked open. Dr. Ethan Kane stepped inside. He seemed to be everywhere, totally hands-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y, hey,” he said to Kit. “Trying to escape? Hope springs eternal, doesn’t it? Looks like you had a little accident here. No problem,” he said. “We’ll fix you right 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n he kicked Kit hard in the ribs. </w:t>
      </w:r>
      <w:r>
        <w:rPr>
          <w:rFonts w:eastAsia="Times New Roman" w:cs="Comic Sans MS" w:ascii="Comic Sans MS" w:hAnsi="Comic Sans MS"/>
          <w:i/>
          <w:iCs/>
          <w:sz w:val="20"/>
          <w:szCs w:val="20"/>
        </w:rPr>
        <w:t>Jesus, that hurt! That really, really hurt! Who is this guy—Menge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wouldn’t give up. Wanted to. But he wouldn’t surrender. It wasn’t his nat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r. Kane. Now that I’m awake, let’s talk. The kids will be missed. I’m going to be missed eventual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 as much as you’d think. I’ve taken care of all that. I’m sorry I can’t stop and chat,” Kane said. “I’m sure you have all sorts of fascinating questions and insights, but we’re overbooked at the inn righ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isten to me!” Kit raged. He just couldn’t move. Not an inc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Ethan Kane was walking away, not listening at all. Kit felt completely helpless, a bug caught in a spiderweb. No way was Kane going to let them survi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tched the doctor walk to a wall of cabinets over a sink and remove a syringe and a small bottle. What was Dr. Death doing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screwed the needle onto the syringe, plunged the point into the rubber stopper at the top of the bottle, and retracted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16] He advanced on Kit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Just tell me what you want,” Kit said. “I’ll tell you the truth. Everything I k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than Kane laughed softly. “This will pinch,” he sai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4</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RYTHING WAS SO unbelievably confusing. So chaotic. So hopel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ame out of my drugged stupor in Ethan Kane’s office.</w:t>
      </w:r>
    </w:p>
    <w:p>
      <w:pPr>
        <w:pStyle w:val="Normal"/>
        <w:spacing w:lineRule="auto" w:line="240" w:before="280" w:after="280"/>
        <w:jc w:val="both"/>
        <w:rPr/>
      </w:pPr>
      <w:r>
        <w:rPr>
          <w:rFonts w:eastAsia="Times New Roman" w:cs="Comic Sans MS" w:ascii="Comic Sans MS" w:hAnsi="Comic Sans MS"/>
          <w:sz w:val="20"/>
          <w:szCs w:val="20"/>
        </w:rPr>
        <w:t xml:space="preserve">I was carefully, </w:t>
      </w:r>
      <w:r>
        <w:rPr>
          <w:rFonts w:eastAsia="Times New Roman" w:cs="Comic Sans MS" w:ascii="Comic Sans MS" w:hAnsi="Comic Sans MS"/>
          <w:i/>
          <w:iCs/>
          <w:sz w:val="20"/>
          <w:szCs w:val="20"/>
        </w:rPr>
        <w:t xml:space="preserve">artfully </w:t>
      </w:r>
      <w:r>
        <w:rPr>
          <w:rFonts w:eastAsia="Times New Roman" w:cs="Comic Sans MS" w:ascii="Comic Sans MS" w:hAnsi="Comic Sans MS"/>
          <w:sz w:val="20"/>
          <w:szCs w:val="20"/>
        </w:rPr>
        <w:t>positioned so that I was looking at about a two-gallon jug filled with a solution and dozens of dark floating objec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ried to focus my ey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What are those reddish gobs?</w:t>
      </w:r>
      <w:r>
        <w:rPr>
          <w:rFonts w:eastAsia="Times New Roman" w:cs="Comic Sans MS" w:ascii="Comic Sans MS" w:hAnsi="Comic Sans MS"/>
          <w:sz w:val="20"/>
          <w:szCs w:val="20"/>
        </w:rPr>
        <w:t xml:space="preserve"> Then I knew what the floating shapes were: </w:t>
      </w:r>
      <w:r>
        <w:rPr>
          <w:rFonts w:eastAsia="Times New Roman" w:cs="Comic Sans MS" w:ascii="Comic Sans MS" w:hAnsi="Comic Sans MS"/>
          <w:i/>
          <w:iCs/>
          <w:sz w:val="20"/>
          <w:szCs w:val="20"/>
          <w:lang w:val="fr-FR"/>
        </w:rPr>
        <w:t xml:space="preserve">fetal </w:t>
      </w:r>
      <w:r>
        <w:rPr>
          <w:rFonts w:eastAsia="Times New Roman" w:cs="Comic Sans MS" w:ascii="Comic Sans MS" w:hAnsi="Comic Sans MS"/>
          <w:i/>
          <w:iCs/>
          <w:sz w:val="20"/>
          <w:szCs w:val="20"/>
        </w:rPr>
        <w:t>hearts ... The hearts of unborn childr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whispered, “My God, my God, why have you forsaken me? Why </w:t>
      </w:r>
      <w:r>
        <w:rPr>
          <w:rFonts w:eastAsia="Times New Roman" w:cs="Comic Sans MS" w:ascii="Comic Sans MS" w:hAnsi="Comic Sans MS"/>
          <w:i/>
          <w:iCs/>
          <w:sz w:val="20"/>
          <w:szCs w:val="20"/>
        </w:rPr>
        <w:t>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got worse. I was bound to a wheelchair. And Dr. Kane was working at his desk, calm as could be. “I want to talk to you about the children,” he said without looking up from whatever he was writing. “You can be of some help. I need to know everything I can about the work that was done on [318] them at the School. I know you examined the children thorough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ere are the kids?” I asked as soon as I could manage a few word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Oh, they’re fine. Fuck the kids, though. I want to spend some quality time with </w:t>
      </w:r>
      <w:r>
        <w:rPr>
          <w:rFonts w:eastAsia="Times New Roman" w:cs="Comic Sans MS" w:ascii="Comic Sans MS" w:hAnsi="Comic Sans MS"/>
          <w:i/>
          <w:iCs/>
          <w:sz w:val="20"/>
          <w:szCs w:val="20"/>
        </w:rPr>
        <w:t xml:space="preserve">you, </w:t>
      </w:r>
      <w:r>
        <w:rPr>
          <w:rFonts w:eastAsia="Times New Roman" w:cs="Comic Sans MS" w:ascii="Comic Sans MS" w:hAnsi="Comic Sans MS"/>
          <w:sz w:val="20"/>
          <w:szCs w:val="20"/>
        </w:rPr>
        <w:t>Dr. O’Neill. I have a feeling that you may understand my work more than you think you do. You were there at the School. And you certainly have useful information about the bird children, don’t you? You’re a veterinarian. I’m not. You can help me with my work. If you so choo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ouldn’t choose to help you if you were choking on a chicken bone,” I spat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ane’s face turned cold. “Good one. For a trailer-park cretin like yourself. Now listen to me closely, Frannie. Don’t say another word, or I’ll cut out your tongu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Don’t you understand the value of improving and extending human life? You must! Last month, we ‘resurrected’ a mathematical genius from London. The world desperately needs this man’s brilliance. One can only imagine what his mind will produce in the coming decades! Do you comprehend what I’m saying? Maybe </w:t>
      </w:r>
      <w:r>
        <w:rPr>
          <w:rFonts w:eastAsia="Times New Roman" w:cs="Comic Sans MS" w:ascii="Comic Sans MS" w:hAnsi="Comic Sans MS"/>
          <w:i/>
          <w:iCs/>
          <w:sz w:val="20"/>
          <w:szCs w:val="20"/>
        </w:rPr>
        <w:t xml:space="preserve">a little? </w:t>
      </w:r>
      <w:r>
        <w:rPr>
          <w:rFonts w:eastAsia="Times New Roman" w:cs="Comic Sans MS" w:ascii="Comic Sans MS" w:hAnsi="Comic Sans MS"/>
          <w:sz w:val="20"/>
          <w:szCs w:val="20"/>
        </w:rPr>
        <w:t>Can you get past your own pitifully outmoded system of ethic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may speak now. Frannie? You did tests on Maximum. Tell me exactly what you found. Strengths and weakness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bsolutely not!” I shouted at him. “What’s going on here? What is Resurrec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ane rose from behind his desk. “What is Resurrection? Where to start? Okay, I’ll let you in on a little secret. Our secret. I’m one of the first beneficiaries,” he said. “New organs, and in my case, a new body and h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19] I felt as if the earth had come to a stop as I tried to absorb what I’d just heard. I looked at his smooth pink skin, his bright blue eyes, his full, thick head of hair.</w:t>
      </w:r>
    </w:p>
    <w:p>
      <w:pPr>
        <w:pStyle w:val="Normal"/>
        <w:spacing w:lineRule="auto" w:line="240" w:before="280" w:after="280"/>
        <w:jc w:val="both"/>
        <w:rPr/>
      </w:pPr>
      <w:r>
        <w:rPr>
          <w:rFonts w:eastAsia="Times New Roman" w:cs="Comic Sans MS" w:ascii="Comic Sans MS" w:hAnsi="Comic Sans MS"/>
          <w:sz w:val="20"/>
          <w:szCs w:val="20"/>
        </w:rPr>
        <w:t xml:space="preserve">He showed off his brilliant smile again. He </w:t>
      </w:r>
      <w:r>
        <w:rPr>
          <w:rFonts w:eastAsia="Times New Roman" w:cs="Comic Sans MS" w:ascii="Comic Sans MS" w:hAnsi="Comic Sans MS"/>
          <w:i/>
          <w:iCs/>
          <w:sz w:val="20"/>
          <w:szCs w:val="20"/>
        </w:rPr>
        <w:t xml:space="preserve">knew </w:t>
      </w:r>
      <w:r>
        <w:rPr>
          <w:rFonts w:eastAsia="Times New Roman" w:cs="Comic Sans MS" w:ascii="Comic Sans MS" w:hAnsi="Comic Sans MS"/>
          <w:sz w:val="20"/>
          <w:szCs w:val="20"/>
        </w:rPr>
        <w:t>that he’d just blown my min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My name is Dr. Harold Hauer. The Harold Hauer. I didn’t die in a car accident outside Boston eleven years ago. I’ve been </w:t>
      </w:r>
      <w:r>
        <w:rPr>
          <w:rFonts w:eastAsia="Times New Roman" w:cs="Comic Sans MS" w:ascii="Comic Sans MS" w:hAnsi="Comic Sans MS"/>
          <w:i/>
          <w:iCs/>
          <w:sz w:val="20"/>
          <w:szCs w:val="20"/>
        </w:rPr>
        <w:t>resurrected</w:t>
      </w:r>
      <w:r>
        <w:rPr>
          <w:rFonts w:eastAsia="Times New Roman" w:cs="Comic Sans MS" w:ascii="Comic Sans MS" w:hAnsi="Comic Sans MS"/>
          <w:sz w:val="20"/>
          <w:szCs w:val="20"/>
        </w:rPr>
        <w:t>. I look pretty damn good for ninety-four, don’t you think?”</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5</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HAROLD HAUER was alive and he looked as though he were in his mid-forties. I was still reeling with amazement and shock as Ethan Kane began to push my wheelchair out of his office. Fast! We were going somewher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Ninety-four years old and my current life expectancy is unlimited. I’m smarter than I was, too. Wish I could say the same for you, Dr. O’Neill. You obviously </w:t>
      </w:r>
      <w:r>
        <w:rPr>
          <w:rFonts w:eastAsia="Times New Roman" w:cs="Comic Sans MS" w:ascii="Comic Sans MS" w:hAnsi="Comic Sans MS"/>
          <w:i/>
          <w:iCs/>
          <w:sz w:val="20"/>
          <w:szCs w:val="20"/>
        </w:rPr>
        <w:t xml:space="preserve">won’t </w:t>
      </w:r>
      <w:r>
        <w:rPr>
          <w:rFonts w:eastAsia="Times New Roman" w:cs="Comic Sans MS" w:ascii="Comic Sans MS" w:hAnsi="Comic Sans MS"/>
          <w:sz w:val="20"/>
          <w:szCs w:val="20"/>
        </w:rPr>
        <w:t>help me, so what good are you? To keep the kids in line? Maybe. So tell me the similarities and differences between Max and the birds she physically resembles. Where does her strength come from? Her intelligen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ill not,” I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Fine then. I can control the little bastards without you. So much for small minds like yours. My wife is smarter—and she’s a </w:t>
      </w:r>
      <w:r>
        <w:rPr>
          <w:rFonts w:eastAsia="Times New Roman" w:cs="Comic Sans MS" w:ascii="Comic Sans MS" w:hAnsi="Comic Sans MS"/>
          <w:i/>
          <w:iCs/>
          <w:sz w:val="20"/>
          <w:szCs w:val="20"/>
        </w:rPr>
        <w:t>rob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wheelchair was pushed into an [321] eggshell-white-painted ward full of sleeping patients. There must have been a dozen people in there, each with TPN lines dripping from IV pol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l the patients wore metal helmets hooked up to monitors positioned over their heads. Each monitor showed a different film. The films seemed to be free-flowing dramas, romances, even nature film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re these movies?” I asked. “What are they f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ane-Hauer was standing at the foot of one bed, gazing up at a monitor, no longer paying attention to m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Oh, this is delightful,” he said of underwater cinematography of spectacular fish, the likes of which I’d never seen. He looked over at me. “This is the Dream Room and what you’re seeing is simulated reality—a kind of human-and-machine collaboration. See, there are electrodes in the helmet that stimulate areas of the patient’s brain. We stimulate them, then the patient thinks or imagines or remembers, and the story that’s created is more real to the patient than reality itself,” he said. “You’re looking at the patients’ </w:t>
      </w:r>
      <w:r>
        <w:rPr>
          <w:rFonts w:eastAsia="Times New Roman" w:cs="Comic Sans MS" w:ascii="Comic Sans MS" w:hAnsi="Comic Sans MS"/>
          <w:i/>
          <w:iCs/>
          <w:sz w:val="20"/>
          <w:szCs w:val="20"/>
        </w:rPr>
        <w:t>dreams</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didn’t want to be, but I was dazzled. I turned from one monitor to another, taking in the vivid images: sailboats, passionate kisses, intercourse, ballet, abstract art, raw speed, a bordello, a pal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omething truly obscene caught my eye. My heart began to thump so hard, it caused a pain in my che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watched a small form in one of the beds, a girl of no more than four or five. A doe and its mother were nuzzling gently on her screen. </w:t>
      </w:r>
      <w:r>
        <w:rPr>
          <w:rFonts w:eastAsia="Times New Roman" w:cs="Comic Sans MS" w:ascii="Comic Sans MS" w:hAnsi="Comic Sans MS"/>
          <w:i/>
          <w:iCs/>
          <w:sz w:val="20"/>
          <w:szCs w:val="20"/>
        </w:rPr>
        <w:t>That was her dream, was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trained to see the girl’s face a little better. But I knew I’d seen it before. Photographs in his off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22] “That’s Sissy,” I said. “It’s your own daughter. My God, what have you done to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n embarrassed chuckle from Dr. Ghoul. “Well, yes, it is the child I called Sissy. But she’s not actually my daughter. This little girl has very special organs, and I’m keeping her here for a recipient in Germany.”</w:t>
      </w:r>
    </w:p>
    <w:p>
      <w:pPr>
        <w:pStyle w:val="Normal"/>
        <w:spacing w:lineRule="auto" w:line="240" w:before="280" w:after="280"/>
        <w:jc w:val="both"/>
        <w:rPr/>
      </w:pPr>
      <w:r>
        <w:rPr>
          <w:rFonts w:eastAsia="Times New Roman" w:cs="Comic Sans MS" w:ascii="Comic Sans MS" w:hAnsi="Comic Sans MS"/>
          <w:sz w:val="20"/>
          <w:szCs w:val="20"/>
        </w:rPr>
        <w:t xml:space="preserve">The monster saw my look of horror and disgust. “Don’t judge me, </w:t>
      </w:r>
      <w:r>
        <w:rPr>
          <w:rFonts w:eastAsia="Times New Roman" w:cs="Comic Sans MS" w:ascii="Comic Sans MS" w:hAnsi="Comic Sans MS"/>
          <w:i/>
          <w:iCs/>
          <w:sz w:val="20"/>
          <w:szCs w:val="20"/>
        </w:rPr>
        <w:t>you cow</w:t>
      </w:r>
      <w:r>
        <w:rPr>
          <w:rFonts w:eastAsia="Times New Roman" w:cs="Comic Sans MS" w:ascii="Comic Sans MS" w:hAnsi="Comic Sans MS"/>
          <w:sz w:val="20"/>
          <w:szCs w:val="20"/>
        </w:rPr>
        <w:t>. You’re starting to really piss me o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Q and A period was apparently over. Dr. Kane-Hauer rolled my wheelchair down to the end of the nearest row of patie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other shock! Honestly, my heart couldn’t take any more of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up to his armpits in crisp white sheets was someone I wasn’t sure I would ever see again.</w:t>
      </w:r>
    </w:p>
    <w:p>
      <w:pPr>
        <w:pStyle w:val="Normal"/>
        <w:spacing w:lineRule="auto" w:line="240" w:before="280" w:after="280"/>
        <w:jc w:val="both"/>
        <w:rPr/>
      </w:pPr>
      <w:r>
        <w:rPr>
          <w:rFonts w:eastAsia="Times New Roman" w:cs="Comic Sans MS" w:ascii="Comic Sans MS" w:hAnsi="Comic Sans MS"/>
          <w:i/>
          <w:iCs/>
          <w:sz w:val="20"/>
          <w:szCs w:val="20"/>
        </w:rPr>
        <w:t>Kit</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simulated-reality helmet was strapped over his head. He had a soft, dreamy look on his face. A doctor was working on him, his back to the do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 the screen a baseball game was in progress. It was Kit’s beloved Fenway Park, and I was watching from the vantage point of home plate. A ball was coming in hard and fas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 are you doing to him?” I screamed.</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Giving him the time of his life,” said Kane-Hauer. “And we’ve saved a bed for you, Frannie. Sweet dreams. Oh, and by the way, Frannie, watch this. Watch closely. </w:t>
      </w:r>
      <w:r>
        <w:rPr>
          <w:rFonts w:eastAsia="Times New Roman" w:cs="Comic Sans MS" w:ascii="Comic Sans MS" w:hAnsi="Comic Sans MS"/>
          <w:i/>
          <w:iCs/>
          <w:sz w:val="20"/>
          <w:szCs w:val="20"/>
        </w:rPr>
        <w:t>Oh, Doctor?”</w:t>
      </w:r>
      <w:r>
        <w:rPr>
          <w:rFonts w:eastAsia="Times New Roman" w:cs="Comic Sans MS" w:ascii="Comic Sans MS" w:hAnsi="Comic Sans MS"/>
          <w:sz w:val="20"/>
          <w:szCs w:val="20"/>
        </w:rPr>
        <w:t xml:space="preserve"> he yelled across the 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physician working on Kit turned to us. I nearly fainted. I don’t know why I did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23] The doctor standing next to Kit was another Dr. Ethan Kane. An exact fricking replic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on’t be alarmed,” the duplicate Kane spoke to me. “I’m nobody. I’m just a clon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LOST in wild, dizzying thoughts about what was happening. The Hospital. Kane-Hauer. His robot-clone. Max? Was she alive? And what was Resurrection? Who was being resurrected? What was the meaning of the code word they had chosen to 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I heard the very loud buzzing of an electric gadget, followed by cold metal raking across my scal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something soft and loose was falling on my shoulders. I realized it was my own hai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d cut off all my hair. I was ba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 orderly slashed the duct tape holding me to the wheelchair with a box cutter and I was roughly transferred to a stainless-steel gurney. I punched out at him, but he merely laugh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Relax,” he said. “This is the fun part. Fun for me, anyway.” He jabbed me with another needle.</w:t>
      </w:r>
    </w:p>
    <w:p>
      <w:pPr>
        <w:pStyle w:val="Normal"/>
        <w:spacing w:lineRule="auto" w:line="240" w:before="280" w:after="280"/>
        <w:jc w:val="both"/>
        <w:rPr/>
      </w:pPr>
      <w:r>
        <w:rPr>
          <w:rFonts w:eastAsia="Times New Roman" w:cs="Comic Sans MS" w:ascii="Comic Sans MS" w:hAnsi="Comic Sans MS"/>
          <w:sz w:val="20"/>
          <w:szCs w:val="20"/>
        </w:rPr>
        <w:t xml:space="preserve">[325] </w:t>
      </w:r>
      <w:r>
        <w:rPr>
          <w:rFonts w:eastAsia="Times New Roman" w:cs="Comic Sans MS" w:ascii="Comic Sans MS" w:hAnsi="Comic Sans MS"/>
          <w:i/>
          <w:iCs/>
          <w:sz w:val="20"/>
          <w:szCs w:val="20"/>
        </w:rPr>
        <w:t xml:space="preserve">Boom. </w:t>
      </w:r>
      <w:r>
        <w:rPr>
          <w:rFonts w:eastAsia="Times New Roman" w:cs="Comic Sans MS" w:ascii="Comic Sans MS" w:hAnsi="Comic Sans MS"/>
          <w:sz w:val="20"/>
          <w:szCs w:val="20"/>
        </w:rPr>
        <w:t>I was out like a l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 bastard had lied to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 simulated-reality trip for me. No helmet, no comfy bed in the Dream Room. The needle went into my arm and that was it: death, down and dir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ose up from the bed, or at least my “spirit” or “soul” or “astral body” d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floated up to the corner of the room and hung there, facedown while the orderly drew the sheet over my f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d been done in. Just like that.</w:t>
      </w:r>
    </w:p>
    <w:p>
      <w:pPr>
        <w:pStyle w:val="Normal"/>
        <w:spacing w:lineRule="auto" w:line="240" w:before="280" w:after="280"/>
        <w:jc w:val="both"/>
        <w:rPr/>
      </w:pPr>
      <w:r>
        <w:rPr>
          <w:rFonts w:eastAsia="Times New Roman" w:cs="Comic Sans MS" w:ascii="Comic Sans MS" w:hAnsi="Comic Sans MS"/>
          <w:sz w:val="20"/>
          <w:szCs w:val="20"/>
        </w:rPr>
        <w:t xml:space="preserve">I couldn’t process my shock quickly enough. I had been alive seconds ago. Now I was dead. I hadn’t said good-bye to anyone, hadn’t truly prepared for this moment. </w:t>
      </w:r>
      <w:r>
        <w:rPr>
          <w:rFonts w:eastAsia="Times New Roman" w:cs="Comic Sans MS" w:ascii="Comic Sans MS" w:hAnsi="Comic Sans MS"/>
          <w:i/>
          <w:iCs/>
          <w:sz w:val="20"/>
          <w:szCs w:val="20"/>
        </w:rPr>
        <w:t xml:space="preserve">I’m only thirty-four, </w:t>
      </w:r>
      <w:r>
        <w:rPr>
          <w:rFonts w:eastAsia="Times New Roman" w:cs="Comic Sans MS" w:ascii="Comic Sans MS" w:hAnsi="Comic Sans MS"/>
          <w:sz w:val="20"/>
          <w:szCs w:val="20"/>
        </w:rPr>
        <w:t>I thought, and tears came into my ey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efore I could carry on like this any longer, I was drawn up through the ceiling. I felt as if there were a hand at the back of my neck, a cord in the middle of my back, attached to some winch high in the sk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passed upward through the floor above, just the way I’d seen it done in the movies about ghos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there, but not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 one saw me and nothing obstructed my passing as I materialized up through the reception area, where I’d been with Kit the day before. As I moved through the floors of the Hospital, I felt my anguish evaporate, replaced by a peacefulness I’d never felt befo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m not overly religious, but I do believe in God. Something or someone was pulling me now, taking me away from my earthly life and concerns. I was conscious of a lack of control, and I felt relieved to float away from my responsibilities and grie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26] I still loved Kit, Max, and the kids, but I couldn’t take care of anyone anymore. I realized tha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 body cleared the top floor of the Hospital and I was surprised to see that it was daytime. Last night’s thunderstorm had drenched the landscape, and moisture on the tree-tops sparkled like diamon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kept moving effortlessly upward, and suddenly I could see the winding country roads Kit and I had driven along so recently. The hills looked gorgeous to me, like a rumpled calico quilt spread out below. I felt the sun gently warming my back, and it was supernaturally calm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flock of birds flew beneath me, and I could see the details of their feathers with astonishing clar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tretched out my arms and saw the same denim shirt I’d been wearing for days, my torn nails—these were my hands, all r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rubbed my hand over my bald head and liked how that fel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ried to alter my course, but there was no jet propulsion with this astral body. I moved in only one direction, and that was up.</w:t>
      </w:r>
    </w:p>
    <w:p>
      <w:pPr>
        <w:pStyle w:val="Normal"/>
        <w:spacing w:lineRule="auto" w:line="240" w:before="280" w:after="280"/>
        <w:jc w:val="both"/>
        <w:rPr/>
      </w:pPr>
      <w:r>
        <w:rPr>
          <w:rFonts w:eastAsia="Times New Roman" w:cs="Comic Sans MS" w:ascii="Comic Sans MS" w:hAnsi="Comic Sans MS"/>
          <w:sz w:val="20"/>
          <w:szCs w:val="20"/>
        </w:rPr>
        <w:t xml:space="preserve">As I rose I saw the whole of the Liberty Reservoir, and </w:t>
      </w:r>
      <w:r>
        <w:rPr>
          <w:rFonts w:eastAsia="Times New Roman" w:cs="Comic Sans MS" w:ascii="Comic Sans MS" w:hAnsi="Comic Sans MS"/>
          <w:i/>
          <w:iCs/>
          <w:sz w:val="20"/>
          <w:szCs w:val="20"/>
        </w:rPr>
        <w:t xml:space="preserve">there, </w:t>
      </w:r>
      <w:r>
        <w:rPr>
          <w:rFonts w:eastAsia="Times New Roman" w:cs="Comic Sans MS" w:ascii="Comic Sans MS" w:hAnsi="Comic Sans MS"/>
          <w:sz w:val="20"/>
          <w:szCs w:val="20"/>
        </w:rPr>
        <w:t>the city of Baltimore, its rivers leading to Chesapeake Bay. I guessed I was at ten thousand feet and rising. The landscape was in miniature, the cars teeny, the houses and other buildings dotting the countryside with toylike precis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bathed in soft mist, and it felt like a bless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as cleans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Refresh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Redeem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loud cover seemed to last for a very long time, and [327] when it cleared, I saw that I was high out over the Atlantic Oce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 water was aquamarine near the coastline, turning to dark navy blue, flecked with white, all of it astonishingly beautiful and real: I could see the eastern coast of the United States! </w:t>
      </w:r>
      <w:r>
        <w:rPr>
          <w:rFonts w:eastAsia="Times New Roman" w:cs="Comic Sans MS" w:ascii="Comic Sans MS" w:hAnsi="Comic Sans MS"/>
          <w:i/>
          <w:iCs/>
          <w:sz w:val="20"/>
          <w:szCs w:val="20"/>
        </w:rPr>
        <w:t>God bless America.</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only sound was the brush of the wind on my 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thought about my life, and I could remember it all: a bake sale at a church, my first kiss in Dad’s barn, the deer with a broken back that I’d put to sleep. I put my arms behind my head and looked into Kit’s loving eyes. I saw Max running through the woods as I’d seen her the first time. The images came and went, each with newly minted crystal clarity. I could see all the people I’d known and loved and could feel their thoughts as well as mine. It was as if I were standing there with them, and in this way I got to say my good-byes. But I soon tired of Frannie’s life retrospective and said goodbye to myself, to my life as a woma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Earth was growing below me. Not like the satellite pictures we’ve all seen—this Earth filled the sky and was in sharp topographical focus. I could see the mountain ridges and the running rivers and the cities and the shifting seas. </w:t>
      </w:r>
      <w:r>
        <w:rPr>
          <w:rFonts w:eastAsia="Times New Roman" w:cs="Comic Sans MS" w:ascii="Comic Sans MS" w:hAnsi="Comic Sans MS"/>
          <w:i/>
          <w:iCs/>
          <w:sz w:val="20"/>
          <w:szCs w:val="20"/>
        </w:rPr>
        <w:t>Dear God, the magnificence of our planet defies descrip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s for me, the former Frances Jane O’Neill, I was a tiny speck of human consciousness. I didn’t know if I was falling out of the sky or going straight to heav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ither way was ok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knew I was going hom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7</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SE HAD BEEN the most intoxicating, heady days of his life, even more incredible than the time he’d faked his own death—and also murdered his first wife—in an automobile crash outside Bost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Resurrection was almost finished—at least the first stage, and hopefully the first of many to co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rty “new” beings had been created.</w:t>
      </w:r>
    </w:p>
    <w:p>
      <w:pPr>
        <w:pStyle w:val="Normal"/>
        <w:spacing w:lineRule="auto" w:line="240" w:before="280" w:after="280"/>
        <w:jc w:val="both"/>
        <w:rPr/>
      </w:pPr>
      <w:r>
        <w:rPr>
          <w:rFonts w:eastAsia="Times New Roman" w:cs="Comic Sans MS" w:ascii="Comic Sans MS" w:hAnsi="Comic Sans MS"/>
          <w:i/>
          <w:iCs/>
          <w:sz w:val="20"/>
          <w:szCs w:val="20"/>
        </w:rPr>
        <w:t>His</w:t>
      </w:r>
      <w:r>
        <w:rPr>
          <w:rFonts w:eastAsia="Times New Roman" w:cs="Comic Sans MS" w:ascii="Comic Sans MS" w:hAnsi="Comic Sans MS"/>
          <w:sz w:val="20"/>
          <w:szCs w:val="20"/>
        </w:rPr>
        <w:t xml:space="preserve"> creat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now they would go out and run the world properly for the next thirty to fifty years, or possibly even longer.</w:t>
      </w:r>
    </w:p>
    <w:p>
      <w:pPr>
        <w:pStyle w:val="Normal"/>
        <w:spacing w:lineRule="auto" w:line="240" w:before="280" w:after="280"/>
        <w:jc w:val="both"/>
        <w:rPr/>
      </w:pPr>
      <w:r>
        <w:rPr>
          <w:rFonts w:eastAsia="Times New Roman" w:cs="Comic Sans MS" w:ascii="Comic Sans MS" w:hAnsi="Comic Sans MS"/>
          <w:i/>
          <w:iCs/>
          <w:sz w:val="20"/>
          <w:szCs w:val="20"/>
        </w:rPr>
        <w:t>His</w:t>
      </w:r>
      <w:r>
        <w:rPr>
          <w:rFonts w:eastAsia="Times New Roman" w:cs="Comic Sans MS" w:ascii="Comic Sans MS" w:hAnsi="Comic Sans MS"/>
          <w:sz w:val="20"/>
          <w:szCs w:val="20"/>
        </w:rPr>
        <w:t xml:space="preserve"> world, in a manner of speak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hosen ones—all males—had been recuperating for two days, and every one of them was in good shape. Thank God, none had died during surgery. Of course, he could have brought them back to life. He was a miracle maker.</w:t>
      </w:r>
    </w:p>
    <w:p>
      <w:pPr>
        <w:pStyle w:val="Normal"/>
        <w:spacing w:lineRule="auto" w:line="240" w:before="280" w:after="280"/>
        <w:jc w:val="both"/>
        <w:rPr/>
      </w:pPr>
      <w:r>
        <w:rPr>
          <w:rFonts w:eastAsia="Times New Roman" w:cs="Comic Sans MS" w:ascii="Comic Sans MS" w:hAnsi="Comic Sans MS"/>
          <w:sz w:val="20"/>
          <w:szCs w:val="20"/>
        </w:rPr>
        <w:t xml:space="preserve">[329] They were ready to go back to their home cities now and do the specific jobs they had been chosen for. The world needed continuity and stabilization before Third World morons took the whole thing over, or possibly blew it up. These men, </w:t>
      </w:r>
      <w:r>
        <w:rPr>
          <w:rFonts w:eastAsia="Times New Roman" w:cs="Comic Sans MS" w:ascii="Comic Sans MS" w:hAnsi="Comic Sans MS"/>
          <w:i/>
          <w:iCs/>
          <w:sz w:val="20"/>
          <w:szCs w:val="20"/>
        </w:rPr>
        <w:t xml:space="preserve">all men, </w:t>
      </w:r>
      <w:r>
        <w:rPr>
          <w:rFonts w:eastAsia="Times New Roman" w:cs="Comic Sans MS" w:ascii="Comic Sans MS" w:hAnsi="Comic Sans MS"/>
          <w:sz w:val="20"/>
          <w:szCs w:val="20"/>
        </w:rPr>
        <w:t>were the best hope to maintain order and progress; they were the last hop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Kane-Hauer believed that. Several practical problems would have to be overcome eventually—like explaining how the thirty men were able to live so long—but the masses could be prepared for that, and all the scientific wonders of a brave new world. Those were small problems for small thinkers to worry ab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od, I feel so good!” he exclaim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something was missing, wasn’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magine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is day of days—and something was still missing. Well, he supposed that it went with the territory—being a perfectioni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took a handful of M&amp;M’s into his mouth, and while good for what they were, the chocolate candies didn’t do the tri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looked over at the couch in his office. The lovely Juliette sat there in an expensive blue pin-striped suit, creamy white blouse, heels. As always, his “wife” was stunningly perfect. She was at the Hospital to assist him in saying goodbye to some of the chosen. The more family-oriented ones liked that he had a loving wife. It made them comfortable.</w:t>
      </w:r>
    </w:p>
    <w:p>
      <w:pPr>
        <w:pStyle w:val="Normal"/>
        <w:spacing w:lineRule="auto" w:line="240" w:before="280" w:after="280"/>
        <w:jc w:val="both"/>
        <w:rPr/>
      </w:pPr>
      <w:r>
        <w:rPr>
          <w:rFonts w:eastAsia="Times New Roman" w:cs="Comic Sans MS" w:ascii="Comic Sans MS" w:hAnsi="Comic Sans MS"/>
          <w:sz w:val="20"/>
          <w:szCs w:val="20"/>
        </w:rPr>
        <w:t xml:space="preserve">He went over and turned the lovely and talented Juliette </w:t>
      </w:r>
      <w:r>
        <w:rPr>
          <w:rFonts w:eastAsia="Times New Roman" w:cs="Comic Sans MS" w:ascii="Comic Sans MS" w:hAnsi="Comic Sans MS"/>
          <w:i/>
          <w:iCs/>
          <w:sz w:val="20"/>
          <w:szCs w:val="20"/>
        </w:rPr>
        <w:t>on</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a glorious day for you, isn’t it?” she spoke almost immediately. “You’re amazing, darling. I adore you.”</w:t>
      </w:r>
    </w:p>
    <w:p>
      <w:pPr>
        <w:pStyle w:val="Normal"/>
        <w:spacing w:lineRule="auto" w:line="240" w:before="280" w:after="280"/>
        <w:jc w:val="both"/>
        <w:rPr/>
      </w:pPr>
      <w:r>
        <w:rPr>
          <w:rFonts w:eastAsia="Times New Roman" w:cs="Comic Sans MS" w:ascii="Comic Sans MS" w:hAnsi="Comic Sans MS"/>
          <w:sz w:val="20"/>
          <w:szCs w:val="20"/>
        </w:rPr>
        <w:t xml:space="preserve">[330] “So </w:t>
      </w:r>
      <w:r>
        <w:rPr>
          <w:rFonts w:eastAsia="Times New Roman" w:cs="Comic Sans MS" w:ascii="Comic Sans MS" w:hAnsi="Comic Sans MS"/>
          <w:i/>
          <w:iCs/>
          <w:sz w:val="20"/>
          <w:szCs w:val="20"/>
        </w:rPr>
        <w:t xml:space="preserve">do </w:t>
      </w:r>
      <w:r>
        <w:rPr>
          <w:rFonts w:eastAsia="Times New Roman" w:cs="Comic Sans MS" w:ascii="Comic Sans MS" w:hAnsi="Comic Sans MS"/>
          <w:sz w:val="20"/>
          <w:szCs w:val="20"/>
        </w:rPr>
        <w:t>me,” he said in a thick whisper. “Right here, righ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ooking incredibly proper in her pin-striped business suit, Juliette knelt before the doctor. She used her perfect white teeth to pull down his zipp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 would be an honor,” she said, and did the work she had been created for.</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8</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 SAYING, A TRUISM, played in Max’s head: </w:t>
      </w:r>
      <w:r>
        <w:rPr>
          <w:rFonts w:eastAsia="Times New Roman" w:cs="Comic Sans MS" w:ascii="Comic Sans MS" w:hAnsi="Comic Sans MS"/>
          <w:i/>
          <w:iCs/>
          <w:sz w:val="20"/>
          <w:szCs w:val="20"/>
        </w:rPr>
        <w:t>Fear is not the answer. Fear is not the answ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oke up and realized she’d been knocked out cold for a while—maybe as much as half a 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then she knew it had to be longer than that. Maybe even a couple of days. Man! What had she missed? Her body seemed almost repaired from the gunshot wound suffered when she’d escap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left leg stung like crazy, but her anger had reduced the pain to something manageable. The bullet had gone through her thigh. She’d wrapped a strip from her shirt around it to stop the bleed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tudied it now. The wound seemed okay.</w:t>
      </w:r>
    </w:p>
    <w:p>
      <w:pPr>
        <w:pStyle w:val="Normal"/>
        <w:spacing w:lineRule="auto" w:line="240" w:before="280" w:after="280"/>
        <w:jc w:val="both"/>
        <w:rPr/>
      </w:pPr>
      <w:r>
        <w:rPr>
          <w:rFonts w:eastAsia="Times New Roman" w:cs="Comic Sans MS" w:ascii="Comic Sans MS" w:hAnsi="Comic Sans MS"/>
          <w:i/>
          <w:iCs/>
          <w:sz w:val="20"/>
          <w:szCs w:val="20"/>
        </w:rPr>
        <w:t xml:space="preserve">This is nothing, </w:t>
      </w:r>
      <w:r>
        <w:rPr>
          <w:rFonts w:eastAsia="Times New Roman" w:cs="Comic Sans MS" w:ascii="Comic Sans MS" w:hAnsi="Comic Sans MS"/>
          <w:sz w:val="20"/>
          <w:szCs w:val="20"/>
        </w:rPr>
        <w:t>she kept telling herself, compared to what happened to Ozymandi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Get a move on, Max. Time is wasting. G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32] She had quite a struggle working her way through the air ducts, crawling on her elbows and knees. After a few minutes, she shimmied down a chute to the third subbasement floor, pushed out an air vent, and dropped into a five-sided 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room was like an aquarium. For peop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actually had glass walls, which looked hurricane streng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ehind the glass was a long, dimly lit room with rows of people who seemed to be ... sleeping? Maybe thirty of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jumped as doors swung open on the far side of the room. Her wings rustled. Then two female nurses entered, chatting in whisp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nurses calmly read the monitors at the side of the beds, and checked several of the patients’ vita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o were these men in the beds? What had happened to them? If she’d been knocked out for a day or so in the air-conditioning chutes, how long had they been here? More important—where were the other kids? And Frannie, K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of the men began to stir. Max could hear clearly through a speaker in the ceil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irsty,” he whispered in a raspy voice. “Please. A little wa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of the nurses went right to him. She poured liquid into a cup, then tilted his head so that he could drink comfortab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re you are,” she said, “Mr. Presid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G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ith his head tilted like that, Max could see the man’s [333] face. It wasn’t the current U.S. president—it was the one two b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hook her head and almost started to gasp. He had to be close to eighty now, but he looked no older than fifty. How could that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ne of the men in the room looked older than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s this Resurrection? What is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ore doctors and nurses began to enter the room. They were waking the patient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thing was going 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thing importa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thing very b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ake up, Prime Minister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ake up, Mr. Chairman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ake up, Your Excellency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t’s a brand new day. You look fantastic. All of you do. Congratulation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9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GET HELP GET HELP get help get help get hel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Get out get out get out get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an alarm going off in her head. Blood roared in her ea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 important men in here are being given their wake-up calls. But what are they waking up to? Or are they resurrecting? Who are the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ear the entrance to the room was a peculiar set of sliding doors that looked like doors to an elevator. Max rushed to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Panting with anxiety, she pressed the call button. </w:t>
      </w:r>
      <w:r>
        <w:rPr>
          <w:rFonts w:eastAsia="Times New Roman" w:cs="Comic Sans MS" w:ascii="Comic Sans MS" w:hAnsi="Comic Sans MS"/>
          <w:i/>
          <w:iCs/>
          <w:sz w:val="20"/>
          <w:szCs w:val="20"/>
        </w:rPr>
        <w:t xml:space="preserve">C’mon c’mon c’mon. </w:t>
      </w:r>
      <w:r>
        <w:rPr>
          <w:rFonts w:eastAsia="Times New Roman" w:cs="Comic Sans MS" w:ascii="Comic Sans MS" w:hAnsi="Comic Sans MS"/>
          <w:sz w:val="20"/>
          <w:szCs w:val="20"/>
        </w:rPr>
        <w:t xml:space="preserve">The doors finally slid open. No one was inside. </w:t>
      </w:r>
      <w:r>
        <w:rPr>
          <w:rFonts w:eastAsia="Times New Roman" w:cs="Comic Sans MS" w:ascii="Comic Sans MS" w:hAnsi="Comic Sans MS"/>
          <w:i/>
          <w:iCs/>
          <w:sz w:val="20"/>
          <w:szCs w:val="20"/>
        </w:rPr>
        <w:t>Score one for the good guy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w what? Now where? Max ducked inside and rode the car up one story to the second subbasement. If she [335] remembered correctly, the Animal Room was there. Hopefully, the other kids were, too. Maybe Kit and Frann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got off and saw no one in the hallway. Then she heard voices, someone coming. She needed to get out of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potted the Animal Room straight ahead. She raced to the door and pulled it open. She could have a heart attack any second now. That was exactly how she fel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he heard someone inside the room! </w:t>
      </w:r>
      <w:r>
        <w:rPr>
          <w:rFonts w:eastAsia="Times New Roman" w:cs="Comic Sans MS" w:ascii="Comic Sans MS" w:hAnsi="Comic Sans MS"/>
          <w:i/>
          <w:iCs/>
          <w:sz w:val="20"/>
          <w:szCs w:val="20"/>
        </w:rPr>
        <w:t>Bust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x! You’re back!” Wendy called out. Then there were more familiar voices calling her name, welcoming her, and asking questions at the same tim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Shhhh. Shhhh. Quiet down now. I said </w:t>
      </w:r>
      <w:r>
        <w:rPr>
          <w:rFonts w:eastAsia="Times New Roman" w:cs="Comic Sans MS" w:ascii="Comic Sans MS" w:hAnsi="Comic Sans MS"/>
          <w:i/>
          <w:iCs/>
          <w:sz w:val="20"/>
          <w:szCs w:val="20"/>
        </w:rPr>
        <w:t xml:space="preserve">quiet! </w:t>
      </w:r>
      <w:r>
        <w:rPr>
          <w:rFonts w:eastAsia="Times New Roman" w:cs="Comic Sans MS" w:ascii="Comic Sans MS" w:hAnsi="Comic Sans MS"/>
          <w:sz w:val="20"/>
          <w:szCs w:val="20"/>
        </w:rPr>
        <w:t>All hell is breaking loose outside. Something gigantic is going on. And it’s bad.”</w:t>
      </w:r>
    </w:p>
    <w:p>
      <w:pPr>
        <w:pStyle w:val="Normal"/>
        <w:spacing w:lineRule="auto" w:line="240" w:before="280" w:after="280"/>
        <w:jc w:val="both"/>
        <w:rPr/>
      </w:pPr>
      <w:r>
        <w:rPr>
          <w:rFonts w:eastAsia="Times New Roman" w:cs="Comic Sans MS" w:ascii="Comic Sans MS" w:hAnsi="Comic Sans MS"/>
          <w:sz w:val="20"/>
          <w:szCs w:val="20"/>
        </w:rPr>
        <w:t>Max hurried to open the latches on the cages. She took a few seconds to hug them all: Peter, Matthew, Wendy, and Ic</w:t>
      </w:r>
      <w:r>
        <w:rPr>
          <w:rFonts w:eastAsia="Times New Roman" w:cs="Comic Sans MS" w:ascii="Comic Sans MS" w:hAnsi="Comic Sans MS"/>
          <w:sz w:val="20"/>
          <w:szCs w:val="20"/>
          <w:lang w:val="fr-FR"/>
        </w:rPr>
        <w:t xml:space="preserve">. </w:t>
      </w:r>
      <w:r>
        <w:rPr>
          <w:rFonts w:eastAsia="Times New Roman" w:cs="Comic Sans MS" w:ascii="Comic Sans MS" w:hAnsi="Comic Sans MS"/>
          <w:sz w:val="20"/>
          <w:szCs w:val="20"/>
        </w:rPr>
        <w:t>All except Ozymandias, of cour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ere were you, Max?” Matthew wanted to k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n the air ducts. Getting better. I got shot. Enough questions for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at’s going on outsid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i/>
          <w:iCs/>
          <w:sz w:val="20"/>
          <w:szCs w:val="20"/>
        </w:rPr>
        <w:t>Stop</w:t>
      </w:r>
      <w:r>
        <w:rPr>
          <w:rFonts w:eastAsia="Times New Roman" w:cs="Comic Sans MS" w:ascii="Comic Sans MS" w:hAnsi="Comic Sans MS"/>
          <w:sz w:val="20"/>
          <w:szCs w:val="20"/>
        </w:rPr>
        <w:t xml:space="preserve"> with the questions, Mal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looked terrible—dirty, anxious, afraid—but especially poor Icarus, who pushed her away as she tried to carry him out of his cage. “Go away,” he hissed. “Let me be, Max. Let me die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c, it’s time to go, and you’re </w:t>
      </w:r>
      <w:r>
        <w:rPr>
          <w:rFonts w:eastAsia="Times New Roman" w:cs="Comic Sans MS" w:ascii="Comic Sans MS" w:hAnsi="Comic Sans MS"/>
          <w:i/>
          <w:iCs/>
          <w:sz w:val="20"/>
          <w:szCs w:val="20"/>
        </w:rPr>
        <w:t>go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eave me, please. I can’t take it anymore. Leave the blind boy. I can’t go on like this.”</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We need you, Ic. Now shape up, little buddy. Shape up </w:t>
      </w:r>
      <w:r>
        <w:rPr>
          <w:rFonts w:eastAsia="Times New Roman" w:cs="Comic Sans MS" w:ascii="Comic Sans MS" w:hAnsi="Comic Sans MS"/>
          <w:i/>
          <w:iCs/>
          <w:sz w:val="20"/>
          <w:szCs w:val="20"/>
        </w:rPr>
        <w:t xml:space="preserve">now!” </w:t>
      </w:r>
      <w:r>
        <w:rPr>
          <w:rFonts w:eastAsia="Times New Roman" w:cs="Comic Sans MS" w:ascii="Comic Sans MS" w:hAnsi="Comic Sans MS"/>
          <w:sz w:val="20"/>
          <w:szCs w:val="20"/>
        </w:rPr>
        <w:t>Max finally had to raise her vo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36] Icarus looked startled, but then he grinned. “That’s the Max I know and lo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amn right it was. She was in charge again. Without a map, without a weapon, without a real plan. And without Kit and Frannie. She had to hurry and find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tthew, you help out Ic. Peter and Wendy, stay with me,” she said. “Stay close, you two.”</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m letting the lab animals out,” Matthew said. “No arguments. I </w:t>
      </w:r>
      <w:r>
        <w:rPr>
          <w:rFonts w:eastAsia="Times New Roman" w:cs="Comic Sans MS" w:ascii="Comic Sans MS" w:hAnsi="Comic Sans MS"/>
          <w:i/>
          <w:iCs/>
          <w:sz w:val="20"/>
          <w:szCs w:val="20"/>
        </w:rPr>
        <w:t xml:space="preserve">have </w:t>
      </w:r>
      <w:r>
        <w:rPr>
          <w:rFonts w:eastAsia="Times New Roman" w:cs="Comic Sans MS" w:ascii="Comic Sans MS" w:hAnsi="Comic Sans MS"/>
          <w:sz w:val="20"/>
          <w:szCs w:val="20"/>
        </w:rPr>
        <w:t>to do it, Max. They’re as scared as we are. They’re our pals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Release the skitters,” said Peter. “Release the houn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rolled her eyes, but she had to say yes. She couldn’t bear to leave them in the cages, either. “Let ’em out. The extra confusion might hel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two younger boys opened the chimp cages first, clowning and jabbering as if they had all the time in the world. Then Wendy let Pip out of his cage and the beagles,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opened the outside door and peered up and down the hallway. This was fricking crazy; it was the worst yet. Cold white fluorescent light illuminated every corner.</w:t>
      </w:r>
    </w:p>
    <w:p>
      <w:pPr>
        <w:pStyle w:val="Normal"/>
        <w:spacing w:lineRule="auto" w:line="240" w:before="280" w:after="280"/>
        <w:jc w:val="both"/>
        <w:rPr/>
      </w:pPr>
      <w:r>
        <w:rPr>
          <w:rFonts w:eastAsia="Times New Roman" w:cs="Comic Sans MS" w:ascii="Comic Sans MS" w:hAnsi="Comic Sans MS"/>
          <w:sz w:val="20"/>
          <w:szCs w:val="20"/>
        </w:rPr>
        <w:t xml:space="preserve">Soon the hallway filled with monkeys, rabbits, lab rats, and hounds! Maybe the chaos </w:t>
      </w:r>
      <w:r>
        <w:rPr>
          <w:rFonts w:eastAsia="Times New Roman" w:cs="Comic Sans MS" w:ascii="Comic Sans MS" w:hAnsi="Comic Sans MS"/>
          <w:i/>
          <w:iCs/>
          <w:sz w:val="20"/>
          <w:szCs w:val="20"/>
        </w:rPr>
        <w:t>would</w:t>
      </w:r>
      <w:r>
        <w:rPr>
          <w:rFonts w:eastAsia="Times New Roman" w:cs="Comic Sans MS" w:ascii="Comic Sans MS" w:hAnsi="Comic Sans MS"/>
          <w:sz w:val="20"/>
          <w:szCs w:val="20"/>
        </w:rPr>
        <w:t xml:space="preserve"> be helpful! Their vocal cords had been severed, but their harsh breathy bays were still audible as, noses to the ground, they seemed to pursue some mystical quar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It was total chaos. What a mess. Insan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that mess was probably the best chance they were going to get righ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eard high-pitched female squeals as the rodents and [337] monkeys arrived at the nurses’ station. She stopped searching for Frannie and Kit for the moment. She quickly herded the kids into the elevator. It was a tight squeeze and Pip seemed dead set against it, barking and yipp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hape up, dog!” Max commanded, and the annoying barking stopped instantly.</w:t>
      </w:r>
    </w:p>
    <w:p>
      <w:pPr>
        <w:pStyle w:val="Normal"/>
        <w:spacing w:lineRule="auto" w:line="240" w:before="280" w:after="280"/>
        <w:jc w:val="both"/>
        <w:rPr/>
      </w:pPr>
      <w:r>
        <w:rPr>
          <w:rFonts w:eastAsia="Times New Roman" w:cs="Comic Sans MS" w:ascii="Comic Sans MS" w:hAnsi="Comic Sans MS"/>
          <w:sz w:val="20"/>
          <w:szCs w:val="20"/>
        </w:rPr>
        <w:t xml:space="preserve">There were half a dozen illuminated buttons on the panel. “Damn this place. I </w:t>
      </w:r>
      <w:r>
        <w:rPr>
          <w:rFonts w:eastAsia="Times New Roman" w:cs="Comic Sans MS" w:ascii="Comic Sans MS" w:hAnsi="Comic Sans MS"/>
          <w:i/>
          <w:iCs/>
          <w:sz w:val="20"/>
          <w:szCs w:val="20"/>
        </w:rPr>
        <w:t xml:space="preserve">hate </w:t>
      </w:r>
      <w:r>
        <w:rPr>
          <w:rFonts w:eastAsia="Times New Roman" w:cs="Comic Sans MS" w:ascii="Comic Sans MS" w:hAnsi="Comic Sans MS"/>
          <w:sz w:val="20"/>
          <w:szCs w:val="20"/>
        </w:rPr>
        <w:t>everything about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pressed the button marked U and the elevator started to ascend, thank Go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Up is good,” said little Pet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Up is always good,” said Max.</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0</w:t>
      </w:r>
    </w:p>
    <w:p>
      <w:pPr>
        <w:pStyle w:val="Normal"/>
        <w:spacing w:lineRule="auto" w:line="240" w:before="280" w:after="280"/>
        <w:jc w:val="both"/>
        <w:rPr/>
      </w:pPr>
      <w:r>
        <w:rPr>
          <w:rFonts w:eastAsia="Times New Roman" w:cs="Comic Sans MS" w:ascii="Comic Sans MS" w:hAnsi="Comic Sans MS"/>
          <w:i/>
          <w:iCs/>
          <w:sz w:val="20"/>
          <w:szCs w:val="20"/>
        </w:rPr>
        <w:t xml:space="preserve">U MUST STAND for unbelievably lucky, </w:t>
      </w:r>
      <w:r>
        <w:rPr>
          <w:rFonts w:eastAsia="Times New Roman" w:cs="Comic Sans MS" w:ascii="Comic Sans MS" w:hAnsi="Comic Sans MS"/>
          <w:sz w:val="20"/>
          <w:szCs w:val="20"/>
        </w:rPr>
        <w:t>Max thought, but kept the notion to herself. She had other preoccupations right now. Frannie and Kit. The mystery men down in the recovery room. Getting out of this snake pit alive. At least getting up out of the basement where Dr. Kane did all his nasty wor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he reminded herself: </w:t>
      </w:r>
      <w:r>
        <w:rPr>
          <w:rFonts w:eastAsia="Times New Roman" w:cs="Comic Sans MS" w:ascii="Comic Sans MS" w:hAnsi="Comic Sans MS"/>
          <w:i/>
          <w:iCs/>
          <w:sz w:val="20"/>
          <w:szCs w:val="20"/>
        </w:rPr>
        <w:t>Fear is not the answer. Not 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elevator doors opened into a long passageway, concrete on all four sides, an exit door at one end, lighting strips along the sides of the ceil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didn’t know where the tunnel went, but this was what she’d chosen. Or had it chosen for her by fate.</w:t>
      </w:r>
    </w:p>
    <w:p>
      <w:pPr>
        <w:pStyle w:val="Normal"/>
        <w:spacing w:lineRule="auto" w:line="240" w:before="280" w:after="280"/>
        <w:jc w:val="both"/>
        <w:rPr/>
      </w:pPr>
      <w:r>
        <w:rPr>
          <w:rFonts w:eastAsia="Times New Roman" w:cs="Comic Sans MS" w:ascii="Comic Sans MS" w:hAnsi="Comic Sans MS"/>
          <w:sz w:val="20"/>
          <w:szCs w:val="20"/>
        </w:rPr>
        <w:t xml:space="preserve">It </w:t>
      </w:r>
      <w:r>
        <w:rPr>
          <w:rFonts w:eastAsia="Times New Roman" w:cs="Comic Sans MS" w:ascii="Comic Sans MS" w:hAnsi="Comic Sans MS"/>
          <w:i/>
          <w:iCs/>
          <w:sz w:val="20"/>
          <w:szCs w:val="20"/>
        </w:rPr>
        <w:t xml:space="preserve">could </w:t>
      </w:r>
      <w:r>
        <w:rPr>
          <w:rFonts w:eastAsia="Times New Roman" w:cs="Comic Sans MS" w:ascii="Comic Sans MS" w:hAnsi="Comic Sans MS"/>
          <w:sz w:val="20"/>
          <w:szCs w:val="20"/>
        </w:rPr>
        <w:t>be an escape rou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Let’s go!” she yelled. “I said—move it, or lose it, guys! Hustle your buns. </w:t>
      </w:r>
      <w:r>
        <w:rPr>
          <w:rFonts w:eastAsia="Times New Roman" w:cs="Comic Sans MS" w:ascii="Comic Sans MS" w:hAnsi="Comic Sans MS"/>
          <w:i/>
          <w:iCs/>
          <w:sz w:val="20"/>
          <w:szCs w:val="20"/>
        </w:rPr>
        <w:t>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kids and one small, yapping terrier ran toward the [339] far doorway, the only direction that seemed to make any sen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ad to get the kids out first, then she’d go look for Frannie and Kit, and tell them about what she’d seen—an ex-president and twenty or so of his closest friends in a postoperative sta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lease stay together and keep up! Once we’re outside and I give the order, you fly as fast as your wings will take you! Fly to safety. You hear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eah,” shouted Peter. “We fly to safe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he heard the distinctive hum of the elevator moving downward and stopping, but then the hum began again. It was coming back to their floor. </w:t>
      </w:r>
      <w:r>
        <w:rPr>
          <w:rFonts w:eastAsia="Times New Roman" w:cs="Comic Sans MS" w:ascii="Comic Sans MS" w:hAnsi="Comic Sans MS"/>
          <w:i/>
          <w:iCs/>
          <w:sz w:val="20"/>
          <w:szCs w:val="20"/>
        </w:rPr>
        <w:t>Shit. Who was inside the elevato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aster, faster,” she yelled as they hurried down the tunnel. “Don’t fly—y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lunged for the exit door. </w:t>
      </w:r>
      <w:r>
        <w:rPr>
          <w:rFonts w:eastAsia="Times New Roman" w:cs="Comic Sans MS" w:ascii="Comic Sans MS" w:hAnsi="Comic Sans MS"/>
          <w:i/>
          <w:iCs/>
          <w:sz w:val="20"/>
          <w:szCs w:val="20"/>
        </w:rPr>
        <w:t>Please, op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oor swung out into the blinding daylight, and it seemed so long since Max had seen the sun! A day? Two days? There was a gray galvanized metal building off to their right—an airplane hangar—and tarmac leading to a runw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 awful lot of private planes were down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sought her bearings. That way was Washington, D.C. Maybe they could get help there. Maybe, maybe not. Who were the good guys in this hopeless mess? And how could she know for sure? She </w:t>
      </w:r>
      <w:r>
        <w:rPr>
          <w:rFonts w:eastAsia="Times New Roman" w:cs="Comic Sans MS" w:ascii="Comic Sans MS" w:hAnsi="Comic Sans MS"/>
          <w:i/>
          <w:iCs/>
          <w:sz w:val="20"/>
          <w:szCs w:val="20"/>
        </w:rPr>
        <w:t xml:space="preserve">needed </w:t>
      </w:r>
      <w:r>
        <w:rPr>
          <w:rFonts w:eastAsia="Times New Roman" w:cs="Comic Sans MS" w:ascii="Comic Sans MS" w:hAnsi="Comic Sans MS"/>
          <w:sz w:val="20"/>
          <w:szCs w:val="20"/>
        </w:rPr>
        <w:t xml:space="preserve">Frannie and Kit. </w:t>
      </w:r>
      <w:r>
        <w:rPr>
          <w:rFonts w:eastAsia="Times New Roman" w:cs="Comic Sans MS" w:ascii="Comic Sans MS" w:hAnsi="Comic Sans MS"/>
          <w:i/>
          <w:iCs/>
          <w:sz w:val="20"/>
          <w:szCs w:val="20"/>
        </w:rPr>
        <w:t xml:space="preserve">Right now, right this instant. All right, you two guys, show </w:t>
      </w:r>
      <w:r>
        <w:rPr>
          <w:rFonts w:eastAsia="Times New Roman" w:cs="Comic Sans MS" w:ascii="Comic Sans MS" w:hAnsi="Comic Sans MS"/>
          <w:i/>
          <w:iCs/>
          <w:sz w:val="20"/>
          <w:szCs w:val="20"/>
          <w:lang w:val="fr-FR"/>
        </w:rPr>
        <w:t>y</w:t>
      </w:r>
      <w:r>
        <w:rPr>
          <w:rFonts w:eastAsia="Times New Roman" w:cs="Comic Sans MS" w:ascii="Comic Sans MS" w:hAnsi="Comic Sans MS"/>
          <w:i/>
          <w:iCs/>
          <w:sz w:val="20"/>
          <w:szCs w:val="20"/>
        </w:rPr>
        <w:t>our fac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it didn’t happen. No Frannie and Kit.</w:t>
      </w:r>
    </w:p>
    <w:p>
      <w:pPr>
        <w:pStyle w:val="Normal"/>
        <w:spacing w:lineRule="auto" w:line="240" w:before="280" w:after="280"/>
        <w:jc w:val="both"/>
        <w:rPr/>
      </w:pPr>
      <w:r>
        <w:rPr>
          <w:rFonts w:eastAsia="Times New Roman" w:cs="Comic Sans MS" w:ascii="Comic Sans MS" w:hAnsi="Comic Sans MS"/>
          <w:sz w:val="20"/>
          <w:szCs w:val="20"/>
        </w:rPr>
        <w:t xml:space="preserve">Her bewildering thoughts were interrupted by the sputtering sound of an engine starting outside the airplane hangar. As she watched, a small cream-colored airplane with [340] </w:t>
      </w:r>
      <w:r>
        <w:rPr>
          <w:rFonts w:eastAsia="Times New Roman" w:cs="Comic Sans MS" w:ascii="Comic Sans MS" w:hAnsi="Comic Sans MS"/>
          <w:sz w:val="20"/>
          <w:szCs w:val="20"/>
          <w:lang w:val="fr-FR"/>
        </w:rPr>
        <w:t xml:space="preserve">a </w:t>
      </w:r>
      <w:r>
        <w:rPr>
          <w:rFonts w:eastAsia="Times New Roman" w:cs="Comic Sans MS" w:ascii="Comic Sans MS" w:hAnsi="Comic Sans MS"/>
          <w:sz w:val="20"/>
          <w:szCs w:val="20"/>
        </w:rPr>
        <w:t>red stripe along its side rolled forward, sending a flock of doves airbor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airplane stopped and two men in blue jumpsuits rolled a staircase up to the plane. A couple of the other small planes were being started up, too. A flurry of activ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ff to the left, a tunnel door opened and two doctors came out, each rolling a patient in a wheelchair. Then came bodyguards. Who was the pati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wo more mysterious patients in wheelchairs were pushed out of another door. Then two mo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l in wheelchai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l mal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as this what the wake-up call was all about? Time to go home? To do w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of the guards spotted Max. “Hey!” he yelled. “On the roof!” Then he was talking into his headphone.</w:t>
      </w:r>
    </w:p>
    <w:p>
      <w:pPr>
        <w:pStyle w:val="Normal"/>
        <w:spacing w:lineRule="auto" w:line="240" w:before="280" w:after="280"/>
        <w:jc w:val="both"/>
        <w:rPr/>
      </w:pPr>
      <w:r>
        <w:rPr>
          <w:rFonts w:eastAsia="Times New Roman" w:cs="Comic Sans MS" w:ascii="Comic Sans MS" w:hAnsi="Comic Sans MS"/>
          <w:sz w:val="20"/>
          <w:szCs w:val="20"/>
        </w:rPr>
        <w:t xml:space="preserve">The doctors stared at her briefly, then one of them helped his important patient onto the staircase leading to his jet. He looked familiar. </w:t>
      </w:r>
      <w:r>
        <w:rPr>
          <w:rFonts w:eastAsia="Times New Roman" w:cs="Comic Sans MS" w:ascii="Comic Sans MS" w:hAnsi="Comic Sans MS"/>
          <w:i/>
          <w:iCs/>
          <w:sz w:val="20"/>
          <w:szCs w:val="20"/>
        </w:rPr>
        <w:t>Where</w:t>
      </w:r>
      <w:r>
        <w:rPr>
          <w:rFonts w:eastAsia="Times New Roman" w:cs="Comic Sans MS" w:ascii="Comic Sans MS" w:hAnsi="Comic Sans MS"/>
          <w:sz w:val="20"/>
          <w:szCs w:val="20"/>
        </w:rPr>
        <w:t xml:space="preserve"> </w:t>
      </w:r>
      <w:r>
        <w:rPr>
          <w:rFonts w:eastAsia="Times New Roman" w:cs="Comic Sans MS" w:ascii="Comic Sans MS" w:hAnsi="Comic Sans MS"/>
          <w:i/>
          <w:iCs/>
          <w:sz w:val="20"/>
          <w:szCs w:val="20"/>
        </w:rPr>
        <w:t xml:space="preserve">had she seen him? </w:t>
      </w:r>
      <w:r>
        <w:rPr>
          <w:rFonts w:eastAsia="Times New Roman" w:cs="Comic Sans MS" w:ascii="Comic Sans MS" w:hAnsi="Comic Sans MS"/>
          <w:sz w:val="20"/>
          <w:szCs w:val="20"/>
        </w:rPr>
        <w:t>The guard drew his gun—and the bastard fired at her! At all of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Get down!” Max ordered. </w:t>
      </w:r>
      <w:r>
        <w:rPr>
          <w:rFonts w:eastAsia="Times New Roman" w:cs="Comic Sans MS" w:ascii="Comic Sans MS" w:hAnsi="Comic Sans MS"/>
          <w:i/>
          <w:iCs/>
          <w:sz w:val="20"/>
          <w:szCs w:val="20"/>
        </w:rPr>
        <w:t>Goddamn them to hell. They shoot children, the cowardly bastar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peered over the edge and watched as the two doctors followed their patient into the plane. The door swung closed and the jet began to taxi.</w:t>
      </w:r>
    </w:p>
    <w:p>
      <w:pPr>
        <w:pStyle w:val="Normal"/>
        <w:spacing w:lineRule="auto" w:line="240" w:before="280" w:after="280"/>
        <w:jc w:val="both"/>
        <w:rPr/>
      </w:pPr>
      <w:r>
        <w:rPr>
          <w:rFonts w:eastAsia="Times New Roman" w:cs="Comic Sans MS" w:ascii="Comic Sans MS" w:hAnsi="Comic Sans MS"/>
          <w:sz w:val="20"/>
          <w:szCs w:val="20"/>
        </w:rPr>
        <w:t>Max was furious. At the guards, the doctors, the patient, Dr. Ethan Kane, the whole goddamn shitty world that she and the other kids—</w:t>
      </w:r>
      <w:r>
        <w:rPr>
          <w:rFonts w:eastAsia="Times New Roman" w:cs="Comic Sans MS" w:ascii="Comic Sans MS" w:hAnsi="Comic Sans MS"/>
          <w:i/>
          <w:iCs/>
          <w:sz w:val="20"/>
          <w:szCs w:val="20"/>
        </w:rPr>
        <w:t xml:space="preserve">all kids, </w:t>
      </w:r>
      <w:r>
        <w:rPr>
          <w:rFonts w:eastAsia="Times New Roman" w:cs="Comic Sans MS" w:ascii="Comic Sans MS" w:hAnsi="Comic Sans MS"/>
          <w:sz w:val="20"/>
          <w:szCs w:val="20"/>
        </w:rPr>
        <w:t>actually—had been thrown in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hey will not get away with Resurrection, whatever it 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They will not! </w:t>
      </w:r>
      <w:r>
        <w:rPr>
          <w:rFonts w:eastAsia="Times New Roman" w:cs="Comic Sans MS" w:ascii="Comic Sans MS" w:hAnsi="Comic Sans MS"/>
          <w:sz w:val="20"/>
          <w:szCs w:val="20"/>
        </w:rPr>
        <w:t>Will</w:t>
      </w:r>
      <w:r>
        <w:rPr>
          <w:rFonts w:eastAsia="Times New Roman" w:cs="Comic Sans MS" w:ascii="Comic Sans MS" w:hAnsi="Comic Sans MS"/>
          <w:i/>
          <w:iCs/>
          <w:sz w:val="20"/>
          <w:szCs w:val="20"/>
        </w:rPr>
        <w:t xml:space="preserve"> n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41] She couldn’t let them get away. She wouldn’t. Not even one stinking plane should get airbor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et ready to fly out of here,” she told the kids. “Those planes aren’t going up! We own the sk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t hit her. She knew who the important patient was. Miguel Hijuer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supposedly one of the richest men in the world. He owned communications companies all over Central and South America. He was supposed to be a real prick, too. An awful, awful bastar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the pati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e of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o were all the rest—and what had been done to them in the operating rooms downstair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1</w:t>
      </w:r>
    </w:p>
    <w:p>
      <w:pPr>
        <w:pStyle w:val="Normal"/>
        <w:spacing w:lineRule="auto" w:line="240" w:before="280" w:after="280"/>
        <w:jc w:val="both"/>
        <w:rPr/>
      </w:pPr>
      <w:r>
        <w:rPr>
          <w:rFonts w:eastAsia="Times New Roman" w:cs="Comic Sans MS" w:ascii="Comic Sans MS" w:hAnsi="Comic Sans MS"/>
          <w:sz w:val="20"/>
          <w:szCs w:val="20"/>
        </w:rPr>
        <w:t xml:space="preserve">MAX REALIZED she was beyond coherent rational thought at the present time. Her fury and outrage about the death of Oz, his </w:t>
      </w:r>
      <w:r>
        <w:rPr>
          <w:rFonts w:eastAsia="Times New Roman" w:cs="Comic Sans MS" w:ascii="Comic Sans MS" w:hAnsi="Comic Sans MS"/>
          <w:i/>
          <w:iCs/>
          <w:sz w:val="20"/>
          <w:szCs w:val="20"/>
        </w:rPr>
        <w:t xml:space="preserve">murder, </w:t>
      </w:r>
      <w:r>
        <w:rPr>
          <w:rFonts w:eastAsia="Times New Roman" w:cs="Comic Sans MS" w:ascii="Comic Sans MS" w:hAnsi="Comic Sans MS"/>
          <w:sz w:val="20"/>
          <w:szCs w:val="20"/>
        </w:rPr>
        <w:t>were making up for the lack of food; her anger filled her with a kind of heady braver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r stupid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tretched out her magnificent wings as far as they would go. Ten feet four inches. The wind passed over the leading edges and pulled her upward.</w:t>
      </w:r>
    </w:p>
    <w:p>
      <w:pPr>
        <w:pStyle w:val="Normal"/>
        <w:spacing w:lineRule="auto" w:line="240" w:before="280" w:after="280"/>
        <w:jc w:val="both"/>
        <w:rPr/>
      </w:pPr>
      <w:r>
        <w:rPr>
          <w:rFonts w:eastAsia="Times New Roman" w:cs="Comic Sans MS" w:ascii="Comic Sans MS" w:hAnsi="Comic Sans MS"/>
          <w:sz w:val="20"/>
          <w:szCs w:val="20"/>
        </w:rPr>
        <w:t>Max flew, and so did the others. They followed her—</w:t>
      </w:r>
      <w:r>
        <w:rPr>
          <w:rFonts w:eastAsia="Times New Roman" w:cs="Comic Sans MS" w:ascii="Comic Sans MS" w:hAnsi="Comic Sans MS"/>
          <w:i/>
          <w:iCs/>
          <w:sz w:val="20"/>
          <w:szCs w:val="20"/>
        </w:rPr>
        <w:t xml:space="preserve">anywhere. </w:t>
      </w:r>
      <w:r>
        <w:rPr>
          <w:rFonts w:eastAsia="Times New Roman" w:cs="Comic Sans MS" w:ascii="Comic Sans MS" w:hAnsi="Comic Sans MS"/>
          <w:sz w:val="20"/>
          <w:szCs w:val="20"/>
        </w:rPr>
        <w:t>No matter what side you were on, devil or angel, it was a beautiful, amazing thing to se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 flock!” Peter and Wendy how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Pay attention!” Max yelled at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beat her wings furiously and rose even as Mr. Hijueras’s private airplane still taxied on the ground. It had to travel along a runway before turning south and beginning its [343] takeoff in the direction of Washington. What had happened to Hijueras at the Hospital? Why had all of these important men come here?</w:t>
      </w:r>
    </w:p>
    <w:p>
      <w:pPr>
        <w:pStyle w:val="Normal"/>
        <w:spacing w:lineRule="auto" w:line="240" w:before="280" w:after="280"/>
        <w:jc w:val="both"/>
        <w:rPr/>
      </w:pPr>
      <w:r>
        <w:rPr>
          <w:rFonts w:eastAsia="Times New Roman" w:cs="Comic Sans MS" w:ascii="Comic Sans MS" w:hAnsi="Comic Sans MS"/>
          <w:sz w:val="20"/>
          <w:szCs w:val="20"/>
        </w:rPr>
        <w:t xml:space="preserve">Some of the other private planes were being boarded now. </w:t>
      </w:r>
      <w:r>
        <w:rPr>
          <w:rFonts w:eastAsia="Times New Roman" w:cs="Comic Sans MS" w:ascii="Comic Sans MS" w:hAnsi="Comic Sans MS"/>
          <w:i/>
          <w:iCs/>
          <w:sz w:val="20"/>
          <w:szCs w:val="20"/>
        </w:rPr>
        <w:t xml:space="preserve">More famous patients? </w:t>
      </w:r>
      <w:r>
        <w:rPr>
          <w:rFonts w:eastAsia="Times New Roman" w:cs="Comic Sans MS" w:ascii="Comic Sans MS" w:hAnsi="Comic Sans MS"/>
          <w:sz w:val="20"/>
          <w:szCs w:val="20"/>
        </w:rPr>
        <w:t>For sure! What the hell had happened to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ad a bit of a head start. The wind gusted suddenly, so when the airplane’s nose lifted, she was there ahead of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whipped across, right in front of the cockpit. She saw a pair of totally surprised pilots. The small plane tipped back onto its left landing wheel, then quickly righted it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 xml:space="preserve">Get down! </w:t>
      </w:r>
      <w:r>
        <w:rPr>
          <w:rFonts w:eastAsia="Times New Roman" w:cs="Comic Sans MS" w:ascii="Comic Sans MS" w:hAnsi="Comic Sans MS"/>
          <w:sz w:val="20"/>
          <w:szCs w:val="20"/>
        </w:rPr>
        <w:t xml:space="preserve">She signaled to the pilots. </w:t>
      </w:r>
      <w:r>
        <w:rPr>
          <w:rFonts w:eastAsia="Times New Roman" w:cs="Comic Sans MS" w:ascii="Comic Sans MS" w:hAnsi="Comic Sans MS"/>
          <w:i/>
          <w:iCs/>
          <w:sz w:val="20"/>
          <w:szCs w:val="20"/>
        </w:rPr>
        <w:t>D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heard yells behind her; the other kids were cheering her on, cheering for themselves as we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they were in a tight formation of five, with Max in the le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was on her left; he assumed poor, murdered Oz’s position, calling out directions and commands to Ic. Wendy and Peter flew to her right. None of them were afraid—not anymo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y dropped down near the plane, swooping and crisscrossing in front of the cockpit. Now the pilot and copilot looked scared. Their eyes bulg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signaled for them to put the plane down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et down, you bastards! Don’t try to take this plane up!” she yelled into the w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looped over and back. She saw the pilot struggle to keep the plane’s nose in the air. He was speaking into his radio. Then she heard spits of gunfire from beh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ook out! Look out! Break formation!” she screamed at the ki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44] Down on the ground armed guards had burst out of the hangar and onto the small airfield. They were shooting at them! Rifl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Her keen eyesight picked out a few of the bastards who’d been chasing them since Colorado. What kind of secrets were they guarding here? What horrors? </w:t>
      </w:r>
      <w:r>
        <w:rPr>
          <w:rFonts w:eastAsia="Times New Roman" w:cs="Comic Sans MS" w:ascii="Comic Sans MS" w:hAnsi="Comic Sans MS"/>
          <w:i/>
          <w:iCs/>
          <w:sz w:val="20"/>
          <w:szCs w:val="20"/>
        </w:rPr>
        <w:t>These rich bastards sure aren’t here for their six-month physica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Keep the plane between us and the ground,” Max shouted. “Follow me, guys. Keep it ti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small plane was gathering speed and gaming altitude. Bursts of semiautomatic gunfire creased the air—and then something went wrong! Something even Max hadn’t expected. Something unthinka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God, Max—look!” Matthew shrieked. “They’re hit! It’s ba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o’s hit?” Max moaned, and turned to check the flo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it wasn’t one of the kids. Bullets had pierced the right wing. Red and orange flames and black smoke spewed from the damaged plane. There was a loud bang, an explosion, and the engine was on fire. The cream-white plane seemed to hang in place for a sliver of a second. Then it started to plummet toward the tarmac.</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h, be careful. Be careful,” Max called out. “Level off! Level off! Oh jeez, don’t cras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aw the pilot talking frantically into his headset, but the plane was nosing dow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oo fast! Way too fast! Then it smashed down on the airstrip. The right wing ripped entirely from the slender body, the plane shrieking like a dying animal. It cartwheeled four times, rolling over and over, parts flying in all directions, then came to a rest belly-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45] Suddenly it burst into flames. Black, oily smoke billowed from the mangled plane. A second bright explosion bloom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ould feel the searing heat of the fire high up in the sky. Oh God, what had she done? Mr. Hijueras and his doctors had to be dead, blown up or coo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and the other children dropped closer to the ground and watched as a bright orange truck sped out from a maintenance sh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lmost simultaneously, doors opened from the south wing of the Hospital. Personnel streamed toward the fallen aircraft from the other private plan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tthew saw him first and pointed! “There! Max, over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r. Ethan Kane stood alone behind the crowd, staring at the catastrophe. He wore a black windbreaker over a white shirt. And a long-billed baseball hat with the words PEBBLE BEACH on the front—the same one he’d had on when he’d abducted them from Alma’s Valley Res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the first time Max had seen the prideful doctor without his nasty smile of superiority. He was shaking his head in disbelie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m still gonna break your neck,” Max muttered. “That’s a promise, you murdering bastar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2</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EXPLODED DOWN toward the wretched excuse for a human being, much less a doctor—but even as she did, she couldn’t help thinking about Oz. This was how he had died. Reckless and ego-driv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knew better. She’d already seen how this movie ended. Badly. Horrib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 she waved off the other kids and shouted, “That’s an order! Get out of here!” And they split away from her like the good kids they were. That wasn’t the only reason. The fire in her voice scared the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continued on alone. A dive-bomber focused on a targ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amikaze. Suicidal? Well, maybe. After all, she wanted to join Ozymandias more than any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Dr. Kane saw her coming—and he waved her on. </w:t>
      </w:r>
      <w:r>
        <w:rPr>
          <w:rFonts w:eastAsia="Times New Roman" w:cs="Comic Sans MS" w:ascii="Comic Sans MS" w:hAnsi="Comic Sans MS"/>
          <w:i/>
          <w:iCs/>
          <w:sz w:val="20"/>
          <w:szCs w:val="20"/>
        </w:rPr>
        <w:t>Yes, c’mon, Max. Let’s have a go at it. Let’s end this right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47] He was reckless and ego-driven,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pparently unafraid of the heat-seeking missile roaring down the runway at him.</w:t>
      </w:r>
    </w:p>
    <w:p>
      <w:pPr>
        <w:pStyle w:val="Normal"/>
        <w:spacing w:lineRule="auto" w:line="240" w:before="280" w:after="280"/>
        <w:jc w:val="both"/>
        <w:rPr/>
      </w:pPr>
      <w:r>
        <w:rPr>
          <w:rFonts w:eastAsia="Times New Roman" w:cs="Comic Sans MS" w:ascii="Comic Sans MS" w:hAnsi="Comic Sans MS"/>
          <w:i/>
          <w:iCs/>
          <w:sz w:val="20"/>
          <w:szCs w:val="20"/>
        </w:rPr>
        <w:t xml:space="preserve">I want to break his neck so badly, </w:t>
      </w:r>
      <w:r>
        <w:rPr>
          <w:rFonts w:eastAsia="Times New Roman" w:cs="Comic Sans MS" w:ascii="Comic Sans MS" w:hAnsi="Comic Sans MS"/>
          <w:sz w:val="20"/>
          <w:szCs w:val="20"/>
        </w:rPr>
        <w:t>Max though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she’d promised Oz.</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she pulled up hard and fast; she landed just a dozen yards or so from Ethan Kane. She was breathing fast. “So what happened to your great goddamn Resurrection? Is this it? Those pathetic men? What’s so special about them?”</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They are indeed special!” Kane’s voice was a low growl into the wind. “They’re what’s needed to see us through this century. And now they’ll live for most of it, and the world will be a better place. It might even survive. I’ve seen to that. I </w:t>
      </w:r>
      <w:r>
        <w:rPr>
          <w:rFonts w:eastAsia="Times New Roman" w:cs="Comic Sans MS" w:ascii="Comic Sans MS" w:hAnsi="Comic Sans MS"/>
          <w:i/>
          <w:iCs/>
          <w:sz w:val="20"/>
          <w:szCs w:val="20"/>
        </w:rPr>
        <w:t xml:space="preserve">did </w:t>
      </w:r>
      <w:r>
        <w:rPr>
          <w:rFonts w:eastAsia="Times New Roman" w:cs="Comic Sans MS" w:ascii="Comic Sans MS" w:hAnsi="Comic Sans MS"/>
          <w:sz w:val="20"/>
          <w:szCs w:val="20"/>
        </w:rPr>
        <w:t>it. But more to the point, Max, I know a secret about you. It’s really juicy, want me to tell you?”</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 don’t want </w:t>
      </w:r>
      <w:r>
        <w:rPr>
          <w:rFonts w:eastAsia="Times New Roman" w:cs="Comic Sans MS" w:ascii="Comic Sans MS" w:hAnsi="Comic Sans MS"/>
          <w:i/>
          <w:iCs/>
          <w:sz w:val="20"/>
          <w:szCs w:val="20"/>
        </w:rPr>
        <w:t xml:space="preserve">anything </w:t>
      </w:r>
      <w:r>
        <w:rPr>
          <w:rFonts w:eastAsia="Times New Roman" w:cs="Comic Sans MS" w:ascii="Comic Sans MS" w:hAnsi="Comic Sans MS"/>
          <w:sz w:val="20"/>
          <w:szCs w:val="20"/>
        </w:rPr>
        <w:t>from you!” Max shook her head and looked at the old white men near their company-expense planes. The so-called special ones. Some were in wheelchairs, some lay on gurneys, recuperating, but most were up and walking. They glared at her, as if they knew what she represented, the threat that she could be. “Kill her now!” one of them shouted and shook his fist over his head. “Get rid of h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looked at Ethan Kane and shook her head. “They’re not the future,” she said. “It would be too awfu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he flapped her wings and flew straight at Ethan Kane again. She screamed at the top of her voice, </w:t>
      </w:r>
      <w:r>
        <w:rPr>
          <w:rFonts w:eastAsia="Times New Roman" w:cs="Comic Sans MS" w:ascii="Comic Sans MS" w:hAnsi="Comic Sans MS"/>
          <w:i/>
          <w:iCs/>
          <w:sz w:val="20"/>
          <w:szCs w:val="20"/>
        </w:rPr>
        <w:t>“You killed Ozymandi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ane pulled out a gun, almost got it in shooting position, but he was an instant too la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ent for his head, his precious head, and she hit it [348] full force with an outstretched wing. She clotheslined the creepy bastard. Blasted him with all her speed and strength.</w:t>
      </w:r>
    </w:p>
    <w:p>
      <w:pPr>
        <w:pStyle w:val="Normal"/>
        <w:spacing w:lineRule="auto" w:line="240" w:before="280" w:after="280"/>
        <w:jc w:val="both"/>
        <w:rPr/>
      </w:pPr>
      <w:r>
        <w:rPr>
          <w:rFonts w:eastAsia="Times New Roman" w:cs="Comic Sans MS" w:ascii="Comic Sans MS" w:hAnsi="Comic Sans MS"/>
          <w:sz w:val="20"/>
          <w:szCs w:val="20"/>
        </w:rPr>
        <w:t xml:space="preserve">He was still standing, and Max thought, </w:t>
      </w:r>
      <w:r>
        <w:rPr>
          <w:rFonts w:eastAsia="Times New Roman" w:cs="Comic Sans MS" w:ascii="Comic Sans MS" w:hAnsi="Comic Sans MS"/>
          <w:i/>
          <w:iCs/>
          <w:sz w:val="20"/>
          <w:szCs w:val="20"/>
        </w:rPr>
        <w:t xml:space="preserve">That’s not right. That’s definitely wrong! </w:t>
      </w:r>
      <w:r>
        <w:rPr>
          <w:rFonts w:eastAsia="Times New Roman" w:cs="Comic Sans MS" w:ascii="Comic Sans MS" w:hAnsi="Comic Sans MS"/>
          <w:sz w:val="20"/>
          <w:szCs w:val="20"/>
        </w:rPr>
        <w:t>She tried to figure out what had just happened. Could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nd then Max saw something that seemed impossible. Kane’s head hung down sideways on one shoulder, as if his neck was broken. It was so weird. He was </w:t>
      </w:r>
      <w:r>
        <w:rPr>
          <w:rFonts w:eastAsia="Times New Roman" w:cs="Comic Sans MS" w:ascii="Comic Sans MS" w:hAnsi="Comic Sans MS"/>
          <w:i/>
          <w:iCs/>
          <w:sz w:val="20"/>
          <w:szCs w:val="20"/>
        </w:rPr>
        <w:t>still talk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can’t stop this—or me,” Kane told her. “Do you understand? Do you get it, Maximum?”</w:t>
      </w:r>
    </w:p>
    <w:p>
      <w:pPr>
        <w:pStyle w:val="Normal"/>
        <w:spacing w:lineRule="auto" w:line="240" w:before="280" w:after="280"/>
        <w:jc w:val="both"/>
        <w:rPr/>
      </w:pPr>
      <w:r>
        <w:rPr>
          <w:rFonts w:eastAsia="Times New Roman" w:cs="Comic Sans MS" w:ascii="Comic Sans MS" w:hAnsi="Comic Sans MS"/>
          <w:sz w:val="20"/>
          <w:szCs w:val="20"/>
        </w:rPr>
        <w:t xml:space="preserve">She hit him again. </w:t>
      </w:r>
      <w:r>
        <w:rPr>
          <w:rFonts w:eastAsia="Times New Roman" w:cs="Comic Sans MS" w:ascii="Comic Sans MS" w:hAnsi="Comic Sans MS"/>
          <w:i/>
          <w:iCs/>
          <w:sz w:val="20"/>
          <w:szCs w:val="20"/>
        </w:rPr>
        <w:t>Maximum</w:t>
      </w:r>
      <w:r>
        <w:rPr>
          <w:rFonts w:eastAsia="Times New Roman" w:cs="Comic Sans MS" w:ascii="Comic Sans MS" w:hAnsi="Comic Sans MS"/>
          <w:sz w:val="20"/>
          <w:szCs w:val="20"/>
        </w:rPr>
        <w:t xml:space="preserve"> force.</w:t>
      </w:r>
    </w:p>
    <w:p>
      <w:pPr>
        <w:pStyle w:val="Normal"/>
        <w:spacing w:lineRule="auto" w:line="240" w:before="280" w:after="280"/>
        <w:jc w:val="both"/>
        <w:rPr/>
      </w:pPr>
      <w:r>
        <w:rPr>
          <w:rFonts w:eastAsia="Times New Roman" w:cs="Comic Sans MS" w:ascii="Comic Sans MS" w:hAnsi="Comic Sans MS"/>
          <w:sz w:val="20"/>
          <w:szCs w:val="20"/>
        </w:rPr>
        <w:t xml:space="preserve">Finally, Kane crumpled to the ground. But he was still </w:t>
      </w:r>
      <w:r>
        <w:rPr>
          <w:rFonts w:eastAsia="Times New Roman" w:cs="Comic Sans MS" w:ascii="Comic Sans MS" w:hAnsi="Comic Sans MS"/>
          <w:i/>
          <w:iCs/>
          <w:sz w:val="20"/>
          <w:szCs w:val="20"/>
        </w:rPr>
        <w:t xml:space="preserve">talking. </w:t>
      </w:r>
      <w:r>
        <w:rPr>
          <w:rFonts w:eastAsia="Times New Roman" w:cs="Comic Sans MS" w:ascii="Comic Sans MS" w:hAnsi="Comic Sans MS"/>
          <w:sz w:val="20"/>
          <w:szCs w:val="20"/>
        </w:rPr>
        <w:t>“I’m not Ethan Kane, you little freak. I’m a clone. You can’t stop what’s going to happen. You can’t stop the futu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with those words, the horrible creation, the clone of Dr. Kane, fell over dead.</w:t>
      </w:r>
    </w:p>
    <w:p>
      <w:pPr>
        <w:pStyle w:val="Normal"/>
        <w:spacing w:lineRule="auto" w:line="240" w:before="280" w:after="280"/>
        <w:jc w:val="both"/>
        <w:rPr/>
      </w:pPr>
      <w:r>
        <w:rPr>
          <w:rFonts w:eastAsia="Times New Roman" w:cs="Comic Sans MS" w:ascii="Comic Sans MS" w:hAnsi="Comic Sans MS"/>
          <w:sz w:val="20"/>
          <w:szCs w:val="20"/>
        </w:rPr>
        <w:t xml:space="preserve">Max stared at the crumpled body in disbelief. “Talk about </w:t>
      </w:r>
      <w:r>
        <w:rPr>
          <w:rFonts w:eastAsia="Times New Roman" w:cs="Comic Sans MS" w:ascii="Comic Sans MS" w:hAnsi="Comic Sans MS"/>
          <w:i/>
          <w:iCs/>
          <w:sz w:val="20"/>
          <w:szCs w:val="20"/>
        </w:rPr>
        <w:t xml:space="preserve">freaks,” </w:t>
      </w:r>
      <w:r>
        <w:rPr>
          <w:rFonts w:eastAsia="Times New Roman" w:cs="Comic Sans MS" w:ascii="Comic Sans MS" w:hAnsi="Comic Sans MS"/>
          <w:sz w:val="20"/>
          <w:szCs w:val="20"/>
        </w:rPr>
        <w:t>she finally muttered.</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3</w:t>
      </w:r>
    </w:p>
    <w:p>
      <w:pPr>
        <w:pStyle w:val="Normal"/>
        <w:spacing w:lineRule="auto" w:line="240" w:before="280" w:after="280"/>
        <w:jc w:val="both"/>
        <w:rPr/>
      </w:pPr>
      <w:r>
        <w:rPr>
          <w:rFonts w:eastAsia="Times New Roman" w:cs="Comic Sans MS" w:ascii="Comic Sans MS" w:hAnsi="Comic Sans MS"/>
          <w:i/>
          <w:iCs/>
          <w:sz w:val="20"/>
          <w:szCs w:val="20"/>
        </w:rPr>
        <w:t>A SILENT SCREAM was inside me</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No, no, n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Turn the glorious stars back on. Turn them on! My God, the sun is so bright, so magnifice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overhead lights just about blinded me. Two or three nurses were patting and shaking me all over. An oxygen mask was rudely slapped on my fa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it. I was still alive. I wasn’t on the stairway to heaven after al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eard someone repeating my name, and when I turned my head, I saw none other than Kit. He gently put his hand in mine. Squeez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squeezed back. </w:t>
      </w:r>
      <w:r>
        <w:rPr>
          <w:rFonts w:eastAsia="Times New Roman" w:cs="Comic Sans MS" w:ascii="Comic Sans MS" w:hAnsi="Comic Sans MS"/>
          <w:i/>
          <w:iCs/>
          <w:sz w:val="20"/>
          <w:szCs w:val="20"/>
        </w:rPr>
        <w:t>Yep, he was re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realized that his head of beautiful blond hair was shaved. </w:t>
      </w:r>
      <w:r>
        <w:rPr>
          <w:rFonts w:eastAsia="Times New Roman" w:cs="Comic Sans MS" w:ascii="Comic Sans MS" w:hAnsi="Comic Sans MS"/>
          <w:i/>
          <w:iCs/>
          <w:sz w:val="20"/>
          <w:szCs w:val="20"/>
        </w:rPr>
        <w:t>God, so was mi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aahhhhhhhhhh,” I said. “Your hai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50] “I love you, too, Baldie,” Kit whispered. “Welcome back to the planet, Franni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Oh, it’s good to be here.” Kind of, anyway. Except that my </w:t>
      </w:r>
      <w:r>
        <w:rPr>
          <w:rFonts w:eastAsia="Times New Roman" w:cs="Comic Sans MS" w:ascii="Comic Sans MS" w:hAnsi="Comic Sans MS"/>
          <w:sz w:val="20"/>
          <w:szCs w:val="20"/>
          <w:lang w:val="fr-FR"/>
        </w:rPr>
        <w:t>simula</w:t>
      </w:r>
      <w:r>
        <w:rPr>
          <w:rFonts w:eastAsia="Times New Roman" w:cs="Comic Sans MS" w:ascii="Comic Sans MS" w:hAnsi="Comic Sans MS"/>
          <w:sz w:val="20"/>
          <w:szCs w:val="20"/>
        </w:rPr>
        <w:t>ted-reality heaven had been such a tri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were in the Dream Room, the same ward I had seen through the glass wall. A day before? Whenever. There were still about half a dozen patients in headgear, wired up to flickering overhead monitors and a lot of other expensive equipment: cardiac monitors, respirators, arterial lin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no Dr. Ethan Kane, goddamn him to hell! No ninety-four-year-old Harold Hau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eard a loud ruckus, a stampede of hurrying footsteps out in the hallway.</w:t>
      </w:r>
    </w:p>
    <w:p>
      <w:pPr>
        <w:pStyle w:val="Normal"/>
        <w:spacing w:lineRule="auto" w:line="240" w:before="280" w:after="280"/>
        <w:jc w:val="both"/>
        <w:rPr/>
      </w:pPr>
      <w:r>
        <w:rPr>
          <w:rFonts w:eastAsia="Times New Roman" w:cs="Comic Sans MS" w:ascii="Comic Sans MS" w:hAnsi="Comic Sans MS"/>
          <w:sz w:val="20"/>
          <w:szCs w:val="20"/>
        </w:rPr>
        <w:t xml:space="preserve">Then I saw the kids! I quickly counted noses. Max and Wendy and Ic and Matthew and little Peter swarmed around my bed, their faces pushed up against mine. They were </w:t>
      </w:r>
      <w:r>
        <w:rPr>
          <w:rFonts w:eastAsia="Times New Roman" w:cs="Comic Sans MS" w:ascii="Comic Sans MS" w:hAnsi="Comic Sans MS"/>
          <w:i/>
          <w:iCs/>
          <w:sz w:val="20"/>
          <w:szCs w:val="20"/>
        </w:rPr>
        <w:t xml:space="preserve">cooing, </w:t>
      </w:r>
      <w:r>
        <w:rPr>
          <w:rFonts w:eastAsia="Times New Roman" w:cs="Comic Sans MS" w:ascii="Comic Sans MS" w:hAnsi="Comic Sans MS"/>
          <w:sz w:val="20"/>
          <w:szCs w:val="20"/>
        </w:rPr>
        <w:t>and it had to be the sweetest sound in the worl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llo, Mama,” said Wendy, and I almost lost it right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did lose it. Big-time. I sobbed and sobbed and tried to hold all five of them at once, and nearly succeeded. Then I took things a little slower. One darling face at a ti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as smudged with soot, and dried blood caked one leg of her blue jeans, but she had a luminous smile. She hugged me and I hugged her back. It was just about the best hugging 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made it,” I finally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Not everybody,” Max said, and shook her head. I knew she was talking about Ozymandias. “But I did get Ethan Kane. He’s dead, Frannie. He won’t hurt us again. I knocked his head of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51] I put my hand to Max’s tangled hair and, as I did, I saw that I wore a plastic bracele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one very creepy word written on the plastic in fat black lett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DONOR</w:t>
      </w:r>
      <w:r>
        <w:rPr>
          <w:rFonts w:eastAsia="Times New Roman" w:cs="Comic Sans MS" w:ascii="Comic Sans MS" w:hAnsi="Comic Sans MS"/>
          <w:caps/>
          <w:sz w:val="20"/>
          <w:szCs w:val="20"/>
        </w:rPr>
        <w:t>.</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4</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THING VERY BAD happened nex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thing unthinkable, and also scary as hell—or scarier—as if there was anything unusual in that, as if I ought to be surprised.</w:t>
      </w:r>
    </w:p>
    <w:p>
      <w:pPr>
        <w:pStyle w:val="Normal"/>
        <w:spacing w:lineRule="auto" w:line="240" w:before="280" w:after="280"/>
        <w:jc w:val="both"/>
        <w:rPr/>
      </w:pPr>
      <w:r>
        <w:rPr>
          <w:rFonts w:eastAsia="Times New Roman" w:cs="Comic Sans MS" w:ascii="Comic Sans MS" w:hAnsi="Comic Sans MS"/>
          <w:i/>
          <w:iCs/>
          <w:sz w:val="20"/>
          <w:szCs w:val="20"/>
        </w:rPr>
        <w:t>Nothing</w:t>
      </w:r>
      <w:r>
        <w:rPr>
          <w:rFonts w:eastAsia="Times New Roman" w:cs="Comic Sans MS" w:ascii="Comic Sans MS" w:hAnsi="Comic Sans MS"/>
          <w:sz w:val="20"/>
          <w:szCs w:val="20"/>
        </w:rPr>
        <w:t xml:space="preserve"> was written by the press about Resurrection, or the powerful men who had obviously been involved. Not one word in a major newspaper or magazine. It was as if it had never happened. As if we hadn’t seen what we’d seen. As if we’d made it all 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m not real big on conspiracy theories or paranoia—at least I wasn’t until I saw what was happen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Not one wor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me of you might say, “That’s unbelievable!” All I can say is, where have you been lately? And get your head out of the sand. Truth is not at a premium these days. Haven’t you notic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353] </w:t>
      </w:r>
      <w:r>
        <w:rPr>
          <w:rFonts w:eastAsia="Times New Roman" w:cs="Comic Sans MS" w:ascii="Comic Sans MS" w:hAnsi="Comic Sans MS"/>
          <w:i/>
          <w:iCs/>
          <w:sz w:val="20"/>
          <w:szCs w:val="20"/>
        </w:rPr>
        <w:t>Not one word.</w:t>
      </w:r>
    </w:p>
    <w:p>
      <w:pPr>
        <w:pStyle w:val="Normal"/>
        <w:spacing w:lineRule="auto" w:line="240" w:before="280" w:after="280"/>
        <w:jc w:val="both"/>
        <w:rPr/>
      </w:pPr>
      <w:r>
        <w:rPr>
          <w:rFonts w:eastAsia="Times New Roman" w:cs="Comic Sans MS" w:ascii="Comic Sans MS" w:hAnsi="Comic Sans MS"/>
          <w:sz w:val="20"/>
          <w:szCs w:val="20"/>
        </w:rPr>
        <w:t xml:space="preserve">Dr. Ethan Kane-Harold Hauer believed he had changed the world for the rest of the century—but no one in the press seemed to notice or care, or maybe </w:t>
      </w:r>
      <w:r>
        <w:rPr>
          <w:rFonts w:eastAsia="Times New Roman" w:cs="Comic Sans MS" w:ascii="Comic Sans MS" w:hAnsi="Comic Sans MS"/>
          <w:i/>
          <w:iCs/>
          <w:sz w:val="20"/>
          <w:szCs w:val="20"/>
        </w:rPr>
        <w:t xml:space="preserve">believe </w:t>
      </w:r>
      <w:r>
        <w:rPr>
          <w:rFonts w:eastAsia="Times New Roman" w:cs="Comic Sans MS" w:ascii="Comic Sans MS" w:hAnsi="Comic Sans MS"/>
          <w:sz w:val="20"/>
          <w:szCs w:val="20"/>
        </w:rPr>
        <w:t>that monstrous things had happened.</w:t>
      </w:r>
    </w:p>
    <w:p>
      <w:pPr>
        <w:pStyle w:val="Normal"/>
        <w:spacing w:lineRule="auto" w:line="240" w:before="280" w:after="280"/>
        <w:jc w:val="both"/>
        <w:rPr/>
      </w:pPr>
      <w:r>
        <w:rPr>
          <w:rFonts w:eastAsia="Times New Roman" w:cs="Comic Sans MS" w:ascii="Comic Sans MS" w:hAnsi="Comic Sans MS"/>
          <w:sz w:val="20"/>
          <w:szCs w:val="20"/>
        </w:rPr>
        <w:t xml:space="preserve">Just as they had failed to notice the importance of biotechnology in the years leading up to now. That biotechnology is our future. A done deal. Written in stone by </w:t>
      </w:r>
      <w:r>
        <w:rPr>
          <w:rFonts w:eastAsia="Times New Roman" w:cs="Comic Sans MS" w:ascii="Comic Sans MS" w:hAnsi="Comic Sans MS"/>
          <w:i/>
          <w:iCs/>
          <w:sz w:val="20"/>
          <w:szCs w:val="20"/>
        </w:rPr>
        <w:t xml:space="preserve">someone, </w:t>
      </w:r>
      <w:r>
        <w:rPr>
          <w:rFonts w:eastAsia="Times New Roman" w:cs="Comic Sans MS" w:ascii="Comic Sans MS" w:hAnsi="Comic Sans MS"/>
          <w:sz w:val="20"/>
          <w:szCs w:val="20"/>
        </w:rPr>
        <w:t>and not anyone you or I k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Crazy things happened after I was set free, too. The men whom we saw with our own eyes at the Hospital denied they were there, and seemed to have alibis, every one of them. What we had seen on the lower floor at the Hospital—gutted corpses, fetuses in bottles, incredible high-tech machinery—was all gone by the time law enforcement agencies went inside to look. The body of Ethan Kane-Harold Hauer was gon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Or so they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So they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inally, and maybe most disturbing of all, the body of Ozymandias had disappeared as well.</w:t>
      </w:r>
    </w:p>
    <w:p>
      <w:pPr>
        <w:pStyle w:val="Normal"/>
        <w:spacing w:lineRule="auto" w:line="240" w:before="280" w:after="280"/>
        <w:jc w:val="both"/>
        <w:rPr/>
      </w:pPr>
      <w:r>
        <w:rPr>
          <w:rFonts w:eastAsia="Times New Roman" w:cs="Comic Sans MS" w:ascii="Comic Sans MS" w:hAnsi="Comic Sans MS"/>
          <w:sz w:val="20"/>
          <w:szCs w:val="20"/>
        </w:rPr>
        <w:t xml:space="preserve">The only stories—the only ones—were the hoked-up ones in the sensationalist tabloids. Now what the hell did that say about the current state of the world? And besides, stories in the tabloids </w:t>
      </w:r>
      <w:r>
        <w:rPr>
          <w:rFonts w:eastAsia="Times New Roman" w:cs="Comic Sans MS" w:ascii="Comic Sans MS" w:hAnsi="Comic Sans MS"/>
          <w:i/>
          <w:iCs/>
          <w:sz w:val="20"/>
          <w:szCs w:val="20"/>
        </w:rPr>
        <w:t xml:space="preserve">guaranteed </w:t>
      </w:r>
      <w:r>
        <w:rPr>
          <w:rFonts w:eastAsia="Times New Roman" w:cs="Comic Sans MS" w:ascii="Comic Sans MS" w:hAnsi="Comic Sans MS"/>
          <w:sz w:val="20"/>
          <w:szCs w:val="20"/>
        </w:rPr>
        <w:t>that nobody would believe what had happened, what we had se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other month passed and nothing too terribly, earth-shakingly insane, rambunctious, chaotic, or particularly dangerous happened. There was still no exposure about the Hospital or what had happened there. Kit and I went back to Denver. One more time—with feeling—we had decided to fight for custody of the childr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54] The five who had surviv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vowed to keep them sa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 children promised to do the same for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solemnly promised—we made pinky swears—that we would get to the Lake House again at least one more tim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5</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ONLY a “hearing,” but Judge Dwyer had promised us he would review his previous decision, and our lawyer was holding him to his word. So were the children.</w:t>
      </w:r>
    </w:p>
    <w:p>
      <w:pPr>
        <w:pStyle w:val="Normal"/>
        <w:spacing w:lineRule="auto" w:line="240" w:before="280" w:after="280"/>
        <w:jc w:val="both"/>
        <w:rPr/>
      </w:pPr>
      <w:r>
        <w:rPr>
          <w:rFonts w:eastAsia="Times New Roman" w:cs="Comic Sans MS" w:ascii="Comic Sans MS" w:hAnsi="Comic Sans MS"/>
          <w:sz w:val="20"/>
          <w:szCs w:val="20"/>
        </w:rPr>
        <w:t xml:space="preserve">On a scale of one to ten, the local media hullabaloo was nudging a hundred, and Bannock Street was crowded beyond belief, certainly beyond capacity. Everyone wanted a piece of </w:t>
      </w:r>
      <w:r>
        <w:rPr>
          <w:rFonts w:eastAsia="Times New Roman" w:cs="Comic Sans MS" w:ascii="Comic Sans MS" w:hAnsi="Comic Sans MS"/>
          <w:i/>
          <w:iCs/>
          <w:sz w:val="20"/>
          <w:szCs w:val="20"/>
        </w:rPr>
        <w:t>this</w:t>
      </w:r>
      <w:r>
        <w:rPr>
          <w:rFonts w:eastAsia="Times New Roman" w:cs="Comic Sans MS" w:ascii="Comic Sans MS" w:hAnsi="Comic Sans MS"/>
          <w:sz w:val="20"/>
          <w:szCs w:val="20"/>
        </w:rPr>
        <w:t xml:space="preserve"> story. To hell with Resurrection, and whatever else Ethan Kane had done at Liberty General Hospital. The public couldn’t get enough of the bird ki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f course, neither could Kit and I.</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hurriedly made our way to Courtroom 19. Kit wore a navy blue jacket, white dress shirt, gray wool pants. He looked good—a hint of Tom Cruise cockiness, a dash of Harrison Ford slyness, something kind of neat like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ad on a forest green sweater dress and high black boots, [356] and hoped that I looked like an adult—a hint of J. C. Penney, a dash of Dillar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Kit and I had both grown half an inch of brand-new hair, giving us a “prisoner of war” look that our lawyer said “couldn’t hu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e exchanged falsely cheerful hellos with Jeffrey, our faithful legal pit bull, then found two seats on the left side of the oak-paneled courtroo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ur old antagonist, Catherine Fitzgibbons, dressed in serious black, was going over her notes across the aisle. The bitch of the Rockies looked ready for u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oon the children would arrive. With their “other” families, their biological ones. Also expected was the mother of Ozymandias, who would testify against Kit and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is was the hearings second day, actually. The first day had been intense, to say the least. Catherine Fitzgibbons, speaking for the parents, had ranted, stabbed the air, and laced her arguments with hurtful accusations aimed at Kit and me. She had her shining moment when she spun on her well-turned heel, pointed at us, and shouted, “Judge, if those two hadn’t kidnapped Oz, he would be alive toda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Jeffrey Kussof shot out of his seat. “I object, Your Honor, on the grounds that opposing counsel is out of her mind! And she’s also dead wrong. </w:t>
      </w:r>
      <w:r>
        <w:rPr>
          <w:rFonts w:eastAsia="Times New Roman" w:cs="Comic Sans MS" w:ascii="Comic Sans MS" w:hAnsi="Comic Sans MS"/>
          <w:i/>
          <w:iCs/>
          <w:sz w:val="20"/>
          <w:szCs w:val="20"/>
        </w:rPr>
        <w:t>Was she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Sustained,” said the judge. “And both of you cut it ou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eanwhile, I had looked over at the kids and saw tears streaming down Max’s cheeks. I knew she couldn’t take this arguing about Ozymandias much longer. It was so cruel, so heartless and wrong. But that was our legal system, wasn’t it? Anything goes. The end of civility, manners, maybe even civilizatio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57] Then Jeffrey Kussof delivered our argument with great fire and resolve and, I thought, intelligence and wisdom. He told the judge that the parents were laboring under the erroneous notion that their kids were “normal,” when they clearly were not. The kids were unique and had unique needs, and the parents hadn’t been able to fulfill those needs. Wasn’t it true that armed men attacked Max and Matthew Marshall in their own home? And what had Terry and Art been able to do? Nothing. They slept through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n that second morning, I glanced up at the large oak-framed schoolhouse clock on the southern wall of the courtroom. In about five minutes, the judge would speak, or so we’d been told. What would Judge Dwyer say? Could the ruling possibly go our way? I doubted it. But we had to take our shot.</w:t>
      </w:r>
    </w:p>
    <w:p>
      <w:pPr>
        <w:pStyle w:val="Normal"/>
        <w:spacing w:lineRule="auto" w:line="240" w:before="280" w:after="280"/>
        <w:jc w:val="both"/>
        <w:rPr/>
      </w:pPr>
      <w:r>
        <w:rPr>
          <w:rFonts w:eastAsia="Times New Roman" w:cs="Comic Sans MS" w:ascii="Comic Sans MS" w:hAnsi="Comic Sans MS"/>
          <w:sz w:val="20"/>
          <w:szCs w:val="20"/>
        </w:rPr>
        <w:t xml:space="preserve">The atmosphere was heating up and getting ready to boil over. Every time the doors opened, </w:t>
      </w:r>
      <w:r>
        <w:rPr>
          <w:rFonts w:eastAsia="Times New Roman" w:cs="Comic Sans MS" w:ascii="Comic Sans MS" w:hAnsi="Comic Sans MS"/>
          <w:i/>
          <w:iCs/>
          <w:sz w:val="20"/>
          <w:szCs w:val="20"/>
        </w:rPr>
        <w:t xml:space="preserve">more </w:t>
      </w:r>
      <w:r>
        <w:rPr>
          <w:rFonts w:eastAsia="Times New Roman" w:cs="Comic Sans MS" w:ascii="Comic Sans MS" w:hAnsi="Comic Sans MS"/>
          <w:sz w:val="20"/>
          <w:szCs w:val="20"/>
        </w:rPr>
        <w:t>people poured 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uddenly the kids, along with their lawyers and parents, filed into the room for the second day. As always, Max, Matthew, Ic, Peter, and Wendy were magnificent to behold. They were also the best kids in the whole wide world and deserved better than this public fiasco.</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Frannie! Kit! Hey, hey,” they called and waved to us. “We </w:t>
      </w:r>
      <w:r>
        <w:rPr>
          <w:rFonts w:eastAsia="Times New Roman" w:cs="Comic Sans MS" w:ascii="Comic Sans MS" w:hAnsi="Comic Sans MS"/>
          <w:i/>
          <w:iCs/>
          <w:sz w:val="20"/>
          <w:szCs w:val="20"/>
        </w:rPr>
        <w:t xml:space="preserve">love </w:t>
      </w:r>
      <w:r>
        <w:rPr>
          <w:rFonts w:eastAsia="Times New Roman" w:cs="Comic Sans MS" w:ascii="Comic Sans MS" w:hAnsi="Comic Sans MS"/>
          <w:sz w:val="20"/>
          <w:szCs w:val="20"/>
        </w:rPr>
        <w:t>you guys. We miss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 love you, too,” I called. “Hugs and kisses!” Long live sentimentalis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llo, Mama,” Wendy cooed. She was my baby, my sweetheart of sweethearts, my little gir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shot a grin and a thumbs-up as they climbed, jumped, and flew into their seats. Then a solemn hush fell over the cour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58] The bailiff took his place beside the bench and called the room to order: “All rise.”</w:t>
      </w:r>
    </w:p>
    <w:p>
      <w:pPr>
        <w:pStyle w:val="Normal"/>
        <w:spacing w:lineRule="auto" w:line="240" w:before="280" w:after="280"/>
        <w:jc w:val="both"/>
        <w:rPr/>
      </w:pPr>
      <w:r>
        <w:rPr>
          <w:rFonts w:eastAsia="Times New Roman" w:cs="Comic Sans MS" w:ascii="Comic Sans MS" w:hAnsi="Comic Sans MS"/>
          <w:sz w:val="20"/>
          <w:szCs w:val="20"/>
        </w:rPr>
        <w:t xml:space="preserve">The judge entered from his chambers, and I swear he looked older than he had just </w:t>
      </w:r>
      <w:r>
        <w:rPr>
          <w:rFonts w:eastAsia="Times New Roman" w:cs="Comic Sans MS" w:ascii="Comic Sans MS" w:hAnsi="Comic Sans MS"/>
          <w:i/>
          <w:iCs/>
          <w:sz w:val="20"/>
          <w:szCs w:val="20"/>
        </w:rPr>
        <w:t xml:space="preserve">yesterday. </w:t>
      </w:r>
      <w:r>
        <w:rPr>
          <w:rFonts w:eastAsia="Times New Roman" w:cs="Comic Sans MS" w:ascii="Comic Sans MS" w:hAnsi="Comic Sans MS"/>
          <w:sz w:val="20"/>
          <w:szCs w:val="20"/>
        </w:rPr>
        <w:t>His wispy gray hair was flying everywhere and his aged face seemed about ready to cave 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ar ye, hear ye, the court is now in session, the Honorable Judge James Randolph Dwyer presid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judge dropped onto his chair. “Please be seated,” he said. “Plea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room became so still, it was as if all the sound in the world had been turned off. It almost seemed a trick of nature. Judge Dwyer’s voice was the only one that mattered. I could just about tell from the look on his face that he’d already made his decision. I prayed to whoever was listening that it was the right one for everyone involv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 can’t take these kids away from us again,” I whispered against Kit’s cheek. “They can’t, can the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Kit turned and looked me in the eye. His gaze was absolutely steely. “We’re going to be a family again. I promise you, Frances Jan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6</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HAD BEEN several times in the past few weeks when I’d involuntarily called up the images of my simulated-reality dream. Apparently, new neural pathways had been burned into my brain by that incredible vision of the earth, and sometimes remembering the awe-inspiring perspective from outer space was the only way I could find a center of calm.</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I called upon it now as Judge Dwyer cast his heavy gray eyes around his courtroom. He caught my eye and, oh my God, the great man </w:t>
      </w:r>
      <w:r>
        <w:rPr>
          <w:rFonts w:eastAsia="Times New Roman" w:cs="Comic Sans MS" w:ascii="Comic Sans MS" w:hAnsi="Comic Sans MS"/>
          <w:i/>
          <w:iCs/>
          <w:sz w:val="20"/>
          <w:szCs w:val="20"/>
        </w:rPr>
        <w:t>smil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Ladies and gentleman, and children,” the judge said in his deep, resonant voice. “This has been the hardest case I’ve ever adjudicated, and all of you know why.</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Aleksandr Solzhenitsyn once said, ‘One can build the Empire State Building, discipline the Prussian army, make a state hierarchy mightier than God, yet fail to overcome the unaccountable superiority of certain human beings.’ Harold [360] </w:t>
      </w:r>
      <w:r>
        <w:rPr>
          <w:rFonts w:eastAsia="Times New Roman" w:cs="Comic Sans MS" w:ascii="Comic Sans MS" w:hAnsi="Comic Sans MS"/>
          <w:sz w:val="20"/>
          <w:szCs w:val="20"/>
          <w:lang w:val="fr-FR"/>
        </w:rPr>
        <w:t xml:space="preserve">Hauer </w:t>
      </w:r>
      <w:r>
        <w:rPr>
          <w:rFonts w:eastAsia="Times New Roman" w:cs="Comic Sans MS" w:ascii="Comic Sans MS" w:hAnsi="Comic Sans MS"/>
          <w:sz w:val="20"/>
          <w:szCs w:val="20"/>
        </w:rPr>
        <w:t>thought he could destroy and manipulate human life with criminal impunity. A while back, other scientists right here in Colorado apparently believed the same thing. Now, I’ve been charged with deciding the fate of these delightful childre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ll of the parties, Agent Brennan and Dr. O’Neill, the natural parents, and especially the children, have exhibited extraordinary and unparalleled coura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want to reward this courage equitably, to make everyone happy. And that, of course, is impossibl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rolling rumble from the gallery as people turned to one another to mutter their prediction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Judge Dwyer loudly banged his gavel, calling out, “Order. Please.”</w:t>
      </w:r>
    </w:p>
    <w:p>
      <w:pPr>
        <w:pStyle w:val="Normal"/>
        <w:spacing w:lineRule="auto" w:line="240" w:before="280" w:after="280"/>
        <w:jc w:val="both"/>
        <w:rPr/>
      </w:pPr>
      <w:r>
        <w:rPr>
          <w:rFonts w:eastAsia="Times New Roman" w:cs="Comic Sans MS" w:ascii="Comic Sans MS" w:hAnsi="Comic Sans MS"/>
          <w:sz w:val="20"/>
          <w:szCs w:val="20"/>
        </w:rPr>
        <w:t xml:space="preserve">In the chastened silence that followed, he continued. “The laws of the State of Colorado are clear. </w:t>
      </w:r>
      <w:r>
        <w:rPr>
          <w:rFonts w:eastAsia="Times New Roman" w:cs="Comic Sans MS" w:ascii="Comic Sans MS" w:hAnsi="Comic Sans MS"/>
          <w:i/>
          <w:iCs/>
          <w:sz w:val="20"/>
          <w:szCs w:val="20"/>
        </w:rPr>
        <w:t xml:space="preserve">The best interest of the children is paramount. </w:t>
      </w:r>
      <w:r>
        <w:rPr>
          <w:rFonts w:eastAsia="Times New Roman" w:cs="Comic Sans MS" w:ascii="Comic Sans MS" w:hAnsi="Comic Sans MS"/>
          <w:sz w:val="20"/>
          <w:szCs w:val="20"/>
        </w:rPr>
        <w:t>The law also usually falls on the side of the parents. The parents of these children may not be prepared for what the future holds for Max, Matthew, Icarus, Peter, and Wendy—but is anyone? I honestly don’t know the answer to that. In any event, the parents of these children have demonstrated parental excellence. I asked myself over and over, how could I deprive them or their children of familial bonds?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edged myself into Kit’s shoulder and felt as if I was going to cry. My heart was breaking. It seemed clear to me what Judge Dwyer would say next. I tried to prepare myself, but I just couldn’t. Not again.</w:t>
      </w:r>
    </w:p>
    <w:p>
      <w:pPr>
        <w:pStyle w:val="Normal"/>
        <w:spacing w:lineRule="auto" w:line="240" w:before="280" w:after="280"/>
        <w:jc w:val="both"/>
        <w:rPr/>
      </w:pPr>
      <w:r>
        <w:rPr>
          <w:rFonts w:eastAsia="Times New Roman" w:cs="Comic Sans MS" w:ascii="Comic Sans MS" w:hAnsi="Comic Sans MS"/>
          <w:sz w:val="20"/>
          <w:szCs w:val="20"/>
        </w:rPr>
        <w:t xml:space="preserve">The judge continued. “While I deliberated, I remembered something that Max had said to me at the time of the first hearing. She said, ‘I know you’re a good guy, but you’ve made [361] a mistake. You’re only human, right. And that’s the problem, Judge, </w:t>
      </w:r>
      <w:r>
        <w:rPr>
          <w:rFonts w:eastAsia="Times New Roman" w:cs="Comic Sans MS" w:ascii="Comic Sans MS" w:hAnsi="Comic Sans MS"/>
          <w:i/>
          <w:iCs/>
          <w:sz w:val="20"/>
          <w:szCs w:val="20"/>
        </w:rPr>
        <w:t>we’re not</w:t>
      </w:r>
      <w:r>
        <w:rPr>
          <w:rFonts w:eastAsia="Times New Roman" w:cs="Comic Sans MS" w:ascii="Comic Sans MS" w:hAnsi="Comic Sans MS"/>
          <w:sz w:val="20"/>
          <w:szCs w:val="20"/>
        </w:rPr>
        <w:t>.’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had pulled my face out of the crook of Kit’s shoulder. I had also inched up toward the edge of my seat.</w:t>
      </w:r>
    </w:p>
    <w:p>
      <w:pPr>
        <w:pStyle w:val="Normal"/>
        <w:spacing w:lineRule="auto" w:line="240" w:before="280" w:after="280"/>
        <w:jc w:val="both"/>
        <w:rPr/>
      </w:pPr>
      <w:r>
        <w:rPr>
          <w:rFonts w:eastAsia="Times New Roman" w:cs="Comic Sans MS" w:ascii="Comic Sans MS" w:hAnsi="Comic Sans MS"/>
          <w:sz w:val="20"/>
          <w:szCs w:val="20"/>
        </w:rPr>
        <w:t xml:space="preserve">Judge Dwyer stopped for a breath, and then went on. “Well, I </w:t>
      </w:r>
      <w:r>
        <w:rPr>
          <w:rFonts w:eastAsia="Times New Roman" w:cs="Comic Sans MS" w:ascii="Comic Sans MS" w:hAnsi="Comic Sans MS"/>
          <w:i/>
          <w:iCs/>
          <w:sz w:val="20"/>
          <w:szCs w:val="20"/>
        </w:rPr>
        <w:t xml:space="preserve">am </w:t>
      </w:r>
      <w:r>
        <w:rPr>
          <w:rFonts w:eastAsia="Times New Roman" w:cs="Comic Sans MS" w:ascii="Comic Sans MS" w:hAnsi="Comic Sans MS"/>
          <w:sz w:val="20"/>
          <w:szCs w:val="20"/>
        </w:rPr>
        <w:t xml:space="preserve">only human. Maybe no one but the five of you kids can truly understand that you are a flock and that you need to be together. And that Frannie and Kit </w:t>
      </w:r>
      <w:r>
        <w:rPr>
          <w:rFonts w:eastAsia="Times New Roman" w:cs="Comic Sans MS" w:ascii="Comic Sans MS" w:hAnsi="Comic Sans MS"/>
          <w:i/>
          <w:iCs/>
          <w:sz w:val="20"/>
          <w:szCs w:val="20"/>
        </w:rPr>
        <w:t xml:space="preserve">are </w:t>
      </w:r>
      <w:r>
        <w:rPr>
          <w:rFonts w:eastAsia="Times New Roman" w:cs="Comic Sans MS" w:ascii="Comic Sans MS" w:hAnsi="Comic Sans MS"/>
          <w:sz w:val="20"/>
          <w:szCs w:val="20"/>
        </w:rPr>
        <w:t>mama and papa for you. ... I don’t know if I completely understand it, Max ... but that’s what I belie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And so, that is the judgment of this court—the children will go with Frannie and Kit. You’re a flock again. You’re also a family. Be a great flock, and a great family. I’m pretty sure you will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courtroom erupted in noise, which was mostly applause, and then the kids were all over Kit and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re a flock and a family!” Peter yelled for all to hear. “Victory la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then the amazing kids flew once, twice, three times around the room.</w:t>
      </w:r>
    </w:p>
    <w:p>
      <w:pPr>
        <w:pStyle w:val="Normal"/>
        <w:numPr>
          <w:ilvl w:val="0"/>
          <w:numId w:val="0"/>
        </w:numPr>
        <w:spacing w:lineRule="auto" w:line="240" w:before="280" w:after="280"/>
        <w:jc w:val="both"/>
        <w:outlineLvl w:val="0"/>
        <w:rPr>
          <w:rFonts w:ascii="Comic Sans MS" w:hAnsi="Comic Sans MS" w:eastAsia="Times New Roman" w:cs="Comic Sans MS"/>
          <w:b/>
          <w:b/>
          <w:bCs/>
          <w:kern w:val="2"/>
          <w:sz w:val="20"/>
          <w:szCs w:val="20"/>
        </w:rPr>
      </w:pPr>
      <w:r>
        <w:rPr>
          <w:rFonts w:eastAsia="Times New Roman" w:cs="Comic Sans MS" w:ascii="Comic Sans MS" w:hAnsi="Comic Sans MS"/>
          <w:b/>
          <w:bCs/>
          <w:kern w:val="2"/>
          <w:sz w:val="20"/>
          <w:szCs w:val="20"/>
          <w:lang w:val="fr-FR"/>
        </w:rPr>
        <w:t>Epilogu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KE HOUSE</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7</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ND SO, the seven of us finally went home. Isn’t that some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Lake House was where we had gone with the kids after we helped them escape from the dreaded School. It was secluded, high on a picture-postcard mountainside overlooking our own private lake. I won’t tell you where it is exactly. It’s safer that way. Leave it at this: the kids love it, and so do Kit and I. My mother used to always say that there are two important things you can give to your children—one is roots, and the other is wings. I agree with that wholeheartedly. That was my plan. Roots and w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one afternoon I was toasting marshmallows in the fireplace with Wendy as feathery flakes of snow drifted across the sky. Kit and the boys were watching a couple of college football teams trash each other on the fifty-one-inch [366] Sony. They were cheering for “the Buffaloes,” whoever the Buffaloes were. Probably the University of Colorad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ut of the blue, a nagging thought crossed my min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ad been in her room almost all day, ever since just past breakfast. I worried that maybe something was wro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I thought I knew what it was: She was missing Ozymandias again. We all were, of course. He was such a great boy, so much potential. Every time I thought about Oz, I choked up myself.</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s room was upstairs in the southeast corner, and it had a special view of the quarry, the lake, and the woo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went up there on tippyto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t the door, I thought I heard her moan. </w:t>
      </w:r>
      <w:r>
        <w:rPr>
          <w:rFonts w:eastAsia="Times New Roman" w:cs="Comic Sans MS" w:ascii="Comic Sans MS" w:hAnsi="Comic Sans MS"/>
          <w:i/>
          <w:iCs/>
          <w:sz w:val="20"/>
          <w:szCs w:val="20"/>
        </w:rPr>
        <w:t>What is going on in there? What n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Every one of us had had night terrors and waking nightmares, post-traumatic stress disorder that just wouldn’t quit. The most graphic scenes from the Hospital and the School were still with us. They always would b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Max? You okay in there?” I called out. “Max, sweeti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didn’t answer. So I opened the bedroom door a crack and peeked inside. I relaxed as I saw Max in bed under a lot of fluffy covers. She stretched out a hand and beckon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Frannie, come in. Please, Mama. I need to talk to you.”</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I’m right here.” I shut the door behind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ould see that Max was flushed. She was perspiring. Then, to my shock, I saw blood on her outstretched finger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need your help, Frannie. I really need you right now. Seriousl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clamped down on my fear as I walked across the creaking bedroom floor. I dragged a chair up to Max’s bedside and sat beside her. “I’m 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67] I put my hand on her forehead. She was extraordinarily warm. Her long hair was matted and dam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doctor in me began to take o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oney? What’s the matter with you? What are you feeling? How long have you had a fever? Talk to me.”</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I’m not exactly </w:t>
      </w:r>
      <w:r>
        <w:rPr>
          <w:rFonts w:eastAsia="Times New Roman" w:cs="Comic Sans MS" w:ascii="Comic Sans MS" w:hAnsi="Comic Sans MS"/>
          <w:i/>
          <w:iCs/>
          <w:sz w:val="20"/>
          <w:szCs w:val="20"/>
        </w:rPr>
        <w:t xml:space="preserve">sick, </w:t>
      </w:r>
      <w:r>
        <w:rPr>
          <w:rFonts w:eastAsia="Times New Roman" w:cs="Comic Sans MS" w:ascii="Comic Sans MS" w:hAnsi="Comic Sans MS"/>
          <w:sz w:val="20"/>
          <w:szCs w:val="20"/>
        </w:rPr>
        <w:t>Frannie. I’ve just been working real hard,” Max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must have had a puzzled look on my face.</w:t>
      </w:r>
    </w:p>
    <w:p>
      <w:pPr>
        <w:pStyle w:val="Normal"/>
        <w:spacing w:lineRule="auto" w:line="240" w:before="280" w:after="280"/>
        <w:jc w:val="both"/>
        <w:rPr/>
      </w:pPr>
      <w:r>
        <w:rPr>
          <w:rFonts w:eastAsia="Times New Roman" w:cs="Comic Sans MS" w:ascii="Comic Sans MS" w:hAnsi="Comic Sans MS"/>
          <w:i/>
          <w:iCs/>
          <w:sz w:val="20"/>
          <w:szCs w:val="20"/>
        </w:rPr>
        <w:t>“</w:t>
      </w:r>
      <w:r>
        <w:rPr>
          <w:rFonts w:eastAsia="Times New Roman" w:cs="Comic Sans MS" w:ascii="Comic Sans MS" w:hAnsi="Comic Sans MS"/>
          <w:i/>
          <w:iCs/>
          <w:sz w:val="20"/>
          <w:szCs w:val="20"/>
        </w:rPr>
        <w:t xml:space="preserve">Labor,” </w:t>
      </w:r>
      <w:r>
        <w:rPr>
          <w:rFonts w:eastAsia="Times New Roman" w:cs="Comic Sans MS" w:ascii="Comic Sans MS" w:hAnsi="Comic Sans MS"/>
          <w:sz w:val="20"/>
          <w:szCs w:val="20"/>
        </w:rPr>
        <w:t>she said. “Labor is hard work. I had some bab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gasped when I finally understood. I think I almost fainted. “Oh, Max, why didn’t you tell me? Oh, Max, sweetheart. Oh, Max, oh God,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hrugged and then said, “I wanted this to be private. But I’m really glad you’re here, Frannie. Just us two gir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Just the two of us,” I promised.</w:t>
      </w:r>
    </w:p>
    <w:p>
      <w:pPr>
        <w:pStyle w:val="Normal"/>
        <w:spacing w:lineRule="auto" w:line="240" w:before="280" w:after="280"/>
        <w:jc w:val="both"/>
        <w:rPr/>
      </w:pPr>
      <w:r>
        <w:rPr>
          <w:rFonts w:eastAsia="Times New Roman" w:cs="Comic Sans MS" w:ascii="Comic Sans MS" w:hAnsi="Comic Sans MS"/>
          <w:sz w:val="20"/>
          <w:szCs w:val="20"/>
        </w:rPr>
        <w:t xml:space="preserve">Now I stared at a miracle never before seen in this world, at least I didn’t expect so. </w:t>
      </w:r>
      <w:r>
        <w:rPr>
          <w:rFonts w:eastAsia="Times New Roman" w:cs="Comic Sans MS" w:ascii="Comic Sans MS" w:hAnsi="Comic Sans MS"/>
          <w:i/>
          <w:iCs/>
          <w:sz w:val="20"/>
          <w:szCs w:val="20"/>
        </w:rPr>
        <w:t xml:space="preserve">My God! </w:t>
      </w:r>
      <w:r>
        <w:rPr>
          <w:rFonts w:eastAsia="Times New Roman" w:cs="Comic Sans MS" w:ascii="Comic Sans MS" w:hAnsi="Comic Sans MS"/>
          <w:sz w:val="20"/>
          <w:szCs w:val="20"/>
        </w:rPr>
        <w:t>Snuggled right up to Max’s body, lying in the crook of her arm, were two magnificent human eggs. Oh,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eggs were quite large, the shells ivory white with a pearly pink sheen. They looked to be three or four pounds, and the sight of them made me weak with tendernes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 imagined Max’s precious babies inside the eggs, their arms and legs tucked in the fetal position. Two beautiful babies with win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going to be a mother,” I whispered. “This is so beautiful.” Then I started to choke u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They’re mine with Ozymandias,” Max said, still whispering. “I have to keep them warm. I don’t know why I know that, but I do. Oh, I wish Oz were here to see thi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68] I reached out and gently put my arms around Max, holding her, calling her name. I felt tears rolling down my cheek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s face was so joyful and radiant, so full of hope, and then she whispered, “Aren’t they just the most beautiful things? Isn’t life a miracle sometim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Okay, you can call the other kids now. And Kit. This is gonna blow all their minds, isn’t it? I’m going to be a mother.”</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8</w:t>
      </w:r>
    </w:p>
    <w:p>
      <w:pPr>
        <w:pStyle w:val="Normal"/>
        <w:spacing w:lineRule="auto" w:line="240" w:before="280" w:after="280"/>
        <w:jc w:val="both"/>
        <w:rPr/>
      </w:pPr>
      <w:r>
        <w:rPr>
          <w:rFonts w:eastAsia="Times New Roman" w:cs="Comic Sans MS" w:ascii="Comic Sans MS" w:hAnsi="Comic Sans MS"/>
          <w:sz w:val="20"/>
          <w:szCs w:val="20"/>
        </w:rPr>
        <w:t xml:space="preserve">OVER THE NEXT few weeks Max began to learn real honest-to-God </w:t>
      </w:r>
      <w:r>
        <w:rPr>
          <w:rFonts w:eastAsia="Times New Roman" w:cs="Comic Sans MS" w:ascii="Comic Sans MS" w:hAnsi="Comic Sans MS"/>
          <w:i/>
          <w:iCs/>
          <w:sz w:val="20"/>
          <w:szCs w:val="20"/>
        </w:rPr>
        <w:t xml:space="preserve">patience </w:t>
      </w:r>
      <w:r>
        <w:rPr>
          <w:rFonts w:eastAsia="Times New Roman" w:cs="Comic Sans MS" w:ascii="Comic Sans MS" w:hAnsi="Comic Sans MS"/>
          <w:sz w:val="20"/>
          <w:szCs w:val="20"/>
        </w:rPr>
        <w:t xml:space="preserve">for the first time in her life. She was going to be a mom, and she’d need it. It was so quiet in her part of the house that she sometimes thought she might be going a little mad. Going, going, </w:t>
      </w:r>
      <w:r>
        <w:rPr>
          <w:rFonts w:eastAsia="Times New Roman" w:cs="Comic Sans MS" w:ascii="Comic Sans MS" w:hAnsi="Comic Sans MS"/>
          <w:i/>
          <w:iCs/>
          <w:sz w:val="20"/>
          <w:szCs w:val="20"/>
        </w:rPr>
        <w:t>gone</w:t>
      </w:r>
      <w:r>
        <w:rPr>
          <w:rFonts w:eastAsia="Times New Roman"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r mind was frayed from being alone too much, watching and nursing her eggs every minute, thinking about Oz constantly, missing him so much that it hurt. Constantly and for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she had good reason to be extra-watchful and careful. She was going to be a mother, and her children were going to be very special. Of course, Max knew, just about every mother felt that same way.</w:t>
      </w:r>
    </w:p>
    <w:p>
      <w:pPr>
        <w:pStyle w:val="Normal"/>
        <w:spacing w:lineRule="auto" w:line="240" w:before="280" w:after="280"/>
        <w:jc w:val="both"/>
        <w:rPr/>
      </w:pPr>
      <w:r>
        <w:rPr>
          <w:rFonts w:eastAsia="Times New Roman" w:cs="Comic Sans MS" w:ascii="Comic Sans MS" w:hAnsi="Comic Sans MS"/>
          <w:sz w:val="20"/>
          <w:szCs w:val="20"/>
        </w:rPr>
        <w:t xml:space="preserve">She was all cozied up in bed, re-reading </w:t>
      </w:r>
      <w:r>
        <w:rPr>
          <w:rFonts w:eastAsia="Times New Roman" w:cs="Comic Sans MS" w:ascii="Comic Sans MS" w:hAnsi="Comic Sans MS"/>
          <w:i/>
          <w:iCs/>
          <w:sz w:val="20"/>
          <w:szCs w:val="20"/>
        </w:rPr>
        <w:t xml:space="preserve">The Hobbit </w:t>
      </w:r>
      <w:r>
        <w:rPr>
          <w:rFonts w:eastAsia="Times New Roman" w:cs="Comic Sans MS" w:ascii="Comic Sans MS" w:hAnsi="Comic Sans MS"/>
          <w:sz w:val="20"/>
          <w:szCs w:val="20"/>
        </w:rPr>
        <w:t>by candlelight, when she heard a creak coming from the deck right outside her bedroom wind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70] Strang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at was tha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erhaps the low, steady whistle of the wind had frightened an animal. There were plenty of critters out there, skittering here and there in the woods. If anything, her superior hearing was better than ev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She touched the eggs with her fingertips, </w:t>
      </w:r>
      <w:r>
        <w:rPr>
          <w:rFonts w:eastAsia="Times New Roman" w:cs="Comic Sans MS" w:ascii="Comic Sans MS" w:hAnsi="Comic Sans MS"/>
          <w:i/>
          <w:iCs/>
          <w:sz w:val="20"/>
          <w:szCs w:val="20"/>
        </w:rPr>
        <w:t>one, tw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Buckle my sho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Going, going, gone.</w:t>
      </w:r>
    </w:p>
    <w:p>
      <w:pPr>
        <w:pStyle w:val="Normal"/>
        <w:spacing w:lineRule="auto" w:line="240" w:before="280" w:after="280"/>
        <w:jc w:val="both"/>
        <w:rPr/>
      </w:pPr>
      <w:r>
        <w:rPr>
          <w:rFonts w:eastAsia="Times New Roman" w:cs="Comic Sans MS" w:ascii="Comic Sans MS" w:hAnsi="Comic Sans MS"/>
          <w:sz w:val="20"/>
          <w:szCs w:val="20"/>
        </w:rPr>
        <w:t xml:space="preserve">Max couldn’t take her eyes off the two eggs. The babies were growing bigger day by day. They were also starting to move now. She could see their shapes pressed up against the shells. </w:t>
      </w:r>
      <w:r>
        <w:rPr>
          <w:rFonts w:eastAsia="Times New Roman" w:cs="Comic Sans MS" w:ascii="Comic Sans MS" w:hAnsi="Comic Sans MS"/>
          <w:i/>
          <w:iCs/>
          <w:sz w:val="20"/>
          <w:szCs w:val="20"/>
        </w:rPr>
        <w:t xml:space="preserve">That </w:t>
      </w:r>
      <w:r>
        <w:rPr>
          <w:rFonts w:eastAsia="Times New Roman" w:cs="Comic Sans MS" w:ascii="Comic Sans MS" w:hAnsi="Comic Sans MS"/>
          <w:sz w:val="20"/>
          <w:szCs w:val="20"/>
        </w:rPr>
        <w:t>got her every time. She was going to be a mom.</w:t>
      </w:r>
    </w:p>
    <w:p>
      <w:pPr>
        <w:pStyle w:val="Normal"/>
        <w:spacing w:lineRule="auto" w:line="240" w:before="280" w:after="280"/>
        <w:jc w:val="both"/>
        <w:rPr/>
      </w:pPr>
      <w:r>
        <w:rPr>
          <w:rFonts w:eastAsia="Times New Roman" w:cs="Comic Sans MS" w:ascii="Comic Sans MS" w:hAnsi="Comic Sans MS"/>
          <w:sz w:val="20"/>
          <w:szCs w:val="20"/>
        </w:rPr>
        <w:t xml:space="preserve">Max blew out the candle, lay very still, and </w:t>
      </w:r>
      <w:r>
        <w:rPr>
          <w:rFonts w:eastAsia="Times New Roman" w:cs="Comic Sans MS" w:ascii="Comic Sans MS" w:hAnsi="Comic Sans MS"/>
          <w:i/>
          <w:iCs/>
          <w:sz w:val="20"/>
          <w:szCs w:val="20"/>
        </w:rPr>
        <w:t xml:space="preserve">listened </w:t>
      </w:r>
      <w:r>
        <w:rPr>
          <w:rFonts w:eastAsia="Times New Roman" w:cs="Comic Sans MS" w:ascii="Comic Sans MS" w:hAnsi="Comic Sans MS"/>
          <w:sz w:val="20"/>
          <w:szCs w:val="20"/>
        </w:rPr>
        <w:t>again. She heard the same funny creak aga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Probably nothin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i/>
          <w:iCs/>
          <w:sz w:val="20"/>
          <w:szCs w:val="20"/>
        </w:rPr>
        <w:t>Probably ...</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t was like the sound of a branch or the wind pushing at the deck, but there were no overhanging branches out there, were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No, the creak was more like a damn footstep. Out on the de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footstep she was imagining in her head? A boogeyman footstep? A fantasy footstep?</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held her breath and listened closely again. </w:t>
      </w:r>
      <w:r>
        <w:rPr>
          <w:rFonts w:eastAsia="Times New Roman" w:cs="Comic Sans MS" w:ascii="Comic Sans MS" w:hAnsi="Comic Sans MS"/>
          <w:i/>
          <w:iCs/>
          <w:sz w:val="20"/>
          <w:szCs w:val="20"/>
        </w:rPr>
        <w:t>This was too dopey for word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Finally, she slipped out of bed. </w:t>
      </w:r>
      <w:r>
        <w:rPr>
          <w:rFonts w:eastAsia="Times New Roman" w:cs="Comic Sans MS" w:ascii="Comic Sans MS" w:hAnsi="Comic Sans MS"/>
          <w:i/>
          <w:iCs/>
          <w:sz w:val="20"/>
          <w:szCs w:val="20"/>
        </w:rPr>
        <w:t>Even</w:t>
      </w:r>
      <w:r>
        <w:rPr>
          <w:rFonts w:eastAsia="Times New Roman" w:cs="Comic Sans MS" w:ascii="Comic Sans MS" w:hAnsi="Comic Sans MS"/>
          <w:sz w:val="20"/>
          <w:szCs w:val="20"/>
        </w:rPr>
        <w:t xml:space="preserve"> </w:t>
      </w:r>
      <w:r>
        <w:rPr>
          <w:rFonts w:eastAsia="Times New Roman" w:cs="Comic Sans MS" w:ascii="Comic Sans MS" w:hAnsi="Comic Sans MS"/>
          <w:i/>
          <w:iCs/>
          <w:sz w:val="20"/>
          <w:szCs w:val="20"/>
        </w:rPr>
        <w:t>dopi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moved three paces to the window, waited, then parted the white eyelet curtains Frannie had made for her. She looked out onto the second-story de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ax jumped back.</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71] She was staring into another pair of ey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Eyes she knew. And hated. A face she knew. And hated. </w:t>
      </w:r>
      <w:r>
        <w:rPr>
          <w:rFonts w:eastAsia="Times New Roman" w:cs="Comic Sans MS" w:ascii="Comic Sans MS" w:hAnsi="Comic Sans MS"/>
          <w:i/>
          <w:iCs/>
          <w:sz w:val="20"/>
          <w:szCs w:val="20"/>
        </w:rPr>
        <w:t>Yes, it’s me</w:t>
      </w:r>
      <w:r>
        <w:rPr>
          <w:rFonts w:eastAsia="Times New Roman" w:cs="Comic Sans MS" w:ascii="Comic Sans MS" w:hAnsi="Comic Sans MS"/>
          <w:sz w:val="20"/>
          <w:szCs w:val="20"/>
        </w:rPr>
        <w:t xml:space="preserve">, the mouth formed words. </w:t>
      </w:r>
      <w:r>
        <w:rPr>
          <w:rFonts w:eastAsia="Times New Roman" w:cs="Comic Sans MS" w:ascii="Comic Sans MS" w:hAnsi="Comic Sans MS"/>
          <w:i/>
          <w:iCs/>
          <w:sz w:val="20"/>
          <w:szCs w:val="20"/>
        </w:rPr>
        <w:t>Hel-lo, Max. I’ve come for you.</w:t>
      </w:r>
    </w:p>
    <w:p>
      <w:pPr>
        <w:pStyle w:val="Normal"/>
        <w:spacing w:lineRule="auto" w:line="240" w:before="280" w:after="280"/>
        <w:jc w:val="both"/>
        <w:rPr/>
      </w:pPr>
      <w:r>
        <w:rPr>
          <w:rFonts w:eastAsia="Times New Roman" w:cs="Comic Sans MS" w:ascii="Comic Sans MS" w:hAnsi="Comic Sans MS"/>
          <w:sz w:val="20"/>
          <w:szCs w:val="20"/>
        </w:rPr>
        <w:t xml:space="preserve">The window broke inward as a gloved fist smashed through it. Shattered glass rained around her. Then Dr. Ethan Kane-Harold Hauer burst into the room, and she knew this just had to be a dream, like really </w:t>
      </w:r>
      <w:r>
        <w:rPr>
          <w:rFonts w:eastAsia="Times New Roman" w:cs="Comic Sans MS" w:ascii="Comic Sans MS" w:hAnsi="Comic Sans MS"/>
          <w:i/>
          <w:iCs/>
          <w:sz w:val="20"/>
          <w:szCs w:val="20"/>
        </w:rPr>
        <w:t xml:space="preserve">bad </w:t>
      </w:r>
      <w:r>
        <w:rPr>
          <w:rFonts w:eastAsia="Times New Roman" w:cs="Comic Sans MS" w:ascii="Comic Sans MS" w:hAnsi="Comic Sans MS"/>
          <w:sz w:val="20"/>
          <w:szCs w:val="20"/>
        </w:rPr>
        <w:t>simulated reality.</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it was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aliv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was in her bedroom. He had come for her and the eggs.</w:t>
      </w:r>
    </w:p>
    <w:p>
      <w:pPr>
        <w:pStyle w:val="Normal"/>
        <w:numPr>
          <w:ilvl w:val="0"/>
          <w:numId w:val="0"/>
        </w:numPr>
        <w:spacing w:lineRule="auto" w:line="240" w:before="280" w:after="280"/>
        <w:jc w:val="both"/>
        <w:outlineLvl w:val="1"/>
        <w:rPr>
          <w:rFonts w:ascii="Comic Sans MS" w:hAnsi="Comic Sans MS" w:eastAsia="Times New Roman" w:cs="Comic Sans MS"/>
          <w:b/>
          <w:b/>
          <w:bCs/>
          <w:sz w:val="20"/>
          <w:szCs w:val="20"/>
        </w:rPr>
      </w:pPr>
      <w:r>
        <w:rPr>
          <w:rFonts w:eastAsia="Times New Roman" w:cs="Comic Sans MS" w:ascii="Comic Sans MS" w:hAnsi="Comic Sans MS"/>
          <w:b/>
          <w:bCs/>
          <w:sz w:val="20"/>
          <w:szCs w:val="20"/>
        </w:rPr>
        <w:t>109</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GET OUT OF HERE!” Max shrieke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But Hauer grabbed her around the waist and threw her backward toward the bed. He had a scalpel in his hand. And he was strong—much more so than normal men. He wasn’t normal.</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Of course he wasn’t! He had made himself over; he was the first to experience Resurrection; he was the new Frankenstei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twisted her body as she fell, to avoid the pillow nest she’d made for her babies. She just missed crushing the eg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hen she lifted her head, there was a sharp blade pressing into her throat. Hauer’s free hand covered her nose and mouth. He was suffocating her. Did he even know how strong he w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hy, hello, Max. So nice to see you again, dear girl. Yes, I’m alive. You killed a clone, Max, not me. Of course, you probably know that.”</w:t>
      </w:r>
    </w:p>
    <w:p>
      <w:pPr>
        <w:pStyle w:val="Normal"/>
        <w:spacing w:lineRule="auto" w:line="240" w:before="280" w:after="280"/>
        <w:jc w:val="both"/>
        <w:rPr/>
      </w:pPr>
      <w:r>
        <w:rPr>
          <w:rFonts w:eastAsia="Times New Roman" w:cs="Comic Sans MS" w:ascii="Comic Sans MS" w:hAnsi="Comic Sans MS"/>
          <w:sz w:val="20"/>
          <w:szCs w:val="20"/>
        </w:rPr>
        <w:t xml:space="preserve">[373] Then he warned, “Don’t you dare move, you fine-feathered freak. Don’t even think of screaming for help because I’ll kill </w:t>
      </w:r>
      <w:r>
        <w:rPr>
          <w:rFonts w:eastAsia="Times New Roman" w:cs="Comic Sans MS" w:ascii="Comic Sans MS" w:hAnsi="Comic Sans MS"/>
          <w:i/>
          <w:iCs/>
          <w:sz w:val="20"/>
          <w:szCs w:val="20"/>
        </w:rPr>
        <w:t xml:space="preserve">them, </w:t>
      </w:r>
      <w:r>
        <w:rPr>
          <w:rFonts w:eastAsia="Times New Roman" w:cs="Comic Sans MS" w:ascii="Comic Sans MS" w:hAnsi="Comic Sans MS"/>
          <w:sz w:val="20"/>
          <w:szCs w:val="20"/>
        </w:rPr>
        <w:t>too. In the blink of an eye. Fight me and I’ll kill you. You’ll die without seeing your babies. You’re smart. You understand me. Don’t you?”</w:t>
      </w:r>
    </w:p>
    <w:p>
      <w:pPr>
        <w:pStyle w:val="Normal"/>
        <w:spacing w:lineRule="auto" w:line="240" w:before="280" w:after="280"/>
        <w:jc w:val="both"/>
        <w:rPr/>
      </w:pPr>
      <w:r>
        <w:rPr>
          <w:rFonts w:eastAsia="Times New Roman" w:cs="Comic Sans MS" w:ascii="Comic Sans MS" w:hAnsi="Comic Sans MS"/>
          <w:sz w:val="20"/>
          <w:szCs w:val="20"/>
        </w:rPr>
        <w:t xml:space="preserve">Max nodded. Her lungs were aching. She needed air. Hauer finally took his hand from Max’s mouth and she actually </w:t>
      </w:r>
      <w:r>
        <w:rPr>
          <w:rFonts w:eastAsia="Times New Roman" w:cs="Comic Sans MS" w:ascii="Comic Sans MS" w:hAnsi="Comic Sans MS"/>
          <w:i/>
          <w:iCs/>
          <w:sz w:val="20"/>
          <w:szCs w:val="20"/>
        </w:rPr>
        <w:t xml:space="preserve">growled, </w:t>
      </w:r>
      <w:r>
        <w:rPr>
          <w:rFonts w:eastAsia="Times New Roman" w:cs="Comic Sans MS" w:ascii="Comic Sans MS" w:hAnsi="Comic Sans MS"/>
          <w:sz w:val="20"/>
          <w:szCs w:val="20"/>
        </w:rPr>
        <w:t>a sound she’d never ever made befo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the freak. Godless creep. What do you wan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Well, I’ve come for a few of my papers, which Frances Jane apparently swiped. And the eggs, of course. I’ve come for your eggs,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can’t have them,” Max hissed. “I’ll die first.”</w:t>
      </w:r>
    </w:p>
    <w:p>
      <w:pPr>
        <w:pStyle w:val="Normal"/>
        <w:spacing w:lineRule="auto" w:line="240" w:before="280" w:after="280"/>
        <w:jc w:val="both"/>
        <w:rPr/>
      </w:pPr>
      <w:r>
        <w:rPr>
          <w:rFonts w:eastAsia="Times New Roman" w:cs="Comic Sans MS" w:ascii="Comic Sans MS" w:hAnsi="Comic Sans MS"/>
          <w:sz w:val="20"/>
          <w:szCs w:val="20"/>
        </w:rPr>
        <w:t xml:space="preserve">Hauer shrugged. “It doesn’t matter to me. You die, you live. Either way, I have your precious eggs. I </w:t>
      </w:r>
      <w:r>
        <w:rPr>
          <w:rFonts w:eastAsia="Times New Roman" w:cs="Comic Sans MS" w:ascii="Comic Sans MS" w:hAnsi="Comic Sans MS"/>
          <w:i/>
          <w:iCs/>
          <w:sz w:val="20"/>
          <w:szCs w:val="20"/>
        </w:rPr>
        <w:t xml:space="preserve">am </w:t>
      </w:r>
      <w:r>
        <w:rPr>
          <w:rFonts w:eastAsia="Times New Roman" w:cs="Comic Sans MS" w:ascii="Comic Sans MS" w:hAnsi="Comic Sans MS"/>
          <w:sz w:val="20"/>
          <w:szCs w:val="20"/>
        </w:rPr>
        <w:t>Harold Hauer. Not a clone. Do you know why I’m here, Max? Do you know why I kept you alive all this time? Want to know the big secret? You’re even bigger than Resurrection. Really and truly you are. These eggs were more important than anything I’ve done. I’ve seen the future, Max, and it fl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Max couldn’t speak at first. Finally, she understood why she’d been kept alive. </w:t>
      </w:r>
      <w:r>
        <w:rPr>
          <w:rFonts w:eastAsia="Times New Roman" w:cs="Comic Sans MS" w:ascii="Comic Sans MS" w:hAnsi="Comic Sans MS"/>
          <w:i/>
          <w:iCs/>
          <w:sz w:val="20"/>
          <w:szCs w:val="20"/>
        </w:rPr>
        <w:t>I’ve seen the future, and it fl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a sick ghoul,” she finally said.</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n Max found herself making the terrible growling sound again. What was that noise anyway? Her way of protecting the eg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incorrigible, hopeless. I should have done this at the Hospital. Die, you little tw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don’t feel like it!” Max shouted. She kicked out and sent the doctor reeling against her dress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recovered quickly, though. Bearlike, he shook himself [374] off. And laughed, just as that robot’s head had laughed when it hung down, broken, on the airport runway. The same laugh, note for not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cursed and felt around for the scalpel in the darkened room. Found it in a fold of the scatter rug.</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Dead or alive?” he asked as he showed Max the sharp blade. “It’s your choic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I choose my babies,” said Max.</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pread her wings, making a wall of feathers and bone between Hauer and her eggs. “Get out of here! Get out of here now,” she screamed. “I’ll kill you, Hauer! Kane! Whatever your name is, you creepy bastard! Get away from my babie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e rushed her, and Max sidestepped the attack. Barely. He was quick, too.</w:t>
      </w:r>
    </w:p>
    <w:p>
      <w:pPr>
        <w:pStyle w:val="Normal"/>
        <w:spacing w:lineRule="auto" w:line="240" w:before="280" w:after="280"/>
        <w:jc w:val="both"/>
        <w:rPr/>
      </w:pPr>
      <w:r>
        <w:rPr>
          <w:rFonts w:eastAsia="Times New Roman" w:cs="Comic Sans MS" w:ascii="Comic Sans MS" w:hAnsi="Comic Sans MS"/>
          <w:sz w:val="20"/>
          <w:szCs w:val="20"/>
        </w:rPr>
        <w:t xml:space="preserve">She reached out and grasped for something. </w:t>
      </w:r>
      <w:r>
        <w:rPr>
          <w:rFonts w:eastAsia="Times New Roman" w:cs="Comic Sans MS" w:ascii="Comic Sans MS" w:hAnsi="Comic Sans MS"/>
          <w:i/>
          <w:iCs/>
          <w:sz w:val="20"/>
          <w:szCs w:val="20"/>
        </w:rPr>
        <w:t xml:space="preserve">What? </w:t>
      </w:r>
      <w:r>
        <w:rPr>
          <w:rFonts w:eastAsia="Times New Roman" w:cs="Comic Sans MS" w:ascii="Comic Sans MS" w:hAnsi="Comic Sans MS"/>
          <w:sz w:val="20"/>
          <w:szCs w:val="20"/>
        </w:rPr>
        <w:t>She felt a brass candle holder. She swung it very hard, very fast—very accurately,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re was a solid crunch as the heavy object connected with Dr. Hauer’s skull. She’d hurt him! He moaned and fell against her, pulling at Max with the full weight of his body, dragging her toward the far wall.</w:t>
      </w:r>
    </w:p>
    <w:p>
      <w:pPr>
        <w:pStyle w:val="Normal"/>
        <w:spacing w:lineRule="auto" w:line="240" w:before="280" w:after="280"/>
        <w:jc w:val="both"/>
        <w:rPr/>
      </w:pPr>
      <w:r>
        <w:rPr>
          <w:rFonts w:eastAsia="Times New Roman" w:cs="Comic Sans MS" w:ascii="Comic Sans MS" w:hAnsi="Comic Sans MS"/>
          <w:sz w:val="20"/>
          <w:szCs w:val="20"/>
        </w:rPr>
        <w:t>“</w:t>
      </w:r>
      <w:r>
        <w:rPr>
          <w:rFonts w:eastAsia="Times New Roman" w:cs="Comic Sans MS" w:ascii="Comic Sans MS" w:hAnsi="Comic Sans MS"/>
          <w:sz w:val="20"/>
          <w:szCs w:val="20"/>
        </w:rPr>
        <w:t xml:space="preserve">Let go! Don’t </w:t>
      </w:r>
      <w:r>
        <w:rPr>
          <w:rFonts w:eastAsia="Times New Roman" w:cs="Comic Sans MS" w:ascii="Comic Sans MS" w:hAnsi="Comic Sans MS"/>
          <w:i/>
          <w:iCs/>
          <w:sz w:val="20"/>
          <w:szCs w:val="20"/>
        </w:rPr>
        <w:t>touch</w:t>
      </w:r>
      <w:r>
        <w:rPr>
          <w:rFonts w:eastAsia="Times New Roman" w:cs="Comic Sans MS" w:ascii="Comic Sans MS" w:hAnsi="Comic Sans MS"/>
          <w:sz w:val="20"/>
          <w:szCs w:val="20"/>
        </w:rPr>
        <w:t xml:space="preserve"> m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 little son of a bitch,” he groaned through gritted teeth. “I’ll show you something. I’ll show you pain. Then death.”</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heard yells and footsteps in the house. Frannie and Kit were coming. Running. The kids,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Hauer was so strong, though, obviously something else he’d engineered in his lab. He was relentlessly pushing her backward. Max lost her footing. She was going down.</w:t>
      </w:r>
    </w:p>
    <w:p>
      <w:pPr>
        <w:pStyle w:val="Normal"/>
        <w:spacing w:lineRule="auto" w:line="240" w:before="280" w:after="280"/>
        <w:jc w:val="both"/>
        <w:rPr/>
      </w:pPr>
      <w:r>
        <w:rPr>
          <w:rFonts w:eastAsia="Times New Roman" w:cs="Comic Sans MS" w:ascii="Comic Sans MS" w:hAnsi="Comic Sans MS"/>
          <w:sz w:val="20"/>
          <w:szCs w:val="20"/>
        </w:rPr>
        <w:t xml:space="preserve">[375] She was falling right through the broken window behind her. No way to stop it. She reached out. </w:t>
      </w:r>
      <w:r>
        <w:rPr>
          <w:rFonts w:eastAsia="Times New Roman" w:cs="Comic Sans MS" w:ascii="Comic Sans MS" w:hAnsi="Comic Sans MS"/>
          <w:i/>
          <w:iCs/>
          <w:sz w:val="20"/>
          <w:szCs w:val="20"/>
        </w:rPr>
        <w:t xml:space="preserve">For something, anything! </w:t>
      </w:r>
      <w:r>
        <w:rPr>
          <w:rFonts w:eastAsia="Times New Roman" w:cs="Comic Sans MS" w:ascii="Comic Sans MS" w:hAnsi="Comic Sans MS"/>
          <w:sz w:val="20"/>
          <w:szCs w:val="20"/>
        </w:rPr>
        <w:t>Grabbed Dr. Hauer with both hands. Held on to him for dear lif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You’re coming, to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The bedroom was only on the second floor—that was the good news.</w:t>
      </w:r>
    </w:p>
    <w:p>
      <w:pPr>
        <w:pStyle w:val="Normal"/>
        <w:spacing w:lineRule="auto" w:line="240" w:before="280" w:after="280"/>
        <w:jc w:val="both"/>
        <w:rPr/>
      </w:pPr>
      <w:r>
        <w:rPr>
          <w:rFonts w:eastAsia="Times New Roman" w:cs="Comic Sans MS" w:ascii="Comic Sans MS" w:hAnsi="Comic Sans MS"/>
          <w:sz w:val="20"/>
          <w:szCs w:val="20"/>
        </w:rPr>
        <w:t xml:space="preserve">The bad part was that her window overlooked a steep cliff, a drop of another hundred and twenty feet into the woods, which was </w:t>
      </w:r>
      <w:r>
        <w:rPr>
          <w:rFonts w:eastAsia="Times New Roman" w:cs="Comic Sans MS" w:ascii="Comic Sans MS" w:hAnsi="Comic Sans MS"/>
          <w:i/>
          <w:iCs/>
          <w:sz w:val="20"/>
          <w:szCs w:val="20"/>
        </w:rPr>
        <w:t xml:space="preserve">so far </w:t>
      </w:r>
      <w:r>
        <w:rPr>
          <w:rFonts w:eastAsia="Times New Roman" w:cs="Comic Sans MS" w:ascii="Comic Sans MS" w:hAnsi="Comic Sans MS"/>
          <w:sz w:val="20"/>
          <w:szCs w:val="20"/>
        </w:rPr>
        <w:t>below.</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and Dr. Hauer crashed through the picture window, and fell several feet together—then she let him go. Just like that! Say good-bye to old rubbish! Max flapped her wings furiously, struggled, but then hovered as she watched the screeching doctor falling to the forest floor far below. He spiraled; he cartwheeled; he dived. He didn’t laugh like the robot. It took a few seconds that seemed so much longer.</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w:t>
      </w:r>
      <w:r>
        <w:rPr>
          <w:rFonts w:eastAsia="Times New Roman" w:cs="Comic Sans MS" w:ascii="Comic Sans MS" w:hAnsi="Comic Sans MS"/>
          <w:sz w:val="20"/>
          <w:szCs w:val="20"/>
        </w:rPr>
        <w:t>Help me, Max!” he screamed. Maybe she would have if she could, but she couldn’t dive and swoop up his falling body. Even if she’d wanted to.</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saw him hit a tree, then carom to the ground with a sickening thud, then he lay very still. Crumpled, twisted, still. As she had hoped, as she’d solemnly promised Ozymandias, she’d broken the bastard’s neck.</w:t>
      </w:r>
    </w:p>
    <w:p>
      <w:pPr>
        <w:pStyle w:val="Normal"/>
        <w:spacing w:lineRule="auto" w:line="240" w:before="280" w:after="280"/>
        <w:jc w:val="both"/>
        <w:rPr/>
      </w:pPr>
      <w:r>
        <w:rPr>
          <w:rFonts w:eastAsia="Times New Roman" w:cs="Comic Sans MS" w:ascii="Comic Sans MS" w:hAnsi="Comic Sans MS"/>
          <w:sz w:val="20"/>
          <w:szCs w:val="20"/>
        </w:rPr>
        <w:t xml:space="preserve">Dr. Harold Hauer, ninety-four years old, was finally dead. Good riddance to the human monster, the creep of creeps, the sick prick. The </w:t>
      </w:r>
      <w:r>
        <w:rPr>
          <w:rFonts w:eastAsia="Times New Roman" w:cs="Comic Sans MS" w:ascii="Comic Sans MS" w:hAnsi="Comic Sans MS"/>
          <w:i/>
          <w:iCs/>
          <w:sz w:val="20"/>
          <w:szCs w:val="20"/>
        </w:rPr>
        <w:t xml:space="preserve">real </w:t>
      </w:r>
      <w:r>
        <w:rPr>
          <w:rFonts w:eastAsia="Times New Roman" w:cs="Comic Sans MS" w:ascii="Comic Sans MS" w:hAnsi="Comic Sans MS"/>
          <w:sz w:val="20"/>
          <w:szCs w:val="20"/>
        </w:rPr>
        <w:t xml:space="preserve">deal, the </w:t>
      </w:r>
      <w:r>
        <w:rPr>
          <w:rFonts w:eastAsia="Times New Roman" w:cs="Comic Sans MS" w:ascii="Comic Sans MS" w:hAnsi="Comic Sans MS"/>
          <w:i/>
          <w:iCs/>
          <w:sz w:val="20"/>
          <w:szCs w:val="20"/>
        </w:rPr>
        <w:t xml:space="preserve">real </w:t>
      </w:r>
      <w:r>
        <w:rPr>
          <w:rFonts w:eastAsia="Times New Roman" w:cs="Comic Sans MS" w:ascii="Comic Sans MS" w:hAnsi="Comic Sans MS"/>
          <w:sz w:val="20"/>
          <w:szCs w:val="20"/>
        </w:rPr>
        <w:t>person, was dead as dogshit down ther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Max whispered. “I’ve seen the future, too ... and you’re not in i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376] She finally had to look away. She caught a breath, and then flapped her wings and took off toward the bedroom window of the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rannie and Kit were up there, with the other kids, and also her precious babies, her egg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Less than four weeks later they were born.</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In the perfect, perfect spot.</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t the Lake House.</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A boy and a girl, just what she’d wanted.</w:t>
      </w:r>
    </w:p>
    <w:p>
      <w:pPr>
        <w:pStyle w:val="Normal"/>
        <w:spacing w:lineRule="auto" w:line="240" w:before="280" w:after="280"/>
        <w:jc w:val="both"/>
        <w:rPr/>
      </w:pPr>
      <w:r>
        <w:rPr>
          <w:rFonts w:eastAsia="Times New Roman" w:cs="Comic Sans MS" w:ascii="Comic Sans MS" w:hAnsi="Comic Sans MS"/>
          <w:sz w:val="20"/>
          <w:szCs w:val="20"/>
        </w:rPr>
        <w:t xml:space="preserve">The most special and beautiful babies in the whole world—tiny infants with gossamer wings like angels. Maybe they </w:t>
      </w:r>
      <w:r>
        <w:rPr>
          <w:rFonts w:eastAsia="Times New Roman" w:cs="Comic Sans MS" w:ascii="Comic Sans MS" w:hAnsi="Comic Sans MS"/>
          <w:i/>
          <w:iCs/>
          <w:sz w:val="20"/>
          <w:szCs w:val="20"/>
        </w:rPr>
        <w:t>were</w:t>
      </w:r>
      <w:r>
        <w:rPr>
          <w:rFonts w:eastAsia="Times New Roman" w:cs="Comic Sans MS" w:ascii="Comic Sans MS" w:hAnsi="Comic Sans MS"/>
          <w:sz w:val="20"/>
          <w:szCs w:val="20"/>
        </w:rPr>
        <w:t xml:space="preserve"> angel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Frances Jane and Ozymandias.</w:t>
      </w:r>
    </w:p>
    <w:p>
      <w:pPr>
        <w:pStyle w:val="Normal"/>
        <w:spacing w:lineRule="auto" w:line="240" w:before="280" w:after="280"/>
        <w:jc w:val="both"/>
        <w:rPr>
          <w:rFonts w:ascii="Comic Sans MS" w:hAnsi="Comic Sans MS" w:eastAsia="Times New Roman" w:cs="Comic Sans MS"/>
          <w:sz w:val="20"/>
          <w:szCs w:val="20"/>
        </w:rPr>
      </w:pPr>
      <w:r>
        <w:rPr>
          <w:rFonts w:eastAsia="Times New Roman" w:cs="Comic Sans MS" w:ascii="Comic Sans MS" w:hAnsi="Comic Sans MS"/>
          <w:sz w:val="20"/>
          <w:szCs w:val="20"/>
        </w:rPr>
        <w:t>She couldn’t wait to teach them to f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280" w:after="280"/>
    </w:pPr>
    <w:rPr>
      <w:rFonts w:ascii="Times New Roman" w:hAnsi="Times New Roman" w:eastAsia="Times New Roman" w:cs="Times New Roman"/>
      <w:sz w:val="24"/>
      <w:szCs w:val="24"/>
    </w:rPr>
  </w:style>
  <w:style w:type="paragraph" w:styleId="Contents2">
    <w:name w:val="TOC 2"/>
    <w:basedOn w:val="Normal"/>
    <w:pPr>
      <w:spacing w:lineRule="auto" w:line="240" w:before="280" w:after="280"/>
    </w:pPr>
    <w:rPr>
      <w:rFonts w:ascii="Times New Roman" w:hAnsi="Times New Roman" w:eastAsia="Times New Roman" w:cs="Times New Roman"/>
      <w:sz w:val="24"/>
      <w:szCs w:val="24"/>
    </w:rPr>
  </w:style>
  <w:style w:type="paragraph" w:styleId="BodyTextFirstIndent">
    <w:name w:val="Body Text First Inden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59:00Z</dcterms:created>
  <dc:creator>Prathima</dc:creator>
  <dc:description/>
  <cp:keywords/>
  <dc:language>en-US</dc:language>
  <cp:lastModifiedBy>Prathima</cp:lastModifiedBy>
  <dcterms:modified xsi:type="dcterms:W3CDTF">2007-12-12T14:08:00Z</dcterms:modified>
  <cp:revision>5</cp:revision>
  <dc:subject/>
  <dc:title>The Lake House</dc:title>
</cp:coreProperties>
</file>